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рекомендуемой учебной литературы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 дисциплине «Деньги, кредит, банки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для студентов заочной формы обучения</w:t>
      </w:r>
    </w:p>
    <w:p>
      <w:pPr>
        <w:pStyle w:val="Heading"/>
        <w:rPr/>
      </w:pPr>
      <w:r>
        <w:rPr>
          <w:sz w:val="28"/>
          <w:szCs w:val="28"/>
        </w:rPr>
        <w:t>профиль «Бухучет, анализ и аудит»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сновная литература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лиев А.Т., Ефимова Е.Г. Деньги. Кредит. Банки. - М. : Флинта, 2012 г. - 296 с. - Электронное издание. - МО. - ISBN 978-5-9765-124. – Режим доступа: http://ibooks.ru/reading.php?productid=26231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лотелова Н.П., Белотелова Ж.С. Деньги. Кредит. Банки. —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.: Издательско-торговая корпорация «Дашков и К°», 2013 г. - 400 с. - Электронное издание. - МО. -ISBN 978-5-394-01554-0. – Режим доступа:http://ibooks.ru/reading.php?productid=28879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ньги. Кредит. Банки./ под ред. Е.Ф. Жукова. 3-е изд. - М. : ЮНИТИ, 2010 г. - 703 с. - Электронное издание. - МО РФ. -ISBN 5-238-00954-2. – Режим доступа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ibook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readin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productid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=2469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ньги, кредит, банки: учебник / коллектив авторов; под ред. О.И. Лаврушина. - 15 е изд., стер. — М.: КНОРУС, 2016. — 448 с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опин, Ю. А.   Деньги, кредит, банки: учебник и практикум для академического бакалавриата / Ю. А. Кропин. - М.: Издательство Юрайт, 2016. - 364 с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ы, деньги, кредит, банки: учебник / под ред. Т.М. Ковалевой. - УМО. – М: КНОРУС. 2014. – 246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полнительная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нежно-кредитная и финансовая системы/ Под ред. М.Абрамовой, Е.Маркиной. – М: КноРус, 2016 - 446 с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ньги. Кредит. Банки: учебник для бакалавров / под ред. В. Ю. Катасонова, В. П. Биткова. - М.: Издательство Юрайт, 2015. - 575 с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Кредитная экспансия и управление кредитом: учебное пособие/ коллектив авторов под ред. О.И. Лаврушина. - М.: КНОРУС, 2013. - 26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иворучко С.В. Лопатин В.А. Национальная платежная система: структура, технологии, регулирование. Международный опыт, российская практика – М.: КНОРУС ЦИПСиР, 2013. - 456 с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циональная платежная система. Бизнес-энциклопедия / под. ред. А.С. Воронина. – М.: КНОРУС ЦИПСиР, 2013. - 424 с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циональная платежная система России. Проблемы и перспективы. / Под общ.ред. д.э.н., проф. А.Я. Быстрякова. – М: Проспект, 2017. – 160 с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едитная экспансия и управление кредитом/Под ред. О. И. Лаврушина. - М.: КноРус, 2013. - 264 с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тежные системы / Дубова С.Е., Обаева А.С., Валинурова А.А. и др. – Киров: МЦНИП, 2014. – 238 с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тбард М. Государство, деньги и центральный банк. – пер. Гр. Сапов, А. Куряев. – М.: ИД «Социум», 2016. – 320 с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ово-кредитные отношения в условиях глобализации: монография / под ред. Т.М. Ковалевой. - Самара: Самар. гос. экон. ун-т, 2011. – 232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но-правовые ак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10.07.2002 № 86-ФЗ "О Центральном банке Российской Федерации (Банке России)" с изменениями и дополнениям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02.12.1990 № 395-1 "О банках и банковской деятельности" с изменениями и дополнениям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21.12.2013 № 363-ФЗ "О потребительском кредите (займе)"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27.06.2011 № 161-ФЗ "О национальной платежной системе"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07.02.2011 № 7-ФЗ "О клиринге и клиринговой деятельности"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BM19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03.06.2009 № 103-ФЗ "О деятельности по приему платежей физических лиц, осуществляемой платежными агентами"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10.12.2003 № 173-ФЗ "О валютном регулировании и валютном контроле"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22.12.2003 № 177-ФЗ "О страховании вкладов физических лиц в банках Российской Федерации"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струкция Банка России от 02.04.2010 №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струкция Банка России от 10.03.2006 № 128-И "О правилах выпуска и регистрации ценных бумаг кредитными организациями на территории Российской Федерации"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ение ЦБ РФ от 07.08.2009 № 342-П "Об обязательных резервах кредитных организаций"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струкция ЦБ РФ от 14.09.2006 № 28-И "Об открытии и закрытии банковских счетов, счетов по вкладам (депозитам)"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ение ЦБ РФ от 19.06.2012 г. № 383-П "О правилах осуществления перевода денежных средств"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ение ЦБ РФ от 24.12.2004 № 266-П "Об эмиссии банковских карт и об операциях, совершаемых с использованием платежных карт"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ение ЦБ РФ от 24.04.2008 г. № 318-П "О порядке ведения кассовых операций и правилах хранения, перевозки и инкассации банкнот и монеты Банка России в кредитных организациях на территории Российской Федерации"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ение ЦБ РФ от 12.11.2012г. № 373-П "О порядке ведения кассовых операций с банкнотами и монетой Банка России на территории Российской Федерации"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ые тематические печатные издан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ы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удит и налогообложение»,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Главбух»,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нсультант»,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Налоги и налогообложение»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оссийский налоговый курьер»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нанс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зеты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оссийская газет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чет, налоги, право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нансовая газет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кономика и жизнь»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равочно-правовые системы </w:t>
      </w:r>
      <w:r>
        <w:rPr>
          <w:rFonts w:cs="Times New Roman" w:ascii="Times New Roman" w:hAnsi="Times New Roman"/>
          <w:sz w:val="28"/>
          <w:szCs w:val="28"/>
        </w:rPr>
        <w:t>«Консультант-Плюс», «Гарант»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Составитель: доцент Кислинская М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eaderChar">
    <w:name w:val="Header Char"/>
    <w:basedOn w:val="Style14"/>
    <w:qFormat/>
    <w:rPr>
      <w:rFonts w:ascii="Calibri" w:hAnsi="Calibri" w:eastAsia="Times New Roman" w:cs="Times New Roman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books.ru/reading.php?productid=24698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19:00Z</dcterms:created>
  <dc:creator>Гость</dc:creator>
  <dc:description/>
  <cp:keywords/>
  <dc:language>en-US</dc:language>
  <cp:lastModifiedBy>Borisova</cp:lastModifiedBy>
  <dcterms:modified xsi:type="dcterms:W3CDTF">2016-10-19T07:20:00Z</dcterms:modified>
  <cp:revision>3</cp:revision>
  <dc:subject/>
  <dc:title>Список рекомендуемой учебной литературы</dc:title>
</cp:coreProperties>
</file>