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онтрольной работы</w:t>
      </w:r>
    </w:p>
    <w:p>
      <w:pPr>
        <w:pStyle w:val="Heading"/>
        <w:rPr/>
      </w:pPr>
      <w:r>
        <w:rPr>
          <w:sz w:val="28"/>
          <w:szCs w:val="28"/>
        </w:rPr>
        <w:t>по дисциплине «Деньги, кредит, банк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профиля «Бухучет, анализ и аудит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онтрольной работы является систематизация, расширение и закрепление полученных в результате изучения дисциплины «Деньги, кредит, банки» теоретических и практических знаний, их использование и развитие навыков самостоятельной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раметры страницы: верхнее поле – 2 см; нижнее поле – 2 см;  правое поле – 1,5 см; 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сквозная либо самостоятельная в рамках каждой гла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одного из вариантов осуществляется по последней цифре зачетной книжки студента согласно приведенной ниже табл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2127"/>
        <w:gridCol w:w="2389"/>
        <w:gridCol w:w="255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яя циф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 зачетной кни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вариан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й рабо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вариан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й работ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 20, 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 15, 2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1, 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 16, 2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12, 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 17, 2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13, 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 18, 2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14, 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 19, 29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. Происхождение денег: объективная необходимость и предпосылки возникновения и применения денег. Сущность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ческие этапы становления товарно-денеж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форм стоимости и появления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ль и развитие денег в условиях рыночной экономики. Современное понятие сущности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денег как экономическ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ход к сущности денег, основанный на развитии свойств денег. Воспроизводственный и функциональный подходы к сущности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заимодействие денег с другими экономическими категориями и макроэкономическими параме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. Функции денег Понятие функций денег и их значение для определения сущности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ньги как мера стоимости. Проблема внутренней стоимости денег и функции денег как меры стоимости. Современные трактовки функции денег как масштаба цен, единиц счета, счетных денег. Значение функции меры стоимости. Функция меры стоимости и либерализация цен. Функция меры стоимости и устойчивость денег. Инфляция и мера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ньги как средство обращения. Условия выполнения деньгами функции средства обращения. Закон Грэшема и выполнение деньгами функции средства обращения. Взаимодействие функции денег как меры стоимости и средства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ньги как средство сохранения стоимости. Ликвидность денег, инфляция и выполнение деньгами функции средства с охранения стоимости и накопления. Взаимодействие функции денег как средства обращения и средства сохранения стоимости. Виды денежных накоплений и значение функции денег как средства накопления на микро и макро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нег как средство платежа. Виды денежных обязательств. Взаимодействие денег как меры стоимости, средства сохранения стоимости, средства обращения и денег как средства платежа.</w:t>
      </w:r>
    </w:p>
    <w:p>
      <w:pPr>
        <w:pStyle w:val="Normal"/>
        <w:jc w:val="both"/>
        <w:rPr>
          <w:sz w:val="28"/>
          <w:szCs w:val="28"/>
        </w:rPr>
      </w:pPr>
      <w:bookmarkStart w:id="0" w:name="BM2"/>
      <w:bookmarkEnd w:id="0"/>
      <w:r>
        <w:rPr>
          <w:sz w:val="28"/>
          <w:szCs w:val="28"/>
        </w:rPr>
        <w:t>5. Деньги в сфере международного экономического оборота. Функция мировых денег. Понятие резервных валют, коллективных валют и выполнение ими функции мировых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дификация функций денег в соврем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3. Эволюция форм и видов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е этапы эволюции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нятие товарных денег. Свойство товара как денег. Товарные деньги и технические возможности общества. Особенности выполнение товарными деньгами функции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ятие формы и вида денег. Классификация форм и видов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ноценные (действительные) деньги, их виды и основные свойства. Достоинства и недостатки полноценных денег. Автоматизм регулирования денежного обращения при использовании полноценных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обенности перехода к неполноценным деньгам. Бумажные и кредитные деньги, закономерности их обращения. Бумажные деньги и их эволюция. Понятие и виды кредитных денег, их сравнительн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позитные деньги и электронные деньги как основные виды современных денег, безналичных денег, достоинства и недостатки. Депозитные деньги и электронные деньги: общее и особен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ходства и отличия полноценных и неполноценных денег. Утрата автоматизма урегулирования объема денежной массы в соврем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волюция форм и видов денег в России и факторы, ее обусловив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4. Измерение денежной массы и денежная э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денежной массы и особенности ее измерения. Структура денежной массы при различных подходах к ее изме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денежного агрегата, виды денежных агрегатов. Принципы построения денежной массы в различных странах. Общее и особенное. Структура денежной массы 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е денег в хозяйственный оборот и его макроэкономические последствия. Понятие эмиссии, ее виды. Денежная эмиссия как элемент денеж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езналичная (депозитная) и налично-денежная эмиссия. Кредитный характер современной эмиссии. Разделение эмиссионной функции между банками. Понятие свободного резерва банка. Сущность и механизм банковского (депозитного) мультипликатора и его роль в регулировании денежного обор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ично-денежная эмиссия: ее содержание, механизм и роль. Роль центрального банка в эмиссии наличных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5. Организация денежного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денежного оборота и его структура. Классификация денежного оборота: по видам используемых денег, по характеру отношений, обслуживаемых денежным оборотом, по субъектам денежных отношений. Каналы движения денег (безналичных и наличных).</w:t>
      </w:r>
    </w:p>
    <w:p>
      <w:pPr>
        <w:pStyle w:val="Normal"/>
        <w:jc w:val="both"/>
        <w:rPr/>
      </w:pPr>
      <w:r>
        <w:rPr>
          <w:sz w:val="28"/>
          <w:szCs w:val="28"/>
        </w:rPr>
        <w:t>2. Денежный оборот и система рыночных отношений. Законы денежного обращения и методы государственного регулирования денежного оборота. Закон количества денег, необходимых для обращения, и его трансформация в современных условиях. Денежный оборот и пропорции национальной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заимосвязь безналичного и наличного оборотов. Достоинство и недостатки безналичного и наличного денежного оборотов. Основы организации безналичного денежного оборота и его роль в экономике. Понятие безналичного денежного оборота и его разнови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нятие налично-денежного оборота и денежного обращения.</w:t>
      </w:r>
    </w:p>
    <w:p>
      <w:pPr>
        <w:pStyle w:val="Normal"/>
        <w:jc w:val="both"/>
        <w:rPr>
          <w:sz w:val="28"/>
          <w:szCs w:val="28"/>
        </w:rPr>
      </w:pPr>
      <w:bookmarkStart w:id="1" w:name="BM3"/>
      <w:bookmarkEnd w:id="1"/>
      <w:r>
        <w:rPr>
          <w:sz w:val="28"/>
          <w:szCs w:val="28"/>
        </w:rPr>
        <w:t>Схема налично-денежных потоков в хозяйстве. Принципы организации налично-денежного оборота и особенности их примене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6. Функционирование национальной платеж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>1. Понятие и элементы национальной платежной системы, ее значение для макро-и микроэкономики. Перспективы развития национальной платежной систем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ль банковской системы в организации безналичного денежного оборота и функционировании национальной платеж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ципы организации безналичных расчетов как основополагающие правила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ы безналичных расчетов и их сравнительн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7. Место и роль банковских карт в национальной платежной системе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банковских карт и их место в платежной систем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ояние рынка платежных карт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и перспективы развития платежных систем на основе банковских к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8. Инфляция как многофакторный процесс: содержание, формы, последствия. Понятие дефляции. Особенности дефляционных процессов в современных эконом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нфляции. Причины, сущность инфляции, формы ее проявления. Инфляция и законы денежного обращения. Закономерности инфляцион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дефляции. Причины, сущность, виды и формы ее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фляционные и дефляционные процессы в миров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гулирование инфляции и дефляции: методы, границы, противоречия. Основные направления антиинфляционной и антидефляционной политики. Необходимость комплексного подхода в борьбе с инфляцией и дефля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9. Денежная системы, особенности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денежной системы и ее элементов. Принцип классификации денеж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аллические денежные системы. Биметаллизм и монометаллизм. Разновидности золотого монометаллизма: золотомонетный стандарт, золотослитковый стандарт и золотодевизный стандарт (золотовалютный) станд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металлические денежные системы, их виды и характерные ч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нежная реформа как способ радикального изменения денежной системы. Факторы, определяющие необходимость проведения денежных реформ. Цели, предпосылки, социально-экономические последствия денежных реформ. История денежных реформ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5. Денежная система Российской Федерации, ее элементы. Состояние и перспективы развития денежной системы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0. Платежные системы, особенности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, функциональные основы платеж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развития платежной системы Банка России, БЭ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ничные платежны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атежные системы 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1. Сущность, функции и законы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 и возможность кредита в условиях рынка. Сущность кредита. Структура кредита, его элементы. Кредитная сделка как организующий элемент кредита. Стадии движения кредита.</w:t>
      </w:r>
    </w:p>
    <w:p>
      <w:pPr>
        <w:pStyle w:val="Normal"/>
        <w:jc w:val="both"/>
        <w:rPr>
          <w:sz w:val="28"/>
          <w:szCs w:val="28"/>
        </w:rPr>
      </w:pPr>
      <w:bookmarkStart w:id="2" w:name="BM4"/>
      <w:bookmarkEnd w:id="2"/>
      <w:r>
        <w:rPr>
          <w:sz w:val="28"/>
          <w:szCs w:val="28"/>
        </w:rPr>
        <w:t xml:space="preserve">2. Кредит как важнейшая часть товарно-денежных отношений. Денежные накопления и ссудный капитал. Взаимосвязь и разли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а и денег в системе экономически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ункции кредита. Характеристика перераспределительной функции кредита и функции за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ы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2. Формы и виды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форм кредита в зависимости от характера стоимости, характера кредитора и заемщика, характера целевых потребностей заём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рые и новые формы кредита, их особ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ы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формы и виды кредита в практике современн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3. Коммерческий кредит и пути его развит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, сущность и роль коммерческого кредита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ые виды и способы предоставления коммерческ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развития коммерческого кредита в современн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4. Банковский кредит и проблемы его развития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банковского кредита, его 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ципы и условия банковского кредит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развития кредитных отношений банков с реальным сектором экономик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5. Потребительский кредит и проблемы его развит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потребительского кредита, его необходимость и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ды потребительск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спективы развития потребительского кредита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6. Международный кредит. Внешняя задолженность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й кредит, его необходимость и сущ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видов международн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кредитование России и проблема ее внешне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7. Ссудный процент и его экономическая роль в условиях рынка. Сущность и функции ссудного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рода ссудного процента. Функции и роль ссудного процента в условиях рыночной экономики. Своевременная роль ссудного процента в экономик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е основы формирования уровня ссудного процента. Факторы, определяющие уровень ссудного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ынок ссудных капиталов и его особенности. Предложение ссудного капитала. Спрос на ссудный капитал и факторы, его определя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8. Механизм формирования уровня рыночных процентных ставок.</w:t>
      </w:r>
    </w:p>
    <w:p>
      <w:pPr>
        <w:pStyle w:val="Normal"/>
        <w:jc w:val="both"/>
        <w:rPr/>
      </w:pPr>
      <w:r>
        <w:rPr>
          <w:sz w:val="28"/>
          <w:szCs w:val="28"/>
        </w:rPr>
        <w:t>1. Инфляционные ожидания и ставка процента. Система процентных 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тная ставка процента и его роль как инструмента денежно-кредит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ы и особенности формирования банковских процентных ставок. Временная структура процентных ставок.</w:t>
      </w:r>
    </w:p>
    <w:p>
      <w:pPr>
        <w:pStyle w:val="Normal"/>
        <w:jc w:val="both"/>
        <w:rPr/>
      </w:pPr>
      <w:bookmarkStart w:id="3" w:name="BM5"/>
      <w:bookmarkEnd w:id="3"/>
      <w:r>
        <w:rPr>
          <w:sz w:val="28"/>
          <w:szCs w:val="28"/>
        </w:rPr>
        <w:t>4. Процентная маржа по операциям банка: значение и основные факторы, е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определяющие. Минимальная процентная маржа, как индикатор безубыточности активных операций коммерческого банка.</w:t>
      </w:r>
    </w:p>
    <w:p>
      <w:pPr>
        <w:pStyle w:val="Normal"/>
        <w:jc w:val="both"/>
        <w:rPr/>
      </w:pPr>
      <w:r>
        <w:rPr>
          <w:sz w:val="28"/>
          <w:szCs w:val="28"/>
        </w:rPr>
        <w:t>5. Система процентных ставок и особенности формирования их уровн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19. Объективные границы кредита и ссудного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границы применения кредита на макро-и микроуровн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ельные и антиципационные, количественные и качественные границы применения различных видов кредитов на макро-и микроуровне. Изменение границ применения кредита, как результат изменения условий макроэкономического равновесия и деятельности отдельной фирмы. Проведение фирмой эффективной политики, заимствование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гулирование границ кредита. Границы ссудного процента и источники его уплаты. Границы ссудного процента на примере процента по депозитам и по банковским ссудам. Факторы, влияющие на границы ссудного процента. Взаимосвязь ссудного процента с прибылью предприятия, с курсом ценных бумаг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ным кур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0. Кредитные и финансовы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кредитной системы. Институциональные и функциональные особенности креди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базового (фундаментального), организационного и регулирующего блоков кредитной системы и их элементов. Кредит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3. Типы кредитной системы и е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особенности в России. Роль кредитной системы в националь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ституциональные особенности кредитной системы. Институты банковской и околобанковской системы: кредитные организации: (банки и небанковские кредитные организации) микрофинансовые, микрокредитные организации, специализированные кредитные институты (ломбарды), кооперативные кредитные институты, специализированные финансово-кредит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1. Банковская система и ее элементы.</w:t>
      </w:r>
    </w:p>
    <w:p>
      <w:pPr>
        <w:pStyle w:val="Normal"/>
        <w:jc w:val="both"/>
        <w:rPr/>
      </w:pPr>
      <w:r>
        <w:rPr>
          <w:sz w:val="28"/>
          <w:szCs w:val="28"/>
        </w:rPr>
        <w:t>1. Понятие банковской системы и е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свойства. Типы банковских систем. Различие между планово-централизованной и рыночной банковскими сист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ровни банковск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ые и развивающиеся банковские системы. Факторы, определяющие развитие банков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элементов банковск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щность банка как элемента банковской системы. Определение банка как предприятия и как общественного инст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идательная сила банков. Банк и концентрация свободных капиталов и ресурсов. Банк и рационализация денежного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иды банков по типу собственности, правовой организации, функциональному назначению, характеру выполняемых операций, числу филиалов, сфере обслуживания, масштабу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ид кредитных организаций: банки и небанковские кредитные организации (общее и различ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ункции и роль банка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2. Центральные банки и основы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организации центральных банков.</w:t>
      </w:r>
    </w:p>
    <w:p>
      <w:pPr>
        <w:pStyle w:val="Normal"/>
        <w:jc w:val="both"/>
        <w:rPr>
          <w:sz w:val="28"/>
          <w:szCs w:val="28"/>
        </w:rPr>
      </w:pPr>
      <w:bookmarkStart w:id="4" w:name="BM6"/>
      <w:bookmarkEnd w:id="4"/>
      <w:r>
        <w:rPr>
          <w:sz w:val="28"/>
          <w:szCs w:val="28"/>
        </w:rPr>
        <w:t xml:space="preserve">2. Функции центральных банков. Организационная структура Центрального Банка РФ (Банка России). 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ационная структура и функции центральных банков развитых стран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ые направления деятельности Центрального Банка РФ (Банка Ро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3. Центральный Банк как субъект денежно-кредит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эмиссионной функции Банка России. Роль Центрального Банка в обеспечении стабильности денежной системы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>2. Центральный Банк как субъект денежно-кредитного регулирования. Система денежно-кредитного регулирования и е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 элементы. Принципы организации и задачи системы денежно-кредит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4. Банка России в разработке и реализации денеж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цели денежно-кредит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ы и инструменты денежно-кредитного регулирования и особенности их применения в различны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ятие денежно-кредитной политики. Соотношение денежно-кредитного регулирования и денежно-кредит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и и задачи Банка России в разработке и реализации денежно-кредит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направления единой государственной денежно-кредитной политики, и экономическое значение для системы денежно-кредит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5. Коммерческие банки и основы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исхождение и функции коммерческих ба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новление системы коммерческих банков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видов операций коммерческих ба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6. Пассивные операции ба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ерации по формированию банков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позитные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миссионные операции коммерческого б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начение пассивных операций в деятельности коммерческого б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7. Активные операции ба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ктивные операции коммерческого б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активных операций коммерческого банка по экономическому содержанию (ссудные, кассовые, инвестиционные, фондовые и гарантийные операции коммерческого банка); по степени риска; по характеру (направлениям) размещения средств (первичные, вторичные, инвестиционные); по уровню дохо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28. Роль банков в развити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оль банков в организации и регулировании денежного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ль банков в трансформации сбережений в инвест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взаимосвязи коммерческих банков с реальным сектором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jc w:val="both"/>
        <w:rPr/>
      </w:pPr>
      <w:bookmarkStart w:id="7" w:name="BM7"/>
      <w:bookmarkEnd w:id="7"/>
      <w:r>
        <w:rPr>
          <w:sz w:val="28"/>
          <w:szCs w:val="28"/>
        </w:rPr>
        <w:t>ВАРИАНТ29. Рынок банковских услуг и перспективы его развит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банковской услуги и е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ое состояние рынка банковских услуг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нденции и перспективы развития рынка банковски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4. Деятельность банков с участием иностранного капитала на российском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РИАНТ30. Сбербанк России и перспективы е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я развития сберегательного дела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бербанк России на современном этапе и его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аправления развития деятельности Сбербанк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ая М.В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7:00Z</dcterms:created>
  <dc:creator>Гость</dc:creator>
  <dc:description/>
  <cp:keywords/>
  <dc:language>en-US</dc:language>
  <cp:lastModifiedBy>Borisova</cp:lastModifiedBy>
  <dcterms:modified xsi:type="dcterms:W3CDTF">2016-10-19T07:17:00Z</dcterms:modified>
  <cp:revision>2</cp:revision>
  <dc:subject/>
  <dc:title>Основные требования к написанию контрольной работы</dc:title>
</cp:coreProperties>
</file>