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ых работ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о дисциплине «Инновационные процессы на предприятии»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правления «Экономика»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иля «Экономика предприятий и организаций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left="14" w:right="5" w:firstLine="317"/>
        <w:jc w:val="both"/>
        <w:rPr>
          <w:sz w:val="28"/>
        </w:rPr>
      </w:pPr>
      <w:r>
        <w:rPr>
          <w:color w:val="000000"/>
          <w:spacing w:val="-3"/>
          <w:sz w:val="28"/>
        </w:rPr>
        <w:t>Вариант контрольной работы следует выбирать в за</w:t>
        <w:softHyphen/>
        <w:t>висимости от последней цифры зачетной книжки.</w:t>
      </w:r>
    </w:p>
    <w:p>
      <w:pPr>
        <w:pStyle w:val="Normal"/>
        <w:shd w:fill="FFFFFF" w:val="clear"/>
        <w:ind w:right="10" w:firstLine="326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ледняя цифра зачетной книж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омер вариан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  <w:lang w:val="en-US"/>
              </w:rPr>
            </w:pPr>
            <w:r>
              <w:rPr>
                <w:color w:val="000000"/>
                <w:spacing w:val="-5"/>
                <w:sz w:val="28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" w:hanging="0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Законодательная база развития научной, научно-технический и инновационной деятельност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ы финансирования инновацио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Изобразите графически  организационную структуру фирмы, занятой разработкой, внедрением и продвижением на рынок нового продукта, технологии и услуги (с указанием конкретного направления фирмы – по Вашему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новации как объект менеджмента. Виды инновац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стратегии фи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В чем специфика бизнес-плана в инновационном бизнесе? Составьте исполнительное резюме такого бизнес-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адачи и функции инновационного менедж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опарковые образования: Сущность, функции и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Каким образом получает прибыль венчурный капиталист и как он минимизирует финансовый риск? Приведите конкретные прим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: Сущность и этапы реализ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дрения и трансфера иннов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адача: Как рассчитывается эффективность инноваций? Приведите основные показатели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: Сущность и ви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дача. Опишите технологический трансфер на основе лицензионного соглашения. Чем отличаются процедуры передачи интеллектуальной собственности, защищенной патентом и не имеющей такой защи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тоды государственной поддержки инновационной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кономической эффективности инновационных проек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дача: Приведите классификацию нововведений по различным критериям. Приведите примеры инноваций по каждой классификацион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иды и классификация инновационных предпри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онными проект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дача: Опишите процесс технологического трансфера с помощью лицензионного соглашения, включающего передачу «ноу-хау», Как защитить «ноу-хау» от несанкционированного использова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нновационных проек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новационная полити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дача: Составьте штатное расписание одного из подразделений инновационной фирмы, входящего в научно-производственную структуру. Перечислите должностные обязанности каждой штатной единицы. Укажите и опишите вертикальные и горизонтальные связи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оль науки в развитии инновационной деятель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онные формы инновационных предприят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дача. Опишите жизненный цикл изделия на примере любого конкретного продукта. Какие проблемы сопутствуют каждому этапу? Какое минимальное количество продуктов должно быть одновременно в разработке и производстве инновационного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вовое регулирование инновацио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чурные инновацио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: Сформулируйте 10 конкретных целей инновационной стратегии фирмы, разрабатывающе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вый высокотехнологичный продук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вую наукоемкую технолог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вую услугу (по выбору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Инновация должна быть названа (придумана или взята из литературы), ее основные признаки и потребительские свойства должны быть перечис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доцент  Шарохина С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7:00Z</dcterms:created>
  <dc:creator>Kozhevnikova_SA</dc:creator>
  <dc:description/>
  <cp:keywords/>
  <dc:language>en-US</dc:language>
  <cp:lastModifiedBy>Borisova</cp:lastModifiedBy>
  <dcterms:modified xsi:type="dcterms:W3CDTF">2016-09-30T10:45:00Z</dcterms:modified>
  <cp:revision>13</cp:revision>
  <dc:subject/>
  <dc:title>Варианты контрольных работ</dc:title>
</cp:coreProperties>
</file>