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подготовки к экзамену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 дисциплине «Инновационные процессы на предприятии»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правления «Экономика»  профиля «Экономика предприятий и организаций»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нновационные процессы: становление и основные чер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ововведения как объект инновационного управ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«Длинные волны» Н.Д. Кондратье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обенности организации инновационных процес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одели инновационн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тадии жизненного цикла новов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салтинговые услуги в инновацион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Факторы конкурентоспособности инновацион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нятия, виды и особенности инновационных страте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Стратегии дифференциации продукции и сегментирования рын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тратегии инновационных исследовательских организ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ы инновационного поведения фир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Специфика российских инновационных стратег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Концепция проектирования инновационных преобразов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Инновационные цели и инновационный потенциал организ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инжиниринг и инновационные бизнес-процес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Формы малого инновационного бизн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Альянсы, консорциумы и совместные предприятия как форма межфирменного инновационного сотрудни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Инновационная деятельность как объект инвест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рисками в инновационном менеджмен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Инновационный проект, как форма организации иннова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Разработка программ и проектов нововве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Организация системы управления измен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проектного управления инновац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Управление предпроектной фазой инновационного проекта – разработка концепции проекта, предпроектное ТЭО и оценка проек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правление разработкой инновационного проекта – планирование, определение стоимости, оценка риска, участники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Управление реализацией инновационного проекта – организация выполнения, контроль хода работ, информационное обеспе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Завершение инновационного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Принципы анализа инновационного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Методы оценки эффективности инновационного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доцент Шарохина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HeaderChar">
    <w:name w:val="Header Char"/>
    <w:basedOn w:val="Style14"/>
    <w:qFormat/>
    <w:rPr>
      <w:rFonts w:cs="Times New Roman"/>
      <w:lang w:val="ru-RU"/>
    </w:rPr>
  </w:style>
  <w:style w:type="character" w:styleId="FooterChar">
    <w:name w:val="Footer Char"/>
    <w:basedOn w:val="Style14"/>
    <w:qFormat/>
    <w:rPr>
      <w:rFonts w:cs="Times New Roman"/>
      <w:lang w:val="ru-RU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41:00Z</dcterms:created>
  <dc:creator>homeuser</dc:creator>
  <dc:description/>
  <cp:keywords/>
  <dc:language>en-US</dc:language>
  <cp:lastModifiedBy>Borisova</cp:lastModifiedBy>
  <dcterms:modified xsi:type="dcterms:W3CDTF">2016-09-30T10:41:00Z</dcterms:modified>
  <cp:revision>2</cp:revision>
  <dc:subject/>
  <dc:title>Вопросы для подготовки к экзамену</dc:title>
</cp:coreProperties>
</file>