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литературы для подготовки к зачету 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«Инновационные процессы на предприятии»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для студентов заочной формы обучения 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правления «Экономика» 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филя «Экономика предприятий и организаций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сновная литерату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.Аверченков В.И., Ваинмаер Е.Е. Инновационный менеджмент: учебное пособие для вузов. - М. : ФЛИНТА, 2011. – 459 с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Беляев Ю.М. Инновационный менеджмент: Учебник для бакалавров. - М. : Дашков и К, 2013. – 389 с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3.Инновационный менеджмент: Учебное пособие / под ред. А.В. Барышевой.- М.: Дашков и К, 2012. – 234 с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Кузнецов Б.Т. Экономика и финансовое обеспечение инновационной деятельности: учебное пособие.  –  М.:   Юнити-Дана, 2012. –  432 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полнительная литерату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Балдин К.В., Передеряев И.И., Голов Р.С. Управление рисками в инновационно-инвестиционной деятельности предприятия: Учебное пособие. –  М.:   Дашков и К, 2012. –  376 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Косов М.Е., Ягудина Э.В. Налоговое регулирование инновационной деятельности.  –  М.:   Юнити-Дана, 2013. –  582 с.</w:t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тернет-ресурс.</w:t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1. https://yandex.ru/yandsearch?&amp;clid=2186621&amp;text=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Составитель: доцент Шарохина С.В.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2Char">
    <w:name w:val="Body Text Indent 2 Char"/>
    <w:basedOn w:val="Style14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 w:before="0" w:after="0"/>
      <w:ind w:firstLine="540"/>
      <w:jc w:val="both"/>
    </w:pPr>
    <w:rPr>
      <w:rFonts w:ascii="Times New Roman" w:hAnsi="Times New Roman" w:eastAsia="Calibri" w:cs="Times New Roman"/>
      <w:b/>
      <w:bCs/>
      <w:sz w:val="28"/>
      <w:szCs w:val="24"/>
    </w:rPr>
  </w:style>
  <w:style w:type="paragraph" w:styleId="Style15">
    <w:name w:val="ПУНКТ"/>
    <w:basedOn w:val="Normal"/>
    <w:qFormat/>
    <w:pPr>
      <w:autoSpaceDE w:val="false"/>
      <w:spacing w:lineRule="auto" w:line="240" w:before="240" w:after="360"/>
      <w:jc w:val="both"/>
    </w:pPr>
    <w:rPr>
      <w:rFonts w:ascii="TimesNewRomanPS-BoldMT;Times New Roman" w:hAnsi="TimesNewRomanPS-BoldMT;Times New Roman" w:cs="TimesNewRomanPS-BoldMT;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43:00Z</dcterms:created>
  <dc:creator>Admin</dc:creator>
  <dc:description/>
  <cp:keywords/>
  <dc:language>en-US</dc:language>
  <cp:lastModifiedBy>Borisova</cp:lastModifiedBy>
  <dcterms:modified xsi:type="dcterms:W3CDTF">2016-09-30T10:43:00Z</dcterms:modified>
  <cp:revision>2</cp:revision>
  <dc:subject/>
  <dc:title>Список литературы для подготовки к зачету </dc:title>
</cp:coreProperties>
</file>