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для подготовки к экзамену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Маркетинг»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студентов заочной формы обучения 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правления «Экономика» профиля «Бухгалтерский уч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ссингтон Ф., Петтитт С. Основы маркетинга / Ф. Брассингтон, С. Петтитт. – М.: Бизнес Букс, 2014. – 536 с. Васильев, Г.А. Рекламный маркетинг: Учебное пособие / Г.А. Васильев, В.А. Поляков. - М.: Вузовский учебник, НИЦ ИНФРА-М, 2013. - 276 c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, А.Г. Управление продажами : учебник / А.Г.Голова. - М.: Дашков и К, 2013. - 277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, В.Н. Маркетинг. Основы и маркетинг информации: учебник / В.Н.Еремин. – М.: КноРУс, 2014. – 648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р, Ф. Основы маркетинга: краткий курс: [перевод с английского] / Филип Котлер. - Москва [и др.]: Вильямс, 2012. - 488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сиц И.В., Дымшиц М.Н. Основы маркетинга: учебник / И.В Липсиц., М.Н. Дымшиц. – М.: Геотар-Медиа, 2014. – 208 с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ева, И.М. Маркетинг: теория и практика: учеб. для студ. вузов, обуч. по экон. спец. / И.М.Синяева, О.Н.Романенкова. - М.: Юрайт, 2014. - 652 с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неди, Дэн. Секретное оружие маркетолога: найдите ваше уникальное преимущество, превратите его в мощное рекламное сообщение и донесите до правильных клиентов / Дэн Кеннеди; [пер. с англ. А.Яковенко]. - М.: ГИППО, 2012. - 203 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в регулировании банковский сферы: теория и инструменты [Текст] / Кошель Н. В.; М-во образования и науки Российской Федерации ; Ростовский гос. экономический ун-т (РИНХ). - Ростов-на-Дону : Ростовский гос. экономический ун-т, 2013. - 91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 инноваций: закономерности, тенденции и перспективы использования на современных российских предприятиях [Текст] / Е. Н. Скляр ; М-во образования и науки Российской Федерации, Брянский гос. технический ун-т. - Брянск : Изд-во БГТУ, 2013. - 148 с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т, Дэвид Мирман. Новые правила маркетинга и PR: как использовать социальные сети, блоги, подкасты и вирусный маркетинг для непосредственного контакта с покупателем / Дэвид Мирман Скотт; пер. с англ. [В.Апанасик, Г.Огибин]. - 2-е изд. - М.: Альпина Паблишерз, 2011. - 347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, Б.Е. Маркетинговые исследования: учебник / Б.Е.Токарев. - 2-е изд., перераб. и доп. - М. : Магистр: ИНФРА-М, 2011. - 508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аркетингом: [учебник для вузов: перевод с английского] / Н. Капон, В. Колчанов, Дж. Макхалберт. – Санкт-Петербург [и др.]: Питер, 2013. – 832 с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mavriz.ru/</w:t>
        </w:r>
      </w:hyperlink>
      <w:r>
        <w:rPr>
          <w:sz w:val="28"/>
          <w:szCs w:val="28"/>
        </w:rPr>
        <w:t xml:space="preserve"> - «Маркетинг в России и за рубежом». Периодический журнал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www. marketing.al. ru - Бизнес в сетях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www. marketing.spb. ru -  Энциклопедия маркетинга.</w:t>
      </w:r>
    </w:p>
    <w:p>
      <w:pPr>
        <w:pStyle w:val="Style15"/>
        <w:spacing w:before="0" w:after="0"/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ПУНКТ"/>
    <w:basedOn w:val="Normal"/>
    <w:qFormat/>
    <w:pPr>
      <w:autoSpaceDE w:val="false"/>
      <w:spacing w:lineRule="auto" w:line="240"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485" w:before="0" w:after="120"/>
      <w:jc w:val="center"/>
      <w:outlineLvl w:val="0"/>
    </w:pPr>
    <w:rPr>
      <w:rFonts w:ascii="Times New Roman" w:hAnsi="Times New Roman" w:cs="Times New Roman"/>
      <w:sz w:val="27"/>
      <w:szCs w:val="2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vri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50:00Z</dcterms:created>
  <dc:creator>Aleksey</dc:creator>
  <dc:description/>
  <cp:keywords/>
  <dc:language>en-US</dc:language>
  <cp:lastModifiedBy>Borisova</cp:lastModifiedBy>
  <dcterms:modified xsi:type="dcterms:W3CDTF">2016-09-29T10:50:00Z</dcterms:modified>
  <cp:revision>2</cp:revision>
  <dc:subject/>
  <dc:title>Список литературы для подготовки к экзамену</dc:title>
</cp:coreProperties>
</file>