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опросы для подготовки к экзамену по дисциплине «Маркетинг»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ля студентов заочной формы обучения направления «Экономика»</w:t>
      </w:r>
    </w:p>
    <w:p>
      <w:pPr>
        <w:pStyle w:val="Normal"/>
        <w:jc w:val="center"/>
        <w:rPr/>
      </w:pPr>
      <w:r>
        <w:rPr>
          <w:i/>
          <w:lang w:val="en-US"/>
        </w:rPr>
        <w:t>(</w:t>
      </w:r>
      <w:r>
        <w:rPr>
          <w:i/>
        </w:rPr>
        <w:t>образовательная программа «Финансы и кредит»</w:t>
      </w:r>
      <w:r>
        <w:rPr>
          <w:i/>
          <w:lang w:val="en-US"/>
        </w:rPr>
        <w:t>)</w:t>
      </w: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Социально-экономическая сущность и содержание маркетин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Роль и значение маркетинга в деятельности пред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Эволюция концепций маркетин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Основные принципы и функции маркетин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Классификация маркетинга в зависимости от состояния спроса и предложения на рын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Микросреда предприятия и ее составляющ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Факторы макросреды предприятия и их характерис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Понятие и цели сегментирования ры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Процесс сегментирования ры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Виды сегментирования рынка и его особ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Критерии сегментирования рынка потребительских това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Позиционирование товара. Карта позицион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Маркетинг в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Типология потреб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Факторы, влияющие на покупательское повед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Товар в маркетинге. Классификация това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Товарная политика фирмы и факторы ее определяющ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Товарный ассортимент, его характеристики и принципы форм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Концепция ЖЦТ. Стратегия маркетинга на каждом этапе ЖЦ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Планирование товарного ассорти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Понятие нового товара в маркетинге. Причины неудач новых товаров при введении на рын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Процесс разработки нового това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Конкурентоспособность товара и ее оц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Упаковка и ее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Сервисное обслуживание потребителей, его ви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Роль цены в системе маркетинг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Ценовая политика фирмы и влияющие на нее факто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Методы определения це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Стратегии ценообразования в маркетин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Роль системы распределения в комплексе маркетин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Типы каналов сбыта, выполняемые ими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Выбор сбытового канала. Факторы, влияющие на процес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Управление сбытовым канал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Сущность и функции оптовой торгов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Классификация оптовой торгов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Понятие розничной торговли и ее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Формы предприятий розничной торгов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Маркетинговые коммуникации и их роль в продвижении товара на рын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Стимулирование сбыта в деятельности предприятия, задачи и мет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Реклама в системе маркетинговых коммуникаций, основные направления реклам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Реклама: цели, задачи, ви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Основные средства рекламы, их краткая характеристика, преимущества и недоста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Паблик Рилейшнз - связи с общественно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Сущность маркетингового планирования. Виды маркетинговых планов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 к.э.н.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7:42:00Z</dcterms:created>
  <dc:creator>ЕЛЕНА</dc:creator>
  <dc:description/>
  <cp:keywords/>
  <dc:language>en-US</dc:language>
  <cp:lastModifiedBy>Borisova</cp:lastModifiedBy>
  <dcterms:modified xsi:type="dcterms:W3CDTF">2016-10-24T11:02:00Z</dcterms:modified>
  <cp:revision>7</cp:revision>
  <dc:subject/>
  <dc:title>Вопросы для подготовки к экзамену по дисциплине «Маркетинг» для студентов специальности «Менеджмент организации» 3,5; 5,5</dc:title>
</cp:coreProperties>
</file>