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ыполнению контрольных работ по дисциплине «Налоги и налогооблож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е «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«Бухгалтерский учет, анализ и ауд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Данная методическая разработка соответствует основному кругу экономических, правовых и организационных вопросов, связанных с проблемами формирования и функционирования налоговых отношений. </w:t>
      </w:r>
    </w:p>
    <w:p>
      <w:pPr>
        <w:pStyle w:val="Normal"/>
        <w:ind w:firstLine="540"/>
        <w:jc w:val="both"/>
        <w:rPr/>
      </w:pPr>
      <w:r>
        <w:rPr/>
        <w:t>В рамках данной дисциплины рассматриваются роль и место налогообложения в системе социально-экономических отношений, проблемы функционирования и принципы построения налоговой системы в условиях современных экономических отношений, особенности налогообложения в развитых странах, особенности функционирования и проблемы совершенствования налоговой системы в России, вопросы организации налогового контроля и другие теоретические и практические вопросы. Тематические разделы курса разнообразны и охватывают практически все основные вопросы налогообложения. В зависимости от того, для какой специальности преподается предмет, в его структуре выделяются темы для углубленного изучения.</w:t>
      </w:r>
    </w:p>
    <w:p>
      <w:pPr>
        <w:pStyle w:val="Normal"/>
        <w:ind w:firstLine="540"/>
        <w:jc w:val="both"/>
        <w:rPr/>
      </w:pPr>
      <w:r>
        <w:rPr/>
        <w:t xml:space="preserve">В целях формирования устойчивых знаний у студентов, самостоятельная работа с дополнительной литературой предполагает использование учебных пособий по налогообложению, законодательных актов, специальных изданий и периодических источник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выполнения контрольных работ по дисциплине «Налоги и налогообложение»</w:t>
      </w:r>
    </w:p>
    <w:p>
      <w:pPr>
        <w:pStyle w:val="Normal"/>
        <w:ind w:firstLine="540"/>
        <w:jc w:val="both"/>
        <w:rPr/>
      </w:pPr>
      <w:r>
        <w:rPr/>
        <w:t xml:space="preserve">Контрольная работа состоит из двух частей: теоретической и практической. В теоретической части студенты должны рассмотреть один вопрос из представленной ниже тематики контрольных работ. Вариант контрольной работы должен соответствовать первой букве фамилии студентов (см. таблицу). К каждой теме в данной методической разработке приводятся основные вопросы, требующие рассмотрения. </w:t>
      </w:r>
    </w:p>
    <w:p>
      <w:pPr>
        <w:pStyle w:val="Normal"/>
        <w:ind w:firstLine="540"/>
        <w:jc w:val="both"/>
        <w:rPr/>
      </w:pPr>
      <w:r>
        <w:rPr/>
        <w:t xml:space="preserve">Объем теоретической части контрольной работы должен примерно составлять 12-15  машинописных листов. </w:t>
      </w:r>
    </w:p>
    <w:p>
      <w:pPr>
        <w:pStyle w:val="Normal"/>
        <w:ind w:firstLine="540"/>
        <w:jc w:val="both"/>
        <w:rPr/>
      </w:pPr>
      <w:r>
        <w:rPr/>
        <w:t xml:space="preserve">При выполнении контрольной работы необходимо воспользоваться перечнем литературы, представленной в данных методических указаниях. Можно использовать и другие источники. В конце работы обязательно указывается список использованной литературы, который должен составлять не менее 10 источников с указанием года издания и общего количества страниц. Подбирая источники для работы по курсу «Налоги и налогообложение», следует помнить, что литература регулярно обновляется, библиография имеется на кафедре, периодические издания, посвященные проблемам налогообложения также должны широко использоваться студентами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57"/>
        <w:gridCol w:w="7169"/>
      </w:tblGrid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контрольных рабо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буква фамилии студента</w:t>
            </w:r>
          </w:p>
        </w:tc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налоги с физических лиц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,Ю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в экономической системе обществ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налогов в РФ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,Ч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методы налогообложения. Элементы налог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обязательство и его исполнение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правонарушения и налоговая ответственность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,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налоговых отношен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в РФ, налоговое регулирование.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планирование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 для субъектов малого предпринимательств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,Х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оциальный нало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вития налогообложения в зарубежных странах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администраци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ые налог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логового контроля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двойное налогообло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ие вопросы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. Имущественные налоги с физических лиц</w:t>
      </w:r>
    </w:p>
    <w:p>
      <w:pPr>
        <w:pStyle w:val="Normal"/>
        <w:ind w:firstLine="540"/>
        <w:jc w:val="both"/>
        <w:rPr/>
      </w:pPr>
      <w:r>
        <w:rPr/>
        <w:t>Основная нормативная база по имущественным налогам (налог на имущество физических лиц), налогоплательщики, объект налогообложения, налоговая база, налоговый период, налоговые ставки, порядок исчисления и уплаты данных налогов, налоговые льгот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. Земельный налог</w:t>
      </w:r>
    </w:p>
    <w:p>
      <w:pPr>
        <w:pStyle w:val="Normal"/>
        <w:ind w:firstLine="540"/>
        <w:jc w:val="both"/>
        <w:rPr/>
      </w:pPr>
      <w:r>
        <w:rPr/>
        <w:t xml:space="preserve">Основная нормативная база по налогу на землю, порядок определения нормативной цены на землю, налогоплательщики, объект налогообложения, налоговая база, налоговый период, налоговые ставки, порядок исчисления и уплаты налога, налоговые льготы. Проблемы собственности на землю и возможные направления совершенствования законодательства в отношении собственности на землю и ее налогообложения. </w:t>
      </w:r>
    </w:p>
    <w:p>
      <w:pPr>
        <w:pStyle w:val="Normal"/>
        <w:ind w:firstLine="540"/>
        <w:jc w:val="both"/>
        <w:rPr/>
      </w:pPr>
      <w:r>
        <w:rPr>
          <w:b/>
        </w:rPr>
        <w:t>Тема 3. Налог на имущество организаций</w:t>
      </w:r>
    </w:p>
    <w:p>
      <w:pPr>
        <w:pStyle w:val="Normal"/>
        <w:ind w:firstLine="540"/>
        <w:jc w:val="both"/>
        <w:rPr/>
      </w:pPr>
      <w:r>
        <w:rPr/>
        <w:t>Понятие среднегодовой стоимости имущества, состав имущества, подлежащий обложению данным налогом, нормативная база по налогу на имущество предприятий, налогоплательщики, особенности обложения филиалов и подразделений организаций, налоговая база, налоговый период, налоговые ставки, возможность изменения ставок на региональном уровне, порядок исчисления и уплаты налога, налоговые льготы, необлагаемые данным налогом виды имущества.</w:t>
      </w:r>
    </w:p>
    <w:p>
      <w:pPr>
        <w:pStyle w:val="Normal"/>
        <w:ind w:firstLine="540"/>
        <w:jc w:val="both"/>
        <w:rPr/>
      </w:pPr>
      <w:r>
        <w:rPr>
          <w:b/>
        </w:rPr>
        <w:t>Тема 4. Налоги в экономической системе общества</w:t>
      </w:r>
    </w:p>
    <w:p>
      <w:pPr>
        <w:pStyle w:val="Normal"/>
        <w:ind w:firstLine="540"/>
        <w:jc w:val="both"/>
        <w:rPr/>
      </w:pPr>
      <w:r>
        <w:rPr/>
        <w:t xml:space="preserve">Понятие налога и сбора, экономические принципы налогообложения и их значение, функции налогов и их проявление в современных условиях в РФ, роль налогов в формировании финансов государства, различные классификации налогов и сборов, обязательные элементы налога, понятие предмета, объекта, субъекта налога, налоговый агент, налоговая база, ставка налога и их виды (твердая и процентная ставки). Понятие налоговой льготы и их виды. </w:t>
      </w:r>
    </w:p>
    <w:p>
      <w:pPr>
        <w:pStyle w:val="Normal"/>
        <w:ind w:firstLine="540"/>
        <w:jc w:val="both"/>
        <w:rPr/>
      </w:pPr>
      <w:r>
        <w:rPr>
          <w:b/>
        </w:rPr>
        <w:t>Тема 5. Система налогов в РФ</w:t>
      </w:r>
    </w:p>
    <w:p>
      <w:pPr>
        <w:pStyle w:val="Normal"/>
        <w:ind w:firstLine="540"/>
        <w:jc w:val="both"/>
        <w:rPr/>
      </w:pPr>
      <w:r>
        <w:rPr/>
        <w:t xml:space="preserve">Различные классификации налогов, особенности и примеры налогов, разделенных по различным критериям, федеральные, региональные и местные налоги в РФ, сущность косвенного обложения и виды косвенных налогов в РФ, порядок ввода новых налогов и сборов на различных уровнях, проблема сохранения адекватности налоговой системы уровню развития экономических отношений: необходимость в реформировании и сохранении стабильности налоговой системы. Основные виды нормативно-правовых актов по налогам и сборам и органы их издающие. Последние государственные решения в области налогообложения.  </w:t>
      </w:r>
    </w:p>
    <w:p>
      <w:pPr>
        <w:pStyle w:val="Normal"/>
        <w:ind w:firstLine="540"/>
        <w:jc w:val="both"/>
        <w:rPr/>
      </w:pPr>
      <w:r>
        <w:rPr>
          <w:b/>
        </w:rPr>
        <w:t>Тема 6. Принципы и методы налогообложения. Элементы налога</w:t>
      </w:r>
    </w:p>
    <w:p>
      <w:pPr>
        <w:pStyle w:val="Normal"/>
        <w:ind w:firstLine="540"/>
        <w:jc w:val="both"/>
        <w:rPr/>
      </w:pPr>
      <w:r>
        <w:rPr/>
        <w:t>Понятие налога и сбора, экономические принципы налогообложения по А. Смиту и представления о них в настоящее время, экономическое значение принципов налогообложения, экономические принципы налогообложения, используемые при построении налоговой системы государства, функции налогов и их проявление в современных условиях в РФ, понятие предмета, объекта, субъекта налога, понятие и виды налогового периода, понятие и формы объекта налогообложения, налоговая база, налоговая ставка, их виды (твердая и процентная ставки), пропорциональная, прогрессивная и регрессивная налоговые ставки. Понятие налоговой льготы и их виды, установление и использование льгот по налогам и сборам, порядок и сроки уплаты налогов и сборов.</w:t>
      </w:r>
    </w:p>
    <w:p>
      <w:pPr>
        <w:pStyle w:val="Normal"/>
        <w:ind w:firstLine="540"/>
        <w:jc w:val="both"/>
        <w:rPr/>
      </w:pPr>
      <w:r>
        <w:rPr>
          <w:b/>
        </w:rPr>
        <w:t>Тема 7. Налоговое обязательство и его исполнение</w:t>
      </w:r>
    </w:p>
    <w:p>
      <w:pPr>
        <w:pStyle w:val="Normal"/>
        <w:ind w:firstLine="540"/>
        <w:jc w:val="both"/>
        <w:rPr/>
      </w:pPr>
      <w:r>
        <w:rPr/>
        <w:t>Понятие налогового обязательства, понятие и виды налогового периода, понятие и формы объекта налогообложения, налоговая база и налоговая ставка (пропорциональная, прогрессивная и регрессивная ставки), установление и использование льгот по налогам и сборам, порядок и сроки уплаты налогов и сборов, способы обеспечения и исполнения обязанностей по уплате налогов и сборов.</w:t>
      </w:r>
    </w:p>
    <w:p>
      <w:pPr>
        <w:pStyle w:val="Normal"/>
        <w:ind w:firstLine="540"/>
        <w:jc w:val="both"/>
        <w:rPr/>
      </w:pPr>
      <w:r>
        <w:rPr>
          <w:b/>
        </w:rPr>
        <w:t>Тема 8. Налоговые правонарушения и налоговая ответственность</w:t>
      </w:r>
    </w:p>
    <w:p>
      <w:pPr>
        <w:pStyle w:val="Normal"/>
        <w:ind w:firstLine="540"/>
        <w:jc w:val="both"/>
        <w:rPr/>
      </w:pPr>
      <w:r>
        <w:rPr/>
        <w:t>Понятие налогового правонарушения. Субъекты налоговой ответственности. Понятие налогового агента. Срок исковой давности по налоговым правонарушениям. Основные виды налоговых правонарушений по уплате налогов и сборов. Виды ответственности за совершение налоговых правонарушений. Конкретные меры административной, уголовной ответственности за определенные правонарушения налогового характера. Проблемы практической реализации прав налогоплательщик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9.Субъекты налоговых отношений</w:t>
      </w:r>
    </w:p>
    <w:p>
      <w:pPr>
        <w:pStyle w:val="Normal"/>
        <w:ind w:firstLine="540"/>
        <w:jc w:val="both"/>
        <w:rPr/>
      </w:pPr>
      <w:r>
        <w:rPr/>
        <w:t>Основные участники налоговых отношений. Структура российской налоговой системы и статус налоговых служб. Права и обязанности налоговых органов и налогоплательщиков. Понятие налогового агента. Полномочия налоговых и таможенных органов. Основные виды нормативно-правовых актов по налогам и сборам и органы их издающ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0.Налог на добавленную стоимость</w:t>
      </w:r>
    </w:p>
    <w:p>
      <w:pPr>
        <w:pStyle w:val="Normal"/>
        <w:ind w:firstLine="540"/>
        <w:jc w:val="both"/>
        <w:rPr/>
      </w:pPr>
      <w:r>
        <w:rPr/>
        <w:t>Особенности косвенного налогообложения: российский и зарубежный опыт. Экономическая роль налога на добавленную стоимость и его роль в формировании доходной части бюджета РФ. Нормативная база, налогоплательщики (особенности обложения индивидуальных предпринимателей, обособленных подразделений), объект налогообложения, налоговая база, операции, не подлежащие обложению НДС, налоговый период, налоговые ставки, порядок исчисления и сроки уплаты налога, порядок и проблемы возмещения НДС из бюджета. Основные виды налоговых правонарушений по уплате данного на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1.Акцизы</w:t>
      </w:r>
    </w:p>
    <w:p>
      <w:pPr>
        <w:pStyle w:val="Normal"/>
        <w:ind w:firstLine="540"/>
        <w:jc w:val="both"/>
        <w:rPr/>
      </w:pPr>
      <w:r>
        <w:rPr/>
        <w:t xml:space="preserve">Особенности косвенного налогообложения. Экономическое содержание акцизов. Роль акцизов в формировании доходной части бюджета РФ. Нормативная база, налогоплательщики, подакцизные товары, объект налогообложения, операции, не подлежащие обложению акцизами, определение налоговой базы, налоговый период, налоговые ставки (процентные и твердые), порядок исчисления и сроки уплаты налог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2.Налог на прибыль организаций</w:t>
      </w:r>
    </w:p>
    <w:p>
      <w:pPr>
        <w:pStyle w:val="Normal"/>
        <w:ind w:firstLine="540"/>
        <w:jc w:val="both"/>
        <w:rPr/>
      </w:pPr>
      <w:r>
        <w:rPr/>
        <w:t xml:space="preserve">Место налога на прибыль в налоговой системе. Роль налога на прибыль в формировании доходов Государственного бюджета. Проблема определения расходов, налогооблагаемой прибыли и расчет налоговой базы. </w:t>
      </w:r>
    </w:p>
    <w:p>
      <w:pPr>
        <w:pStyle w:val="Normal"/>
        <w:ind w:firstLine="540"/>
        <w:jc w:val="both"/>
        <w:rPr/>
      </w:pPr>
      <w:r>
        <w:rPr/>
        <w:t xml:space="preserve">Действующая нормативная база по налогу на прибыль, налогоплательщики, объект налогообложения, налоговый период, налоговые ставки и порядок распределения налога между разными уровням бюджета, порядок исчисления и сроки уплаты налога. Специфика налогообложения отдельных доходов предприятий. Порядок амортизации основных фондов и нематериальных активов. Основные виды налоговых правонарушений по уплате данного налог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3.Налог на доходы физических лиц</w:t>
      </w:r>
    </w:p>
    <w:p>
      <w:pPr>
        <w:pStyle w:val="Normal"/>
        <w:ind w:firstLine="540"/>
        <w:jc w:val="both"/>
        <w:rPr/>
      </w:pPr>
      <w:r>
        <w:rPr/>
        <w:t>Подходы к обложению индивидуального дохода граждан: российский и зарубежный опыт. Переход от прогрессивного обложения индивидуальных доходов к пропорциональному. Основная нормативная база по данному налогу, налогоплательщики (особенности определения статуса и обложения резидентов и нерезидентов), объект налогообложения, понятие материальной выгоды, ее формы и особенности обложения, налоговая база, налоговый период, налоговые ставки, порядок исчисления и уплаты налога, налоговые вычеты, необлагаемые виды доходов. Налоговая декларация, структура, необходимость заполнения (кто обязан сдавать) и сроки сдачи. Проблема налогового контроля за личными доходами граждан в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4.Налоговая политика в РФ, налоговое регулирование</w:t>
      </w:r>
    </w:p>
    <w:p>
      <w:pPr>
        <w:pStyle w:val="Normal"/>
        <w:ind w:firstLine="540"/>
        <w:jc w:val="both"/>
        <w:rPr/>
      </w:pPr>
      <w:r>
        <w:rPr/>
        <w:t>Понятие налоговой политики. Основные виды налоговой политики. Методы воздействия государства на экономику посредством налоговых механизмов. Основные виды нормативно-правовых актов по налогам и сборам и органы их издающие. Последние государственные решения в области налогооб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5.Налоговое планирование</w:t>
      </w:r>
    </w:p>
    <w:p>
      <w:pPr>
        <w:pStyle w:val="Normal"/>
        <w:ind w:firstLine="540"/>
        <w:jc w:val="both"/>
        <w:rPr/>
      </w:pPr>
      <w:r>
        <w:rPr/>
        <w:t>Налоговое планирование: понятие и сущность. Налогообложение и предпринимательский выбор в условиях высокого уровня налогов. Организационное, методическое, правовое и профессиональное обеспечение налогового планирования на предприятии в условиях перехода к рыночным отношениям. Экономическая эффективность налогового планирования. Необходимость введения льготных налоговых режимов. Экономико-географические особенности оффшорных территорий. Российский и зарубежный опыт организации и функционирования оффшорных территорий. Позитивные и негативные аспекты в практике льготного налогообложения в оффшорных территориях.</w:t>
      </w:r>
    </w:p>
    <w:p>
      <w:pPr>
        <w:pStyle w:val="Normal"/>
        <w:ind w:firstLine="540"/>
        <w:jc w:val="both"/>
        <w:rPr/>
      </w:pPr>
      <w:r>
        <w:rPr>
          <w:b/>
        </w:rPr>
        <w:t>Тема 16. Транспортный налог</w:t>
      </w:r>
    </w:p>
    <w:p>
      <w:pPr>
        <w:pStyle w:val="Normal"/>
        <w:ind w:firstLine="540"/>
        <w:jc w:val="both"/>
        <w:rPr/>
      </w:pPr>
      <w:r>
        <w:rPr/>
        <w:t>Виды и экономическое значение транспортного налога, нормативная база по данному налогу, налогоплательщики, объект налогообложения и налоговая база, налоговый период, налоговые ставки, порядок исчисления и уплаты данного налога, льготы по данному налог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Тема 17.Упрощенная система налогообложения для субъектов малого предпринимательства</w:t>
      </w:r>
    </w:p>
    <w:p>
      <w:pPr>
        <w:pStyle w:val="Normal"/>
        <w:ind w:firstLine="540"/>
        <w:jc w:val="both"/>
        <w:rPr/>
      </w:pPr>
      <w:r>
        <w:rPr/>
        <w:t>Понятие субъекта малого предпринимательства, их формы, критерии отнесения к малым предприятиям, экономическое значение развития малого предпринимательства, нормативная база по данному налогу, сущность упрощенной системы налогообложения, учета и отчетности для субъектов малого предпринимательства, налогоплательщики и ограничения для применения сущность упрощенной системы налогообложения, объект налогообложения, налоговый период, налоговые ставки, порядок применения упрощенной системы налогообложения, порядок перехода на уплату данного на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8.Единый социальный налог</w:t>
      </w:r>
    </w:p>
    <w:p>
      <w:pPr>
        <w:pStyle w:val="Normal"/>
        <w:ind w:firstLine="540"/>
        <w:jc w:val="both"/>
        <w:rPr/>
      </w:pPr>
      <w:r>
        <w:rPr/>
        <w:t xml:space="preserve">Основная нормативная база по данному налогу, налогоплательщики, объект налогообложения, налоговая база, понятие материальной выгоды и ее формы, суммы, не подлежащие налогообложению, налоговый период, различные виды налоговых ставок для разных групп плательщиков, порядок исчисления и уплаты налога, налоговые льготы. Основные проблемы, связанные с использованием данного налога в современных условиях в нашей стран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9.Особенности развития налогообложения в зарубежных странах</w:t>
      </w:r>
    </w:p>
    <w:p>
      <w:pPr>
        <w:pStyle w:val="Normal"/>
        <w:ind w:firstLine="540"/>
        <w:jc w:val="both"/>
        <w:rPr/>
      </w:pPr>
      <w:r>
        <w:rPr/>
        <w:t xml:space="preserve">Налоговые системы развитых стран, особенности функционирования налоговой системы Германии, Швеции, Японии, США (по выбору): концептуальная направленность налоговой системы данных стран, общая характеристика основных видов налогов (ставки, особенности исчисления и уплаты, законодательная основа, льготы, основные проблемы функционирования), реализация социальной функции налогов в изучаемых странах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0.Единый налог на вмененный доход для определенных видов деятельности</w:t>
      </w:r>
    </w:p>
    <w:p>
      <w:pPr>
        <w:pStyle w:val="Normal"/>
        <w:ind w:firstLine="540"/>
        <w:jc w:val="both"/>
        <w:rPr/>
      </w:pPr>
      <w:r>
        <w:rPr/>
        <w:t>Нормативная база по данному налогу, понятия вмененного дохода, базовой доходности, налогоплательщики и сферы предпринимательской деятельности облагаемые данным налогом, объект налогообложения, налоговый период, налоговые ставки, порядок исчисления и уплаты налога, свидетельство об уплате налога, порядок перехода на уплату данного на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1.Налоговые администрации</w:t>
      </w:r>
    </w:p>
    <w:p>
      <w:pPr>
        <w:pStyle w:val="Normal"/>
        <w:ind w:firstLine="540"/>
        <w:jc w:val="both"/>
        <w:rPr/>
      </w:pPr>
      <w:r>
        <w:rPr/>
        <w:t>Виды налоговых органов в России и за рубежом. Правовые, организационные, финансово-технологические проблемы реализации налогового контроля и его состояние в России. Структура российской системы налогового контроля. Участники налоговых отношений и статус налоговых служб. Права и обязанности налоговых органов и налогоплательщиков. Проблемы практической реализации прав налогоплательщ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2.Ресурсные налоги</w:t>
      </w:r>
    </w:p>
    <w:p>
      <w:pPr>
        <w:pStyle w:val="Normal"/>
        <w:ind w:firstLine="540"/>
        <w:jc w:val="both"/>
        <w:rPr/>
      </w:pPr>
      <w:r>
        <w:rPr/>
        <w:t>Основные платежи за природные ресурсы нормативная база по данным налогам, экономическое значение платежей за природные ресурсы, налогоплательщики, объект налогообложения, налоговая база, налоговый период, налоговые ставки, порядок исчисления и уплаты данных налог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3.Организация налогового контроля</w:t>
      </w:r>
    </w:p>
    <w:p>
      <w:pPr>
        <w:pStyle w:val="Normal"/>
        <w:ind w:firstLine="540"/>
        <w:jc w:val="both"/>
        <w:rPr/>
      </w:pPr>
      <w:r>
        <w:rPr/>
        <w:t xml:space="preserve">Цели, задачи и законодательное обеспечение налогового контроля. Организация налогового контроля в России и за рубежом. Правовые, организационные, финансово-технологические проблемы реализации налогового контроля и его состояние в России. Структура российской системы налогового контроля. Участники налоговых отношений и статус налоговых служб. Права и обязанности налоговых органов и налогоплательщиков. Проблемы практической реализации прав налогоплательщиков. Налоговые проверки, их виды. Методика проведения камеральных и выездных проверок. Эффективность фактического контроля и методы его проведения. Встречные проверки. Состав проверяемой документации. Коммерческая и налоговая тайна: сущность, состав, документальное оформление. Особенности оформления результатов проверк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4.Международное двойное налогообложение</w:t>
      </w:r>
    </w:p>
    <w:p>
      <w:pPr>
        <w:pStyle w:val="Normal"/>
        <w:ind w:firstLine="540"/>
        <w:jc w:val="both"/>
        <w:rPr/>
      </w:pPr>
      <w:r>
        <w:rPr/>
        <w:t>Принцип однократного обложения объекта как основа справедливости налогообложения. Возникновение двойного и многократного налогообложения в рамках национальных налоговых систем и в практике ведения международных экономических отношений. Возможные пути решения проблем двойного налогообложения и их эффективность. Особенности данной проблемы в российской налоговой системе (определенные налоги) и характеристика конкретных методов избежания двойного об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jc w:val="both"/>
        <w:rPr/>
      </w:pPr>
      <w:r>
        <w:rPr/>
        <w:t>Задание 1. Исходные данные:</w:t>
      </w:r>
    </w:p>
    <w:p>
      <w:pPr>
        <w:pStyle w:val="Normal"/>
        <w:jc w:val="both"/>
        <w:rPr/>
      </w:pPr>
      <w:r>
        <w:rPr/>
        <w:t>1)    генеральный директор ООО «Лира», получивший инвалидность при исполнении воинского долга в Чечне, женат, имеет совместно с ним проживающего одного ребенка в возрасте 10 лет;</w:t>
      </w:r>
    </w:p>
    <w:p>
      <w:pPr>
        <w:pStyle w:val="Normal"/>
        <w:jc w:val="both"/>
        <w:rPr/>
      </w:pPr>
      <w:r>
        <w:rPr/>
        <w:t>2)    по месту основной работы начислена заработная плата: за январь — 10 000 руб.; февраль — 9500; март — 11 250; апрель — 12 300; май - 10 540; июнь - 12 300 руб.;</w:t>
      </w:r>
    </w:p>
    <w:p>
      <w:pPr>
        <w:pStyle w:val="Normal"/>
        <w:jc w:val="both"/>
        <w:rPr/>
      </w:pPr>
      <w:r>
        <w:rPr/>
        <w:t>3) в бухгалтерию подано заявление с просьбой предоставить стандартные налоговые вычеты по налогу на доходы с физических лиц;</w:t>
      </w:r>
    </w:p>
    <w:p>
      <w:pPr>
        <w:pStyle w:val="Normal"/>
        <w:jc w:val="both"/>
        <w:rPr/>
      </w:pPr>
      <w:r>
        <w:rPr/>
        <w:t>4)   в марте начислена материальная помощь в размере 10 000 руб.;</w:t>
      </w:r>
    </w:p>
    <w:p>
      <w:pPr>
        <w:pStyle w:val="Normal"/>
        <w:jc w:val="both"/>
        <w:rPr/>
      </w:pPr>
      <w:r>
        <w:rPr/>
        <w:t>1 мая получены проценты по депозитному вкладу в коммерческом банке «Бета»; депозитный счет открыт с 1 февраля на сумму 50 000 руб.; процентная ставка — 26% годовых; ставка рефинансирования Центрального банка РФ в первом квартале текущего года — 15% годовых.</w:t>
      </w:r>
    </w:p>
    <w:p>
      <w:pPr>
        <w:pStyle w:val="Normal"/>
        <w:jc w:val="both"/>
        <w:rPr/>
      </w:pPr>
      <w:r>
        <w:rPr/>
        <w:t>В апреле были получены дивиденды по акциям ОАО «ЮКОС» в размере 6000 рублей.</w:t>
      </w:r>
    </w:p>
    <w:p>
      <w:pPr>
        <w:pStyle w:val="Normal"/>
        <w:jc w:val="both"/>
        <w:rPr/>
      </w:pPr>
      <w:r>
        <w:rPr/>
        <w:t xml:space="preserve">Задание: рассчитать налог на доходы физических лиц за полугод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. Исходные данные:</w:t>
      </w:r>
    </w:p>
    <w:p>
      <w:pPr>
        <w:pStyle w:val="Normal"/>
        <w:jc w:val="both"/>
        <w:rPr/>
      </w:pPr>
      <w:r>
        <w:rPr/>
        <w:t>1)  Герой РФ, летчик гражданской авиации первого класса, женат, имеет совместно проживающую с ним дочь в возрасте 12 лет;</w:t>
      </w:r>
    </w:p>
    <w:p>
      <w:pPr>
        <w:pStyle w:val="Normal"/>
        <w:jc w:val="both"/>
        <w:rPr/>
      </w:pPr>
      <w:r>
        <w:rPr/>
        <w:t>2)    по месту основной работы начислена заработная плата 7000 руб. в месяц;</w:t>
      </w:r>
    </w:p>
    <w:p>
      <w:pPr>
        <w:pStyle w:val="Normal"/>
        <w:jc w:val="both"/>
        <w:rPr/>
      </w:pPr>
      <w:r>
        <w:rPr/>
        <w:t>3)    стандартные вычеты по налогу на доходы физических лиц предоставляются согласно заявлению по месту основной работы;</w:t>
      </w:r>
    </w:p>
    <w:p>
      <w:pPr>
        <w:pStyle w:val="Normal"/>
        <w:jc w:val="both"/>
        <w:rPr/>
      </w:pPr>
      <w:r>
        <w:rPr/>
        <w:t>4)  получены командировочные в пределах установленных нормативов — 4500 руб.;</w:t>
      </w:r>
    </w:p>
    <w:p>
      <w:pPr>
        <w:pStyle w:val="Normal"/>
        <w:jc w:val="both"/>
        <w:rPr/>
      </w:pPr>
      <w:r>
        <w:rPr/>
        <w:t>5)  получен доход от продажи автомобиля «Тойота» (находился в собственности 2 года) —  150000 руб. (у источника выплаты налог на доходы не удержан);</w:t>
      </w:r>
    </w:p>
    <w:p>
      <w:pPr>
        <w:pStyle w:val="Normal"/>
        <w:jc w:val="both"/>
        <w:rPr/>
      </w:pPr>
      <w:r>
        <w:rPr/>
        <w:t>в июне начислена материальная помощь в размере 6000 руб.</w:t>
      </w:r>
    </w:p>
    <w:p>
      <w:pPr>
        <w:pStyle w:val="Normal"/>
        <w:jc w:val="both"/>
        <w:rPr/>
      </w:pPr>
      <w:r>
        <w:rPr/>
        <w:t xml:space="preserve">В течение года было оплачено за обучение на втором высшем образовании – 28000 рублей.  </w:t>
      </w:r>
    </w:p>
    <w:p>
      <w:pPr>
        <w:pStyle w:val="Normal"/>
        <w:jc w:val="both"/>
        <w:rPr/>
      </w:pPr>
      <w:r>
        <w:rPr/>
        <w:t>Задание: рассчитать фактически уплаченный налог на доходы физических лиц за год и определить, должна ли произойти доплата налога по декларации и каков ее раз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3. Исходные данные:</w:t>
      </w:r>
    </w:p>
    <w:p>
      <w:pPr>
        <w:pStyle w:val="Normal"/>
        <w:jc w:val="both"/>
        <w:rPr/>
      </w:pPr>
      <w:r>
        <w:rPr/>
        <w:t>Разведенной учительнице английского языка,  имеющей дочь в возрасте 13 лет, начислена заработная плата по основному месту работы 3000 руб. в месяц.</w:t>
      </w:r>
    </w:p>
    <w:p>
      <w:pPr>
        <w:pStyle w:val="Normal"/>
        <w:jc w:val="both"/>
        <w:rPr/>
      </w:pPr>
      <w:r>
        <w:rPr/>
        <w:t>Стандартные налоговые вычеты по налогу на доходы физических лиц предоставляются по заявлению на основном месте работы;</w:t>
      </w:r>
    </w:p>
    <w:p>
      <w:pPr>
        <w:pStyle w:val="Normal"/>
        <w:jc w:val="both"/>
        <w:rPr/>
      </w:pPr>
      <w:r>
        <w:rPr/>
        <w:t>Получен доход от продажи приватизированной квартиры в марте в размере 1100000 руб. (квартира находилась в собственности 3 года, у источника налог не уплачен); в январе начислена материальная помощь в размере 4000 руб.; в мае были получены дивиденды по акциям РАО «Газпром» в размере 2000 рублей. за рассматриваемый период получены алименты в размере 10000 рублей.</w:t>
      </w:r>
    </w:p>
    <w:p>
      <w:pPr>
        <w:pStyle w:val="Normal"/>
        <w:jc w:val="both"/>
        <w:rPr/>
      </w:pPr>
      <w:r>
        <w:rPr/>
        <w:t>Задание: рассчитать фактически уплаченный налог на доходы с физических лиц за год и сумму налога, подлежащего доплате по налоговой декла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4. Организация занимается игорным бизнесом. На начало налогового периода у нее зарегистрировано пять игро</w:t>
        <w:softHyphen/>
        <w:t>вых столов и 10 игровых автоматов. Организация 10-го числа установила дополнительно два игровых стола, один из которых имеет два игровых поля, в то же время два игровых автомата выбыли. Рассчитайте сумму налога на игорный бизнес за нало</w:t>
        <w:softHyphen/>
        <w:t>говый период. При расчете, примените максимальные и минимальные ставки, установленные федеральным законодательством. Сделайте анализ полученных резуль</w:t>
        <w:softHyphen/>
        <w:t>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5. Индивидуальный предприниматель занимается оказанием бытовых услуг населению (ремонт обуви и верхней одежды). Доход индивидуального предпринимателя составил 80 000 руб. в месяц.  В январе текущего года индивидуальный предприниматель осуществлял предпринимательскую деятельность без привлечения наемных работников. В феврале численность работников (включая самого предпринимателя) достигла 4 чел. Заработная плата составляет 7 000 руб. в месяц (у каждого работника).</w:t>
      </w:r>
    </w:p>
    <w:p>
      <w:pPr>
        <w:pStyle w:val="Normal"/>
        <w:jc w:val="both"/>
        <w:rPr/>
      </w:pPr>
      <w:r>
        <w:rPr/>
        <w:t>Рассчитайте сумму единого налога на вмененный доход за налоговый период  с учетом выплаченных взносов в Пенсионный фонд Российской Федерации. Корректирующие коэффициенты имеют максима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6. Исходные данные:      </w:t>
      </w:r>
    </w:p>
    <w:p>
      <w:pPr>
        <w:pStyle w:val="Normal"/>
        <w:jc w:val="both"/>
        <w:rPr/>
      </w:pPr>
      <w:r>
        <w:rPr/>
        <w:t>Индивидуальный предприниматель без образования юридического лица является владельцем магазина, в котором работают 4 продавца (в том числе 1 инвалид 3 группы) с ежемесячной заработной платой 8 000 руб., 1 экспедитор – с заработной платой 12 000 руб. в месяц и уборщица, с ежемесячным окладом 4 000 руб. В течение 6 месяцев по договору подряда работал охранник. Общая сумма договора составила 25 000 руб. За отчетный период выручка от реализации продукции составила 2 750 000 руб., закупочная цена товаров – 900 000 руб. (с НДС), расходы на транспортировку – 150 000 руб. (без НДС). Арендные платежи составляют 15 000 руб. в месяц, включая коммунальные платежи. Периодические платежи за охранную сигнализацию – 3 000 руб. в месяц.  Оплачены командировочные расходы экспедитору в пределах нормативов в размере 18 000 руб. В октябре экспедитор прошел повышение квалификации, оплаченное индивидуальным предпринимателем на общую сумму 20 000 руб. (без НДС).</w:t>
      </w:r>
    </w:p>
    <w:p>
      <w:pPr>
        <w:pStyle w:val="Normal"/>
        <w:jc w:val="both"/>
        <w:rPr/>
      </w:pPr>
      <w:r>
        <w:rPr/>
        <w:t>Рассчитайте единый социальный налог и сумму, перечисленную в ФСС РФ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7. Основным видом деятельности организации, зарегистрированной на территории Самарской области, являются грузовые перевозки. На балансе учитываются следующие транспортные средства:</w:t>
      </w:r>
    </w:p>
    <w:p>
      <w:pPr>
        <w:pStyle w:val="Normal"/>
        <w:jc w:val="both"/>
        <w:rPr/>
      </w:pPr>
      <w:r>
        <w:rPr/>
        <w:t>- 8 автомобилей ЗИЛ-133, с мощностью двигателя – 150 л.с.,</w:t>
      </w:r>
    </w:p>
    <w:p>
      <w:pPr>
        <w:pStyle w:val="Normal"/>
        <w:jc w:val="both"/>
        <w:rPr/>
      </w:pPr>
      <w:r>
        <w:rPr/>
        <w:t>- 9 автомобилей МАЗ-5335, с мощностью двигателя – 180 л.с.,</w:t>
      </w:r>
    </w:p>
    <w:p>
      <w:pPr>
        <w:pStyle w:val="Normal"/>
        <w:jc w:val="both"/>
        <w:rPr/>
      </w:pPr>
      <w:r>
        <w:rPr/>
        <w:t>- 5 автомобилей КамАЗ-5320, с мощностью двигателя – 210 л.с.,</w:t>
      </w:r>
    </w:p>
    <w:p>
      <w:pPr>
        <w:pStyle w:val="Normal"/>
        <w:jc w:val="both"/>
        <w:rPr/>
      </w:pPr>
      <w:r>
        <w:rPr/>
        <w:t>- 10 автомобилей ГАЗ-6611, с мощностью двигателя – 120 л.с.</w:t>
      </w:r>
    </w:p>
    <w:p>
      <w:pPr>
        <w:pStyle w:val="Normal"/>
        <w:jc w:val="both"/>
        <w:rPr/>
      </w:pPr>
      <w:r>
        <w:rPr/>
        <w:t>Три автомобиля ГАЗ-6611 используются в филиале организации в другом регионе (ставка налога в два раза ниже, чем в Налоговом кодексе РФ). В сентябре текущего года автомобиль ЗИЛ-133 (2 единицы) передан в аренду сторонней организации.</w:t>
      </w:r>
    </w:p>
    <w:p>
      <w:pPr>
        <w:pStyle w:val="Normal"/>
        <w:jc w:val="both"/>
        <w:rPr/>
      </w:pPr>
      <w:r>
        <w:rPr/>
        <w:t>Рассчитайте транспортный налог за налоговый период, используя ставки налога, установленные законодательством Сама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8. Исходные данные:      </w:t>
      </w:r>
    </w:p>
    <w:p>
      <w:pPr>
        <w:pStyle w:val="Normal"/>
        <w:jc w:val="both"/>
        <w:rPr/>
      </w:pPr>
      <w:r>
        <w:rPr/>
        <w:t>В текущем  налоговом периоде работнику, инвалиду III группы (1965 года рождения), начислялась ежемесячная заработная плата  в сумме 17 000 руб. Кроме того, работник получил пособие по временной нетрудоспособности в размере 13 000 руб. В начале года был получен беспроцентный кредит в размере 250 000 руб., сроком на 1 год (ставка рефинансирования Центрального банка РФ – 11%). В мае работнику выдана материальная помощь  в размере 8 000 руб. Организация оплатила работнику покупку телевизора, рыночной стоимостью 15 000 руб. (с НДС). В сентябре  организация оплатила данному работнику участие в семинаре по повышению квалификации в сумме 20 000 руб. В конце года получена премия (в коллективном договоре не предусмотрена) в размере 25 000 руб.</w:t>
      </w:r>
    </w:p>
    <w:p>
      <w:pPr>
        <w:pStyle w:val="Normal"/>
        <w:jc w:val="both"/>
        <w:rPr/>
      </w:pPr>
      <w:r>
        <w:rPr/>
        <w:t>Рассчитайте единый социальный налог за год, а также сумму, перечисленную в Пенсионный Фонд Российской Федерации за год на страховую и накопительную часть пен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4" w:leader="none"/>
        </w:tabs>
        <w:jc w:val="both"/>
        <w:rPr/>
      </w:pPr>
      <w:r>
        <w:rPr/>
        <w:t xml:space="preserve">Задание 9. </w:t>
      </w:r>
      <w:r>
        <w:rPr>
          <w:rStyle w:val="Rvts18"/>
        </w:rPr>
        <w:t>В пользу работника в отчетном периоде были произведены следующие выпл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>
          <w:rStyle w:val="Rvts18"/>
        </w:rPr>
        <w:t>начислена заработная плата – 18600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>
          <w:rStyle w:val="Rvts18"/>
        </w:rPr>
        <w:t>пособие по временной нетрудоспособности – 5510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>
          <w:rStyle w:val="Rvts18"/>
        </w:rPr>
        <w:t>выплаты в натуральной форме товарами собственного производства – 8000 руб.</w:t>
      </w:r>
    </w:p>
    <w:p>
      <w:pPr>
        <w:pStyle w:val="Rvps228"/>
        <w:tabs>
          <w:tab w:val="clear" w:pos="708"/>
          <w:tab w:val="left" w:pos="224" w:leader="none"/>
        </w:tabs>
        <w:spacing w:before="0" w:after="0"/>
        <w:jc w:val="both"/>
        <w:rPr/>
      </w:pPr>
      <w:r>
        <w:rPr>
          <w:rStyle w:val="Rvts18"/>
        </w:rPr>
        <w:t>Определить налогооблагаемую базу, рассчитать сумму единого социального налога, указать сроки представления отчетности по налогу и сроки его у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0.  За отчетный период организацией реализовано продукции на сумму 2 500 000 руб. (с учетом НДС). Получено на расчетный счет за реализованную продукцию 2 100 000 руб. (с учетом НДС). Получена частичная оплата в счет будущих поставок 800 000 руб.  Поставка будет осуществлена в следующем отчетном периоде. Приобретены и оприходованы материалы в сумме 450 000 руб. (с учетом НДС). Фактически использовано в производстве на сумму 280 000 руб. (с учетом НДС). Приобретены основные средства стоимостью 350 000 руб. (с учетом НДС), оплачены на 40%, в эксплуатацию в отчетном периоде не введены. Кроме того, приобретен автомобиль у предприятия, использующего упрощенную систему налогообложения на сумму 210 000 руб. (без учета НДС). Оплачены оказанные транспортные услуги сторонней организации в сумме 15 000 руб. (с учетом НДС). Получены арендные платежи в сумме 56 000 руб. (с учетом НДС).  Оплачены командировочные расходы в сумме 10 000 руб. (с учетом НДС). Получен взнос в уставный капитал от учредителей в сумме 520 000 руб.</w:t>
      </w:r>
    </w:p>
    <w:p>
      <w:pPr>
        <w:pStyle w:val="Normal"/>
        <w:jc w:val="both"/>
        <w:rPr/>
      </w:pPr>
      <w:r>
        <w:rPr/>
        <w:t>Рассчитайте налог на добавленную стоимость, подлежащий уплате в бюджет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1. Организацией отгружено продукции на сумму 1 600 000 руб. (с учетом НДС), реализовано продукции на экспорт – 900 000 руб. (с учетом НДС). Поступило на расчетный счет за реализованную продукцию – 1 420 000 руб. (с учетом НДС). Закуплены и оприходованы производственные материалы на сумму 220 000 руб. (с учетом НДС), из них фактически использовано в производстве – на  145 000 руб. (с учетом НДС). В феврале приобретено производственное оборудование, первоначальной стоимостью 280 000 руб. (с учетом НДС). В феврале было оплачено 150 000 руб., в марте 100 000 руб., в апреле – 30 000 руб. Оборудование введено в эксплуатацию в марте. Оплачены предстоящие расходы организации за аренду помещения за второй квартал – 50 000 руб. (с учетом НДС). Начислены и признаны судом штрафы за нарушение договорных обязательств в размере 30 000 руб. (с учетом НДС), из них получено 10 000 руб. (с учетом НДС). Передано безвозмездно производственное оборудование другой организации стоимостью 120 000 руб. Уплачено штрафов в бюджет за нарушение налогового законодательства – 15 000 руб.</w:t>
      </w:r>
    </w:p>
    <w:p>
      <w:pPr>
        <w:pStyle w:val="Normal"/>
        <w:jc w:val="both"/>
        <w:rPr/>
      </w:pPr>
      <w:r>
        <w:rPr/>
        <w:t>Рассчитайте налог на добавленную стоимость, подлежащий уплате в бюджет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2. В сентябре 2010 года организация закупила у физических лиц 250 тонн картофеля по цене 1800 руб. за тонну и реализовала этот картофель по цене 6300 руб. за тонну. Учетной политикой организации для целей налогообложения принят метод начисления. Рассчитайте налоговую базу по налогу на добавленную сто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3. 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учетная политика организации предусматривает определение выручки от реализации кассовым метод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региональная ставка налога на прибыль составляет 14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в отчетном периоде поступило на расчетный счет за реализованную продукцию 1120 000 руб. с учетом НД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в отчетном периоде отгружено продукции на сумму 1260 0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фактически  произведенные  материальные  затраты   составили 425 0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прочие затраты, учитываемые в составе производственных затрат составили 10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начислено амортизации в сумме 110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получено взносов в уставный фонд 50 0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поступило авансов от потребителей на сумму 800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налоги, относимые на финансовые результаты, составили 85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доходы по государственным ценным бумагам составили 70000 рублей.</w:t>
      </w:r>
    </w:p>
    <w:p>
      <w:pPr>
        <w:pStyle w:val="Normal"/>
        <w:jc w:val="both"/>
        <w:rPr/>
      </w:pPr>
      <w:r>
        <w:rPr/>
        <w:t xml:space="preserve">Задание: рассчитать налог на прибыль в отчетном пери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4. Исходные да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все стоимостные показатели приведены без учета косвенных нал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учетной политикой строительной компании в целях налогообложения установлено определение выручки от реали</w:t>
        <w:softHyphen/>
        <w:t>зации продукции методом начис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в отчетном периоде передано заказчикам выполненных строительно-монтажных работ на сумму 1210000 руб., в том числе оплачено 920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производственные затраты по переданным работам составили 491 000 руб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произведена доплата в уставный фонд 18 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выплачено дивидендов акционерам 50000 руб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 xml:space="preserve">перечислено штрафов за нарушение налогового законодательства на сумму  32000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реализованы основные фонды по цене 150000 рублей, остаточная стоимость которых составляла 120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поступило доходов от сдачи имущества в аренду 21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судебные издержки составили 30000 руб.</w:t>
      </w:r>
    </w:p>
    <w:p>
      <w:pPr>
        <w:pStyle w:val="Normal"/>
        <w:jc w:val="both"/>
        <w:rPr/>
      </w:pPr>
      <w:r>
        <w:rPr/>
        <w:t xml:space="preserve">Задание: рассчитать налог на прибыль в федеральный бюджет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5. За апрель 2010 года организацией реализовано 2060 единиц товара одного вида, в том числе: 1520 единиц по цене 180 руб. за единицу, 340 единиц передано безвозмездно и 200 единиц передано в качестве натуральной формы оплаты труда. Товар облагается НДС по ставке 18%.  Учетной политикой организации целей налогообложения принят метод начисления. Рассчитайте налоговую базу по налогу на добавленную стоим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6. Организация перешла на упрощенную систему налогообложения. В первом квартале текущего года были произведены следующие операции. Получен аванс под предстоящую поставку товаров – 320 000 руб. Реализована партия товаров на сумму  1 250 000 руб. Получены от поставщика пени и штрафы за нарушение договорных обязательств – 15 000 руб. Выплачена заработная плата  и премия сотрудникам – 175 000 руб.  Оплачены больничные листы в сумме 7 000 руб. Списаны расходы на рекламу – 7 000 руб. Приобретены канцелярские товары – 2 500 руб. Осуществлены представительские расходы -  13 000 руб. Приобретен объект основных средств – 45 000 руб., со сроком полезного использования 5 лет (дата приобретения и оплаты 1 февраля, дата ввода в эксплуатацию – 5 февраля). Кроме того, до перехода на УСН организация приобрела объект основных средств, стоимостью 30 000 руб. (сумма начисленной амортизации на момент перехода на УСН – 5 000 руб.). Уплачены в бюджет налоги и сборы в сумме 11 000 руб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Рассчитайте единый налог за отчетный период по двум вариантам (1-ый – налоговая база – размер дохода; 2-ой – налоговая база – доходы за вычетом расходов) с учётом выплаченных взносов в Пенсионный Фонд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7. Исходны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все стоимостные показатели приведены без учета косвенных 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учетной политикой промышленной организации в целях налогообложения установлено определение выручки от реализации продукции методом начис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в отчетном периоде отгружено продукции на сумму 560 000 руб.; в том числе оплачено 492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производственные затраты организации составили 160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расходы на ремонт основных средств составили 20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произведены расходы по добровольному страхованию имущества на сумму 10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арбитражные сборы составили 15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 xml:space="preserve">передано по договору кредита 40 000 ру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выплачено дивидендов акционерам 30 000 руб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получено доходов от долевого участия на сумму 4500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начислены налоги, относимые на финансовые результаты 36000 руб.</w:t>
      </w:r>
    </w:p>
    <w:p>
      <w:pPr>
        <w:pStyle w:val="Normal"/>
        <w:jc w:val="both"/>
        <w:rPr/>
      </w:pPr>
      <w:r>
        <w:rPr/>
        <w:t xml:space="preserve">Задание: рассчитать налог на прибыль за отчетный период. </w:t>
      </w:r>
    </w:p>
    <w:p>
      <w:pPr>
        <w:pStyle w:val="Normal"/>
        <w:jc w:val="both"/>
        <w:rPr/>
      </w:pPr>
      <w:r>
        <w:rPr/>
        <w:t>Задание 18. В первом квартале 2010 г. организация построила и ввела в эксплуатацию здание производственного назначения.  Затраты по строительству составили: стоимость материалов 238000 руб., в том числе НДС 238000 руб.; заработная плата работников с учетом начисленных сумм единого социального налога и страховых взносов на обязательное социальное страхование от несчастных случаев на производстве и профессиональных заболеваний 560000 руб.; амортизация основных средств, использованных при строительстве, 90000 руб.  Определите сумму НДС, подлежащую перечислению в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9. Физическое лицо имеет в собственности, зарегистрированные транспортные средства – три легковых автомобиля, с мощностями двигателя 105 л.с., 120 л.с. и 180 л.с. В июле текущего года автомобиль с мощностью двигателя 105 л.с. был продан, а в сентябре этого же года автомобиль с мощностью двигателя 120 л.с. был передан по доверенности другому физическому лицу.</w:t>
      </w:r>
    </w:p>
    <w:p>
      <w:pPr>
        <w:pStyle w:val="Normal"/>
        <w:jc w:val="both"/>
        <w:rPr/>
      </w:pPr>
      <w:r>
        <w:rPr/>
        <w:t>Рассчитайте транспортный налог, подлежащий уплате в бюджет  за налоговый период, используя ставки, установленные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20. В 2010 году организация продает оборудование.  Цена реализации оборудования составила 1580000 руб. (с учетом НДС). Его остаточная стоимость к моменту продажи была равна 680000 руб.  Оборудование оплачивается по безналичному расчету.  Определите, чему равна сумма НДС, подлежащая уплате в бюдж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1.  Транспортное средство мощностью 108 л.с. зарегистрировано в органах осуществляющих государственную регистрацию автотранспортных средств в  январе 2010 года. В июне этого же года произошла замена двигателя – 120 л.с. Транспортное средство снято с налогового учета в феврале 2011 года.</w:t>
      </w:r>
    </w:p>
    <w:p>
      <w:pPr>
        <w:pStyle w:val="Normal"/>
        <w:jc w:val="both"/>
        <w:rPr/>
      </w:pPr>
      <w:r>
        <w:rPr/>
        <w:t>Рассчитайте транспортный налог, подлежащий уплате в бюджет за 2010 и 2011 гг., используя ставки, установленные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2. Организация занимается оказанием услуг по ремонту, техническому обслуживанию и мойке автотранспортных средств. В отчетном периоде площадь помещения для мойки и ремонта автотранспортных средств составила 250 кв.м., численность работников - 9 чел. В марте текущего года был заключен дополнительный договор аренды, в результате которого площадь зала обслуживания  была увеличена до 350 кв.м. и, соответственно, увеличен штат работников на 5 чел. Заработная плата составляет 8 000 руб. в месяц (у каждого работника).</w:t>
      </w:r>
    </w:p>
    <w:p>
      <w:pPr>
        <w:pStyle w:val="Normal"/>
        <w:jc w:val="both"/>
        <w:rPr/>
      </w:pPr>
      <w:r>
        <w:rPr/>
        <w:t>Рассчитайте сумму единого налога на вмененный доход за налоговый период с учетом выплаченных взносов в Пенсионный фонд Российской Федерации. Корректирующие коэффициенты имеют максима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23. Организация, зарегистрированная в Дании и осуществляющая уставную деятельность через постоянное представительство на территории Российской Федерации, 10 сентября текущего года приобрела объект недвижимости – склад для хранения товарно-материальных ценностей. Его инвентаризационная стоимость, по данным Бюро технической инвентаризации, на 1 января текущего года составляет 8000 000 000 руб. </w:t>
      </w:r>
    </w:p>
    <w:p>
      <w:pPr>
        <w:pStyle w:val="Normal"/>
        <w:jc w:val="both"/>
        <w:rPr/>
      </w:pPr>
      <w:r>
        <w:rPr/>
        <w:t>Рассчитайте налог на имущество организаций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4. Организация имеет в собственности следующие основные средства:</w:t>
      </w:r>
    </w:p>
    <w:p>
      <w:pPr>
        <w:pStyle w:val="Normal"/>
        <w:jc w:val="both"/>
        <w:rPr/>
      </w:pPr>
      <w:r>
        <w:rPr/>
        <w:t>- производственное оборудование первоначальной стоимостью 600 000 руб., остаточная стоимость на начало отчетного года 420 000 руб., срок полезного использования 5 лет, амортизация начисляется линейным способом.</w:t>
      </w:r>
    </w:p>
    <w:p>
      <w:pPr>
        <w:pStyle w:val="Normal"/>
        <w:jc w:val="both"/>
        <w:rPr/>
      </w:pPr>
      <w:r>
        <w:rPr/>
        <w:t>- автомобиль первоначальной стоимостью 310 000 руб., остаточная стоимость на начало отчетного года 220 000 руб., срок полезного использования 5 лет, амортизация начисляется линейным способом.</w:t>
      </w:r>
    </w:p>
    <w:p>
      <w:pPr>
        <w:pStyle w:val="Normal"/>
        <w:jc w:val="both"/>
        <w:rPr/>
      </w:pPr>
      <w:r>
        <w:rPr/>
        <w:t>Рассчитайте налог на имущество организаций за год, включая квартальные авансов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59" w:right="567" w:gutter="0" w:header="709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вятун Ю.О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8">
    <w:name w:val="rvts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8">
    <w:name w:val="rvps478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52:00Z</dcterms:created>
  <dc:creator>User</dc:creator>
  <dc:description/>
  <cp:keywords/>
  <dc:language>en-US</dc:language>
  <cp:lastModifiedBy>SpiridonovaYI</cp:lastModifiedBy>
  <dcterms:modified xsi:type="dcterms:W3CDTF">2016-10-13T11:45:00Z</dcterms:modified>
  <cp:revision>4</cp:revision>
  <dc:subject/>
  <dc:title>Методические рекомендации </dc:title>
</cp:coreProperties>
</file>