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мерные вопросы для подготовки к зачет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дисциплине «Налоги и налогообложение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 «Эконо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«Бухгалтерский учет, анализ и ау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Экономическое содержание и назначение нал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ункции налогов и их взаимосвяз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элементов налогообложения. При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лассические и современные принципы налогообложения, их содер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тоды налогообложения и способы уплаты нал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нятие налоговой политики, ее цель, задачи и основные направления. Основные направления современной налоговой политики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лассификация налогов и сборов. При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алог на добавленную стоимость: налогоплательщики, условия освобождения от исполнения обязанностей налогоплательщ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Характеристика объекта налогообложения по налогу на добавленную стоим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логовые льготы по НДС. Операции, не подлежащие налогообложению НД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Налоговые ставки НДС. Сфера применения нулевой ставки по налогу на добавленную стоимость, порядок документального подтвер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Налоговая база по налогу на добавленную стоимость, особенности ее определения при реализации товаров (работ, услу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Налог на добавленную стоимость: налоговый вычет, порядок расчета суммы, подлежащей уплате в 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Налоговые правонару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алоговая ответственность: виды ответственности нормативная база, субъекты налоговой ответ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Налоговая ответственность: санкции за налоговые правонару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Налог на имущество организаций: налогоплательщики, объект налогообложения, льг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Налог на имущество организаций: определение налоговой базы, порядок исчисления и сроки уплаты в бюджет авансовых платежей и нал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Налог на прибыль организаций. налогоплательщики; объект налогообложения; классификация доходов и расходов; порядок признания доходов и рас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Расчет фактической суммы налога на прибыль. Налоговая база. Налоговые ставки. Порядок и сроки уплаты в бюд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алогообложение субъектов малого бизнеса. Упрощенная система налогообложения. 22. Единый налог на вмененный доход для определенных видов деятельност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8:00Z</dcterms:created>
  <dc:creator>SpiridonovaYI</dc:creator>
  <dc:description/>
  <cp:keywords/>
  <dc:language>en-US</dc:language>
  <cp:lastModifiedBy>Borisova</cp:lastModifiedBy>
  <dcterms:modified xsi:type="dcterms:W3CDTF">2016-09-28T08:12:00Z</dcterms:modified>
  <cp:revision>6</cp:revision>
  <dc:subject/>
  <dc:title/>
</cp:coreProperties>
</file>