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ы контрольных рабо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дисциплине «</w:t>
      </w:r>
      <w:r>
        <w:rPr>
          <w:rFonts w:cs="Times New Roman" w:ascii="Times New Roman" w:hAnsi="Times New Roman"/>
          <w:b/>
          <w:bCs/>
          <w:sz w:val="28"/>
          <w:szCs w:val="28"/>
        </w:rPr>
        <w:t>Оценка стоимости бизнеса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студентов заочной формы обучения направления «Эконом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бразовательная программа «Финансы и кредит»)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 к оформлению: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должна выполняться самостоятельно и с творческим подходом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Шрифт</w:t>
      </w:r>
      <w:r>
        <w:rPr>
          <w:sz w:val="28"/>
          <w:szCs w:val="28"/>
          <w:lang w:val="en-US"/>
        </w:rPr>
        <w:t xml:space="preserve">: 14 </w:t>
      </w:r>
      <w:r>
        <w:rPr>
          <w:sz w:val="28"/>
          <w:szCs w:val="28"/>
        </w:rPr>
        <w:t>пт</w:t>
      </w:r>
      <w:r>
        <w:rPr>
          <w:sz w:val="28"/>
          <w:szCs w:val="28"/>
          <w:lang w:val="en-US"/>
        </w:rPr>
        <w:t xml:space="preserve">, Times New Roman, 1,5 </w:t>
      </w:r>
      <w:r>
        <w:rPr>
          <w:sz w:val="28"/>
          <w:szCs w:val="28"/>
        </w:rPr>
        <w:t>интевал</w:t>
      </w:r>
      <w:r>
        <w:rPr>
          <w:sz w:val="28"/>
          <w:szCs w:val="28"/>
          <w:lang w:val="en-US"/>
        </w:rPr>
        <w:t>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я: левое –3 см., правое1 см., верхнее 1,5 см., нижнее –2 см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10 -15 листов (не более)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ная работа состоит из введения, основной содержательной части, заключения и списка использованной литературы (не менее 10 источников).</w:t>
      </w:r>
    </w:p>
    <w:p>
      <w:pPr>
        <w:pStyle w:val="Default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ема выбирается по последней цифре номера зачетной книжки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ктуальность оценки предприятий в современных условиях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дходы и методы, используемые при оценке предприятия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Принципы оценки как основа всей оценки бизнес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етод откорректированных чистых активов, используемый при оценке предприятия затратным подходом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етод ликвидационной стоимости, используемый при определении ликвидационной стоимости предприятия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Методология проведения затратного подхода. Рыночная корректировка бухгалтерского баланс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Алгоритм реализации доходного подхода при оценке бизнес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Метод дисконтирования денежных потоков, применяемый при оценке предприятия доходным подходом. Способы расчета ставки дисконта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Метод капитализации дохода, применяемый при оценке предприятия доходным подходом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Алгоритм проведения сравнительного подхода при определении рыночной стоимости предприятия. </w:t>
      </w:r>
    </w:p>
    <w:sectPr>
      <w:headerReference w:type="default" r:id="rId2"/>
      <w:type w:val="nextPage"/>
      <w:pgSz w:w="11906" w:h="16838"/>
      <w:pgMar w:left="1701" w:right="851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4"/>
        <w:szCs w:val="24"/>
      </w:rPr>
      <w:t>Составитель: к.э.н. Братухина Е.А.</w:t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33:00Z</dcterms:created>
  <dc:creator>Пользователь</dc:creator>
  <dc:description/>
  <cp:keywords/>
  <dc:language>en-US</dc:language>
  <cp:lastModifiedBy>Borisova</cp:lastModifiedBy>
  <dcterms:modified xsi:type="dcterms:W3CDTF">2016-10-24T11:07:00Z</dcterms:modified>
  <cp:revision>6</cp:revision>
  <dc:subject/>
  <dc:title>Методические указания по написанию контрольных работ по дисциплине «Оценка стоимости бизнеса» </dc:title>
</cp:coreProperties>
</file>