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опросы к экзамену по дисципли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собенности учета в строительстве и торговл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ля студентов заочной формы обучения направления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(образовательная программа «Бухгалтерский учет, анализ и аудит»)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1. Особенности учета в строительств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Строительство как вид экономическ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Субъекты строитель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Лицензирование строительн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Отраслевые особенности строительства и их  влияние на организации бухгалтерского учета и контроля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Нормативные документы, регламентирующие учет в строительстве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Группировка затрат на производство  СМР по экономическим элементам и   статьям калькуля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Объекты учета затрат и калькулирования себестоимости строительной продукции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Характеристика методов учета затрат на производство СМР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Договор строительного подряда  и влияние его условий на бухгалтерский уче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Организация  сметного дела и его связь с бухгалтерским учетом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 Учет материальных затрат на выполнение СМР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Особенности учета оборудования к установке в строительств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Учет заработной платы строительных  рабочи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Учет и оценка  НЗП в строительных  организац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eastAsia="ru-RU"/>
        </w:rPr>
        <w:t>16. Учет  временных титульных и не титульных объектов, прочих затрат и расход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Учет потерь от брака и гарантийных резерв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Учет затрат на содержание и эксплуатацию строительных машин и механизм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Учет накладных расходов и их распределение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Сводный учет затрат на производство СМР и калькулирование себестоимости объектов строитель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Документальное оформление выполненных рабо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Методы формирования дохода от сдачи  работ и строительного объект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Особенности выявления дохода в генподрядных организациях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.Порядок формирования и учет прибыли (убытка) от сдачи работ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 .Бухгалтерская (финансовая) отчетность строительной организаци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2. Особенности учета в торговл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Торговля – вид экономическ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осударственное регулирование торгов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Товар – объект учета бухгалтерского учета. Задачи бухгалтерского учета товаров в торговых организация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акторы, определяющие особенности учета товар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Оценка товаров.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. Приемка и документальное оформление поступления товар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  Аналитический учет  товаров в местах хранения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Аналитический учет  товаров в бухгалтер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Материальная ответственность и отчетность материально-ответственных лиц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 Синтетический учёт поступления товаров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1. Методы оценки реализуемых товаров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2. Учет реализации товаров  по договору мен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Учет реализации товаров по договору поручения 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Учет реализации товаров по  агентскому договору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5. Особенности учета реализации по договорам комисси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6. Понятие и классификация товарных потерь. Учет товарных потерь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7. Классификация тары в торговых организациях. Учет поступления и выбытия  тар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8. Порядок проведения инвентаризации товаров и отражение ее результатов в бухгалтерском учет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9. Аналитический  учет издержек обращ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0. Синтетический учет и списание издержек обращения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1. Порядок расчета финансового результата в торговых розничных организация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2. Порядок расчета финансового результата в торговых оптовых  организация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3. Учет финансовых результатов в торговых организациях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4. Учет НДС в торговл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5. Единый налог на  вмененный доход для торговой деятельности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ст. преподаватель </w:t>
      </w:r>
    </w:p>
    <w:p>
      <w:pPr>
        <w:pStyle w:val="Style16"/>
        <w:tabs>
          <w:tab w:val="clear" w:pos="708"/>
          <w:tab w:val="left" w:pos="7797" w:leader="none"/>
        </w:tabs>
        <w:spacing w:before="0" w:after="0"/>
        <w:ind w:left="426" w:hanging="0"/>
        <w:rPr/>
      </w:pPr>
      <w:r>
        <w:rPr/>
        <w:t>кафедры «Экономики и управления» СФ СГЭУ</w:t>
      </w:r>
      <w:r>
        <w:rPr>
          <w:spacing w:val="-3"/>
        </w:rPr>
        <w:t xml:space="preserve">                            Курышева Т.Н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701" w:right="70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. преподаватель Курышева Т.Н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basedOn w:val="Style14"/>
    <w:qFormat/>
    <w:rPr>
      <w:rFonts w:cs="Times New Roman"/>
    </w:rPr>
  </w:style>
  <w:style w:type="character" w:styleId="Rvts13">
    <w:name w:val="rvts13"/>
    <w:basedOn w:val="Style14"/>
    <w:qFormat/>
    <w:rPr>
      <w:rFonts w:cs="Times New Roman"/>
    </w:rPr>
  </w:style>
  <w:style w:type="character" w:styleId="Rvts39">
    <w:name w:val="rvts39"/>
    <w:basedOn w:val="Style14"/>
    <w:qFormat/>
    <w:rPr>
      <w:rFonts w:cs="Times New Roman"/>
    </w:rPr>
  </w:style>
  <w:style w:type="character" w:styleId="Rvts10">
    <w:name w:val="rvts10"/>
    <w:basedOn w:val="Style14"/>
    <w:qFormat/>
    <w:rPr>
      <w:rFonts w:cs="Times New Roman"/>
    </w:rPr>
  </w:style>
  <w:style w:type="character" w:styleId="Rvts12">
    <w:name w:val="rvts12"/>
    <w:basedOn w:val="Style14"/>
    <w:qFormat/>
    <w:rPr>
      <w:rFonts w:cs="Times New Roman"/>
    </w:rPr>
  </w:style>
  <w:style w:type="character" w:styleId="Rvts25">
    <w:name w:val="rvts25"/>
    <w:basedOn w:val="Style14"/>
    <w:qFormat/>
    <w:rPr>
      <w:rFonts w:cs="Times New Roman"/>
    </w:rPr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3">
    <w:name w:val="rvps1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">
    <w:name w:val="rvps4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">
    <w:name w:val="rvps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16">
    <w:name w:val="rvps16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9">
    <w:name w:val="rvps39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35">
    <w:name w:val="rvps35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43">
    <w:name w:val="rvps43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Rvps87">
    <w:name w:val="rvps8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6:16:00Z</dcterms:created>
  <dc:creator>user</dc:creator>
  <dc:description/>
  <cp:keywords/>
  <dc:language>en-US</dc:language>
  <cp:lastModifiedBy>Borisova</cp:lastModifiedBy>
  <cp:lastPrinted>2012-09-27T10:43:00Z</cp:lastPrinted>
  <dcterms:modified xsi:type="dcterms:W3CDTF">2016-10-24T11:22:00Z</dcterms:modified>
  <cp:revision>6</cp:revision>
  <dc:subject/>
  <dc:title>Вопросы к зачету по дисциплине</dc:title>
</cp:coreProperties>
</file>