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контрольной работ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дисциплине «Особенности учета в торговле и строительстве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студентов заочной формы обучения направления «Экономика»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образовательная программа «Бухгалтерский учет, анализ и аудит»)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 xml:space="preserve">В контрольной работе должны быть раскрыты 2 вопроса: один из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и один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выбираются по последней цифре зачетной книжки. То есть если последняя цифра в зачетной книжке 3, то можно выбрать вопросы: № 3, 13, 2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условия лицензирования строительной деятельности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договора строительного подряда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и организация капитального строительства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основных средств и их оценка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наличия , движения и износа основных средств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и оценка материалов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наличия и движения материалов на объектах строительства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материалов в бухгалтерии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учета труда и заработной платы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производств. Состав и классификация производственных затрат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учета затрат на производство и калькулирования себестоимости строительной продукции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затрат вспомогательных и обслуживающих производств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затрат по содержанию и обслуживанию строительных машин и механизмов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накладных расходов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затрат основного производства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готовой строительной продукции. Определение объема выполненных работ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 расчетов по реализации готовой строительной продукции.</w:t>
      </w:r>
    </w:p>
    <w:p>
      <w:pPr>
        <w:pStyle w:val="Style19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налогообложения в строительстве.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 I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рганизация бухгалтерского учета в торговле. </w:t>
      </w:r>
    </w:p>
    <w:p>
      <w:pPr>
        <w:pStyle w:val="Style18"/>
        <w:numPr>
          <w:ilvl w:val="0"/>
          <w:numId w:val="1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Учет товаров, их оплата и оприходование в оптовой и розничной торговле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т поступления товаров, реализации, товарных потерь, товарных запасов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чет операций с тарой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вентаризация товаров и тары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Организация учета труда и заработной платы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т оптовой и розничной продажи товаров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т издержек обращения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т расчетов неденежными средствами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обенности бухгалтерского учета и налогообложения при закупке и реализации товара по договору комиссии. 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обенности бухгалтерского учета в предприятиях общественного питания</w:t>
      </w:r>
    </w:p>
    <w:p>
      <w:pPr>
        <w:pStyle w:val="Style20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hyperlink w:anchor="sub_270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чет импортных операций по прямым контракта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</w:t>
      </w:r>
    </w:p>
    <w:p>
      <w:pPr>
        <w:pStyle w:val="Style20"/>
        <w:numPr>
          <w:ilvl w:val="0"/>
          <w:numId w:val="1"/>
        </w:numPr>
        <w:rPr/>
      </w:pPr>
      <w:hyperlink w:anchor="sub_280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 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чет импорта товаров с участием посредник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</w:t>
      </w:r>
    </w:p>
    <w:p>
      <w:pPr>
        <w:pStyle w:val="Style20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hyperlink w:anchor="sub_290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 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чет экспорта продукции с участием комиссионера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</w:t>
      </w:r>
    </w:p>
    <w:p>
      <w:pPr>
        <w:pStyle w:val="Style20"/>
        <w:numPr>
          <w:ilvl w:val="0"/>
          <w:numId w:val="1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hyperlink w:anchor="sub_2180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 xml:space="preserve">  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чет расчето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с поставщиками. Возврат бракованного товара. Гарантийные обязательства.</w:t>
      </w:r>
    </w:p>
    <w:p>
      <w:pPr>
        <w:pStyle w:val="Style20"/>
        <w:numPr>
          <w:ilvl w:val="0"/>
          <w:numId w:val="1"/>
        </w:numPr>
        <w:rPr/>
      </w:pPr>
      <w:hyperlink w:anchor="sub_2180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чет реализации товаров гражданам в кредит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</w:t>
      </w:r>
    </w:p>
    <w:p>
      <w:pPr>
        <w:pStyle w:val="Style20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hyperlink w:anchor="sub_2180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еализация товаров по кредитным карточка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</w:t>
      </w:r>
    </w:p>
    <w:p>
      <w:pPr>
        <w:pStyle w:val="Style20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hyperlink w:anchor="sub_2180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Кредиты банков на приобретение товаров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</w:t>
      </w:r>
    </w:p>
    <w:p>
      <w:pPr>
        <w:pStyle w:val="Style20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hyperlink w:anchor="sub_218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асчеты по предоставленным займа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</w:t>
      </w:r>
      <w:hyperlink w:anchor="sub_2181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чет займов, полученных в натуральной форме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</w:p>
    <w:p>
      <w:pPr>
        <w:pStyle w:val="Style20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hyperlink w:anchor="sub_21811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Расчеты товарными векселями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</w:t>
      </w:r>
      <w:hyperlink w:anchor="sub_2181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чет у векселедател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</w:t>
      </w:r>
      <w:hyperlink w:anchor="sub_2181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Учет у векселедержател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                                                                                 </w:t>
      </w:r>
    </w:p>
    <w:p>
      <w:pPr>
        <w:pStyle w:val="Style20"/>
        <w:numPr>
          <w:ilvl w:val="0"/>
          <w:numId w:val="1"/>
        </w:numPr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  <w:hyperlink w:anchor="sub_21818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Операции по уступке-приобретению права требования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Учет у кредитора, покупателя, приобретателя права требования.         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>Составитель: ст. преподаватель Курышева Т. Н.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Продолжение ссылки"/>
    <w:basedOn w:val="Style15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7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главление"/>
    <w:basedOn w:val="Normal"/>
    <w:next w:val="Normal"/>
    <w:qFormat/>
    <w:pPr>
      <w:autoSpaceDE w:val="false"/>
      <w:spacing w:lineRule="auto" w:line="240" w:before="0" w:after="0"/>
      <w:ind w:left="140" w:hanging="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6:26:00Z</dcterms:created>
  <dc:creator>ARKuryshev</dc:creator>
  <dc:description/>
  <cp:keywords/>
  <dc:language>en-US</dc:language>
  <cp:lastModifiedBy>Borisova</cp:lastModifiedBy>
  <cp:lastPrinted>2007-10-14T21:23:00Z</cp:lastPrinted>
  <dcterms:modified xsi:type="dcterms:W3CDTF">2016-10-24T11:22:00Z</dcterms:modified>
  <cp:revision>5</cp:revision>
  <dc:subject/>
  <dc:title/>
</cp:coreProperties>
</file>