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Анализ финансовой отче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 направления «Экономика» по образовательной программе «Бухгалтерский учет и ау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16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Основная литература: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263" w:leader="none"/>
        </w:tabs>
        <w:spacing w:before="0" w:after="0"/>
        <w:ind w:left="20" w:right="2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Ефимова</w:t>
          <w:tab/>
          <w:t>О. В. Анализ финансовой отчетности: учеб. пособие. 4-е изд. — М. :</w:t>
        </w:r>
      </w:hyperlink>
      <w:r>
        <w:rPr>
          <w:rStyle w:val="11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Издательство «Омега-Л», 2009 г. — 451 с. — Электронное издание. — Гриф УМО МО</w:t>
        </w:r>
      </w:hyperlink>
      <w:r>
        <w:rPr>
          <w:rStyle w:val="11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 xml:space="preserve">РФ. — </w:t>
        </w:r>
        <w:r>
          <w:rPr>
            <w:rStyle w:val="InternetLink"/>
            <w:sz w:val="28"/>
            <w:szCs w:val="28"/>
            <w:lang w:val="en-US"/>
          </w:rPr>
          <w:t>ISBN</w:t>
        </w:r>
        <w:r>
          <w:rPr>
            <w:rStyle w:val="InternetLink"/>
            <w:sz w:val="28"/>
            <w:szCs w:val="28"/>
          </w:rPr>
          <w:t xml:space="preserve"> 978-5-370-01624-0</w:t>
        </w:r>
      </w:hyperlink>
    </w:p>
    <w:p>
      <w:pPr>
        <w:pStyle w:val="6"/>
        <w:shd w:fill="auto" w:val="clear"/>
        <w:spacing w:before="0" w:after="0"/>
        <w:ind w:left="3920" w:hanging="3900"/>
        <w:rPr>
          <w:sz w:val="28"/>
          <w:szCs w:val="28"/>
          <w:lang w:val="en-US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 ://ibooks.ru/reading. php?producti d=22114</w:t>
        </w:r>
      </w:hyperlink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364" w:leader="none"/>
        </w:tabs>
        <w:spacing w:before="0" w:after="0"/>
        <w:ind w:left="20" w:right="20" w:hanging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Ефимова</w:t>
          <w:tab/>
          <w:t>О. В. Финансовый анализ: современный инструментарий для принятия</w:t>
        </w:r>
      </w:hyperlink>
      <w:r>
        <w:rPr>
          <w:rStyle w:val="11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экономических решений: учебник / О.В. Ефимова. - 2-е изд., стер. — М. : Издательство</w:t>
        </w:r>
      </w:hyperlink>
      <w:r>
        <w:rPr>
          <w:rStyle w:val="11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 xml:space="preserve">«Омега-Л», 2010 г. — 350 с. — </w:t>
        </w:r>
        <w:r>
          <w:rPr>
            <w:rStyle w:val="InternetLink"/>
            <w:sz w:val="28"/>
            <w:szCs w:val="28"/>
            <w:lang w:val="en-US"/>
          </w:rPr>
          <w:t>ISBN</w:t>
        </w:r>
        <w:r>
          <w:rPr>
            <w:rStyle w:val="InternetLink"/>
            <w:sz w:val="28"/>
            <w:szCs w:val="28"/>
          </w:rPr>
          <w:t xml:space="preserve"> 978-5-370-01298-3 2</w:t>
        </w:r>
      </w:hyperlink>
      <w:r>
        <w:rPr>
          <w:sz w:val="28"/>
          <w:szCs w:val="28"/>
        </w:rPr>
        <w:t xml:space="preserve">. </w:t>
      </w:r>
      <w:hyperlink r:id="rId9">
        <w:r>
          <w:rPr>
            <w:rStyle w:val="InternetLink"/>
            <w:sz w:val="28"/>
            <w:szCs w:val="28"/>
            <w:lang w:val="en-US"/>
          </w:rPr>
          <w:t>http://ibooks.ru/reading.php?productid=22164</w:t>
        </w:r>
      </w:hyperlink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Лукаш Ю.А. Анализ финансовой устойчивости коммерческой организации и пути ее</w:t>
        </w:r>
      </w:hyperlink>
      <w:r>
        <w:rPr>
          <w:rStyle w:val="31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 xml:space="preserve">повышения. — М.: Флинта, 2012 г. — 282 с. — Электронное издание. — </w:t>
        </w:r>
        <w:r>
          <w:rPr>
            <w:rStyle w:val="InternetLink"/>
            <w:sz w:val="28"/>
            <w:szCs w:val="28"/>
            <w:lang w:val="en-US"/>
          </w:rPr>
          <w:t>ISBN</w:t>
        </w:r>
        <w:r>
          <w:rPr>
            <w:rStyle w:val="InternetLink"/>
            <w:sz w:val="28"/>
            <w:szCs w:val="28"/>
          </w:rPr>
          <w:t xml:space="preserve"> 978-5-9765</w:t>
          <w:softHyphen/>
        </w:r>
      </w:hyperlink>
      <w:hyperlink r:id="rId12">
        <w:r>
          <w:rPr>
            <w:rStyle w:val="InternetLink"/>
            <w:sz w:val="28"/>
            <w:szCs w:val="28"/>
          </w:rPr>
          <w:t>1368-6</w:t>
        </w:r>
      </w:hyperlink>
    </w:p>
    <w:p>
      <w:pPr>
        <w:pStyle w:val="6"/>
        <w:shd w:fill="auto" w:val="clear"/>
        <w:spacing w:lineRule="exact" w:line="322" w:before="0" w:after="0"/>
        <w:ind w:left="20" w:right="20" w:hanging="0"/>
        <w:rPr/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 xml:space="preserve"> ://</w:t>
        </w:r>
        <w:r>
          <w:rPr>
            <w:rStyle w:val="InternetLink"/>
            <w:sz w:val="28"/>
            <w:szCs w:val="28"/>
            <w:lang w:val="en-US"/>
          </w:rPr>
          <w:t>iboo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ading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product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=25452</w:t>
        </w:r>
      </w:hyperlink>
      <w:r>
        <w:rPr>
          <w:rStyle w:val="31"/>
        </w:rPr>
        <w:t xml:space="preserve"> </w:t>
      </w:r>
      <w:r>
        <w:rPr>
          <w:rStyle w:val="13pt0pt"/>
          <w:b w:val="false"/>
          <w:sz w:val="28"/>
          <w:szCs w:val="28"/>
        </w:rPr>
        <w:t>Конспект лекций размещён в ЭИОС СГЭУ</w:t>
      </w:r>
    </w:p>
    <w:p>
      <w:pPr>
        <w:pStyle w:val="Rvps16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3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Дополнительная литература</w:t>
      </w:r>
    </w:p>
    <w:p>
      <w:pPr>
        <w:pStyle w:val="Rvps2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Балабанов И. 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ый анализ и планирование хозяйствующего субъек</w:t>
        <w:softHyphen/>
        <w:t>та. М. : Финансы и статистика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Баканов М.И., Мельник М.В., Шеремет А.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ия экономического анали</w:t>
        <w:softHyphen/>
        <w:t>за. М. : Финансы и статистика,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Бариленко В.И., Шацкий В.Ф., Фатеев А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аудитора. Саратов : Детская книга, 199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Барнгольц С.Б., Таций Г.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ий анализ хозяйственной деятель</w:t>
        <w:softHyphen/>
        <w:t>ности предприятий и объединений. М. : Финансы и статистика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Бочаров В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ый анализ. СПб. : Питер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 xml:space="preserve">Вакуленко </w:t>
      </w:r>
      <w:r>
        <w:rPr>
          <w:rStyle w:val="MicrosoftSansSerif7pt1pt"/>
          <w:rFonts w:cs="Times New Roman" w:ascii="Times New Roman" w:hAnsi="Times New Roman"/>
          <w:b w:val="false"/>
          <w:bCs w:val="false"/>
          <w:sz w:val="28"/>
          <w:szCs w:val="28"/>
        </w:rPr>
        <w:t>Т.</w:t>
      </w:r>
      <w:r>
        <w:rPr>
          <w:rStyle w:val="0pt"/>
          <w:b w:val="false"/>
          <w:bCs w:val="false"/>
          <w:sz w:val="28"/>
          <w:szCs w:val="28"/>
        </w:rPr>
        <w:t>Г., Фомина Л.Ф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бухгалтерской (финансовой) отчетно</w:t>
        <w:softHyphen/>
        <w:t>сти для принятия управленческих решений. М.-СПб. : Герда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 xml:space="preserve">Гариффулин К.М., Мансуров </w:t>
      </w:r>
      <w:r>
        <w:rPr>
          <w:rStyle w:val="0pt"/>
          <w:b w:val="false"/>
          <w:bCs w:val="false"/>
          <w:sz w:val="28"/>
          <w:szCs w:val="28"/>
          <w:lang w:val="en-US"/>
        </w:rPr>
        <w:t>P</w:t>
      </w:r>
      <w:r>
        <w:rPr>
          <w:rStyle w:val="0pt"/>
          <w:b w:val="false"/>
          <w:bCs w:val="false"/>
          <w:sz w:val="28"/>
          <w:szCs w:val="28"/>
        </w:rPr>
        <w:t>.</w:t>
      </w:r>
      <w:r>
        <w:rPr>
          <w:rStyle w:val="0pt"/>
          <w:b w:val="false"/>
          <w:bCs w:val="false"/>
          <w:sz w:val="28"/>
          <w:szCs w:val="28"/>
          <w:lang w:val="en-US"/>
        </w:rPr>
        <w:t>P</w:t>
      </w:r>
      <w:r>
        <w:rPr>
          <w:rStyle w:val="0pt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составлении консолидированной отчет</w:t>
        <w:softHyphen/>
        <w:t>ности в Германии // Бухгалтерский учет. 1997. № 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Горбунов А.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е финансовыми потоками и организация финан</w:t>
        <w:softHyphen/>
        <w:t>совых служб предприятий, региональных администраций и банков. 2-е изд., перераб. и доп. М. : Издательская фирма «Анкил»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Горбунов А.</w:t>
      </w:r>
      <w:r>
        <w:rPr>
          <w:rStyle w:val="BookmanOldStyle6pt0pt"/>
          <w:rFonts w:cs="Times New Roman" w:ascii="Times New Roman" w:hAnsi="Times New Roman"/>
          <w:b w:val="false"/>
          <w:sz w:val="28"/>
          <w:szCs w:val="28"/>
        </w:rPr>
        <w:t>Р.</w:t>
      </w:r>
      <w:r>
        <w:rPr>
          <w:rStyle w:val="7pt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черние компании, филиалы, холдинги. Методические реко</w:t>
        <w:softHyphen/>
        <w:t>мендации. Организационные структуры. Консалтинг. 3-е изд., перераб. и доп. М. : Анкил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ивы Европейского экономического сообщества и гармонизация стан</w:t>
        <w:softHyphen/>
        <w:t>дартов бухгалтерского учета. Т. 1, Белгород. 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Донцова Л</w:t>
      </w:r>
      <w:r>
        <w:rPr>
          <w:rStyle w:val="Style16"/>
          <w:b w:val="false"/>
          <w:sz w:val="28"/>
          <w:szCs w:val="28"/>
          <w:lang w:val="ru-RU"/>
        </w:rPr>
        <w:t>.</w:t>
      </w:r>
      <w:r>
        <w:rPr>
          <w:rStyle w:val="Style16"/>
          <w:b w:val="false"/>
          <w:sz w:val="28"/>
          <w:szCs w:val="28"/>
        </w:rPr>
        <w:t>B</w:t>
      </w:r>
      <w:r>
        <w:rPr>
          <w:rStyle w:val="Style16"/>
          <w:b w:val="false"/>
          <w:sz w:val="28"/>
          <w:szCs w:val="28"/>
          <w:lang w:val="ru-RU"/>
        </w:rPr>
        <w:t>.,</w:t>
      </w:r>
      <w:r>
        <w:rPr>
          <w:rStyle w:val="Style16"/>
          <w:sz w:val="28"/>
          <w:szCs w:val="28"/>
          <w:lang w:val="ru-RU"/>
        </w:rPr>
        <w:t xml:space="preserve"> </w:t>
      </w:r>
      <w:r>
        <w:rPr>
          <w:rStyle w:val="0pt"/>
          <w:b w:val="false"/>
          <w:bCs w:val="false"/>
          <w:sz w:val="28"/>
          <w:szCs w:val="28"/>
        </w:rPr>
        <w:t>Никифорова Н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лексный анализ бухгалтерской отчет</w:t>
        <w:softHyphen/>
        <w:t>ности. М. : Дело и Сервис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Ермолович Н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хозяйственной деятельности предприятий. Минск : Интерпрессервис, Экоперспектива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барова О.А. Составление бухгалтерской (финансовой) отчетности орга</w:t>
        <w:softHyphen/>
        <w:t>низации : учебное пособие. М. : КНОРУС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Ковалев В.В., Волкова О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хозяйственной деятельности предприя</w:t>
        <w:softHyphen/>
        <w:t>тия М. : Проспект ; Велби,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Ковалев В.В., Патров В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читать баланс. 5-е изд., значит, перераб. и доп. М. : Финансы и статистика,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Лаврентьев А.С., Шумилин Е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анализа показателей эффектив</w:t>
        <w:softHyphen/>
        <w:t>ности производства. Ростов-на-Дону : Март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е стандарты финансовой отчетности 1998 : издание на рус</w:t>
        <w:softHyphen/>
        <w:t>ском языке. М.: Аскери — АССА,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ый бухгалтерский уче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AS</w:t>
      </w:r>
      <w:r>
        <w:rPr>
          <w:rFonts w:cs="Times New Roman" w:ascii="Times New Roman" w:hAnsi="Times New Roman"/>
          <w:color w:val="000000"/>
          <w:sz w:val="28"/>
          <w:szCs w:val="28"/>
        </w:rPr>
        <w:t>. Справочник бухгалте</w:t>
        <w:softHyphen/>
        <w:t>ра от А до Я / сост. В.М. Матвеева. М. : Дело и Сервис,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 xml:space="preserve">Плотников </w:t>
      </w:r>
      <w:r>
        <w:rPr>
          <w:rStyle w:val="0pt"/>
          <w:b w:val="false"/>
          <w:bCs w:val="false"/>
          <w:sz w:val="28"/>
          <w:szCs w:val="28"/>
          <w:lang w:val="en-US"/>
        </w:rPr>
        <w:t>B</w:t>
      </w:r>
      <w:r>
        <w:rPr>
          <w:rStyle w:val="0pt"/>
          <w:b w:val="false"/>
          <w:bCs w:val="false"/>
          <w:sz w:val="28"/>
          <w:szCs w:val="28"/>
        </w:rPr>
        <w:t>.</w:t>
      </w:r>
      <w:r>
        <w:rPr>
          <w:rStyle w:val="0pt"/>
          <w:b w:val="false"/>
          <w:bCs w:val="false"/>
          <w:sz w:val="28"/>
          <w:szCs w:val="28"/>
          <w:lang w:val="en-US"/>
        </w:rPr>
        <w:t>C</w:t>
      </w:r>
      <w:r>
        <w:rPr>
          <w:rStyle w:val="0pt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 консолидированного учета: Методологические аспекты. Саратов : Издат. центр СГСЭУ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Пучкова С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хгалтерская (финансовая) отчетность. Организации и кон</w:t>
        <w:softHyphen/>
        <w:t>солидированные группы : учебное пособие М. : ФБК-ПРЕСС,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Пястолов С.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финансово-хозяйственной деятельности предприя</w:t>
        <w:softHyphen/>
        <w:t>тия. М. : Мастерство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Риполь-Сарагоси Ф.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 финансового и управленческого анализа. М. : Экспертное бюро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Савицкая Г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хозяйственной деятельности предприятия. М. : ИНФРА-М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Соколов Я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 теории бухгалтерского учета. М.: Финансы и статисти</w:t>
        <w:softHyphen/>
        <w:t>ка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Уильямсон А.</w:t>
      </w:r>
      <w:r>
        <w:rPr>
          <w:rStyle w:val="4pt0pt"/>
          <w:b w:val="false"/>
          <w:bCs w:val="false"/>
          <w:sz w:val="28"/>
          <w:szCs w:val="28"/>
        </w:rPr>
        <w:t>И.</w:t>
      </w:r>
      <w:r>
        <w:rPr>
          <w:rStyle w:val="4pt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тикальная интеграция производства: соображения по поводу неудач рынка / пер. с англ. А.К. Емельянова. Теория фирмы. СПб. : Экономическая школа, 199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Харченко О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кум по теории бухгалтерского учета : учебное посо</w:t>
        <w:softHyphen/>
        <w:t>бие М. : КНОРУС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Хендриксен Э. С., Ван Бреда М. Ф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ия бухгалтерского учета : пер. с англ. / под ред. проф. Я.В. Соколова. М. : Финансы и статистика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Церпенто С.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ия бухгалтерского учета : учебное пособие. М.: КНОРУС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Шеремет А.Д., Негашев Е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финансового анализа деятельности коммерческих организаций. 2-е изд. М. : ИНФРА-М,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b w:val="false"/>
          <w:bCs w:val="false"/>
          <w:sz w:val="28"/>
          <w:szCs w:val="28"/>
        </w:rPr>
        <w:t>Энтони 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хгалтерский учет и отчетность без проблем : пер. с англ. М. : ИНФРА-М, 1997.</w:t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character" w:styleId="Rvts13">
    <w:name w:val="rvts13"/>
    <w:basedOn w:val="Style13"/>
    <w:qFormat/>
    <w:rPr/>
  </w:style>
  <w:style w:type="character" w:styleId="Rvts10">
    <w:name w:val="rvts10"/>
    <w:basedOn w:val="Style13"/>
    <w:qFormat/>
    <w:rPr/>
  </w:style>
  <w:style w:type="character" w:styleId="Rvts24">
    <w:name w:val="rvts24"/>
    <w:basedOn w:val="Style13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13pt0pt">
    <w:name w:val="Основной текст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MicrosoftSansSerif7pt1pt">
    <w:name w:val="Основной текст + Microsoft Sans Serif;7 pt;Курсив;Интервал -1 pt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-25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7pt">
    <w:name w:val="Основной текст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BookmanOldStyle6pt0pt">
    <w:name w:val="Основной текст + Bookman Old Style;6 pt;Не полужирный;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16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/>
    </w:rPr>
  </w:style>
  <w:style w:type="character" w:styleId="4pt">
    <w:name w:val="Основной текст + 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80">
    <w:name w:val="rvps1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 w:before="360" w:after="0"/>
      <w:ind w:hanging="4300"/>
    </w:pPr>
    <w:rPr>
      <w:rFonts w:ascii="Times New Roman" w:hAnsi="Times New Roman" w:cs="Times New Roman"/>
      <w:spacing w:val="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2114&amp;search_string=&#1090;&#1077;&#1086;&#1088;&#1080;&#1103;, &#1087;&#1088;&#1072;&#1082;&#1090;&#1080;&#1082;&#1072; &#1080; &#1087;&#1088;&#1086;&#1073;&#1083;&#1077;&#1084;&#1099; &#1101;&#1082;&#1086;&#1085;&#1086;&#1084;&#1080;&#1095;&#1077;&#1089;&#1082;&#1086;&#1075;&#1086; &#1072;&#1085;&#1072;&#1083;&#1080;&#1079;&#1072;" TargetMode="External"/><Relationship Id="rId3" Type="http://schemas.openxmlformats.org/officeDocument/2006/relationships/hyperlink" Target="http://ibooks.ru/reading.php?productid=22114&amp;search_string=&#1090;&#1077;&#1086;&#1088;&#1080;&#1103;, &#1087;&#1088;&#1072;&#1082;&#1090;&#1080;&#1082;&#1072; &#1080; &#1087;&#1088;&#1086;&#1073;&#1083;&#1077;&#1084;&#1099; &#1101;&#1082;&#1086;&#1085;&#1086;&#1084;&#1080;&#1095;&#1077;&#1089;&#1082;&#1086;&#1075;&#1086; &#1072;&#1085;&#1072;&#1083;&#1080;&#1079;&#1072;" TargetMode="External"/><Relationship Id="rId4" Type="http://schemas.openxmlformats.org/officeDocument/2006/relationships/hyperlink" Target="http://ibooks.ru/reading.php?productid=22114&amp;search_string=&#1090;&#1077;&#1086;&#1088;&#1080;&#1103;, &#1087;&#1088;&#1072;&#1082;&#1090;&#1080;&#1082;&#1072; &#1080; &#1087;&#1088;&#1086;&#1073;&#1083;&#1077;&#1084;&#1099; &#1101;&#1082;&#1086;&#1085;&#1086;&#1084;&#1080;&#1095;&#1077;&#1089;&#1082;&#1086;&#1075;&#1086; &#1072;&#1085;&#1072;&#1083;&#1080;&#1079;&#1072;" TargetMode="External"/><Relationship Id="rId5" Type="http://schemas.openxmlformats.org/officeDocument/2006/relationships/hyperlink" Target="http://ibooks.ru/reading.php?productid=22114" TargetMode="External"/><Relationship Id="rId6" Type="http://schemas.openxmlformats.org/officeDocument/2006/relationships/hyperlink" Target="http://ibooks.ru/reading.php?productid=22114&amp;search_string=&#1090;&#1077;&#1086;&#1088;&#1080;&#1103;, &#1087;&#1088;&#1072;&#1082;&#1090;&#1080;&#1082;&#1072; &#1080; &#1087;&#1088;&#1086;&#1073;&#1083;&#1077;&#1084;&#1099; &#1101;&#1082;&#1086;&#1085;&#1086;&#1084;&#1080;&#1095;&#1077;&#1089;&#1082;&#1086;&#1075;&#1086; &#1072;&#1085;&#1072;&#1083;&#1080;&#1079;&#1072;" TargetMode="External"/><Relationship Id="rId7" Type="http://schemas.openxmlformats.org/officeDocument/2006/relationships/hyperlink" Target="http://ibooks.ru/reading.php?productid=22114&amp;search_string=&#1090;&#1077;&#1086;&#1088;&#1080;&#1103;, &#1087;&#1088;&#1072;&#1082;&#1090;&#1080;&#1082;&#1072; &#1080; &#1087;&#1088;&#1086;&#1073;&#1083;&#1077;&#1084;&#1099; &#1101;&#1082;&#1086;&#1085;&#1086;&#1084;&#1080;&#1095;&#1077;&#1089;&#1082;&#1086;&#1075;&#1086; &#1072;&#1085;&#1072;&#1083;&#1080;&#1079;&#1072;" TargetMode="External"/><Relationship Id="rId8" Type="http://schemas.openxmlformats.org/officeDocument/2006/relationships/hyperlink" Target="http://ibooks.ru/reading.php?productid=22114&amp;search_string=&#1090;&#1077;&#1086;&#1088;&#1080;&#1103;, &#1087;&#1088;&#1072;&#1082;&#1090;&#1080;&#1082;&#1072; &#1080; &#1087;&#1088;&#1086;&#1073;&#1083;&#1077;&#1084;&#1099; &#1101;&#1082;&#1086;&#1085;&#1086;&#1084;&#1080;&#1095;&#1077;&#1089;&#1082;&#1086;&#1075;&#1086; &#1072;&#1085;&#1072;&#1083;&#1080;&#1079;&#1072;" TargetMode="External"/><Relationship Id="rId9" Type="http://schemas.openxmlformats.org/officeDocument/2006/relationships/hyperlink" Target="http://ibooks.ru/reading.php?productid=22164" TargetMode="External"/><Relationship Id="rId10" Type="http://schemas.openxmlformats.org/officeDocument/2006/relationships/hyperlink" Target="http://ibooks.ru/reading.php?productid=25452&amp;search_string=&#1089;&#1090;&#1088;&#1072;&#1090;&#1077;&#1075;&#1080;&#1095;&#1077;&#1089;&#1082;&#1080;&#1081; &#1101;&#1082;&#1086;&#1085;&#1086;&#1084;&#1080;&#1095;&#1077;&#1089;&#1082;&#1080;&#1081; &#1072;&#1085;&#1072;&#1083;&#1080;&#1079;" TargetMode="External"/><Relationship Id="rId11" Type="http://schemas.openxmlformats.org/officeDocument/2006/relationships/hyperlink" Target="http://ibooks.ru/reading.php?productid=25452&amp;search_string=&#1089;&#1090;&#1088;&#1072;&#1090;&#1077;&#1075;&#1080;&#1095;&#1077;&#1089;&#1082;&#1080;&#1081; &#1101;&#1082;&#1086;&#1085;&#1086;&#1084;&#1080;&#1095;&#1077;&#1089;&#1082;&#1080;&#1081; &#1072;&#1085;&#1072;&#1083;&#1080;&#1079;" TargetMode="External"/><Relationship Id="rId12" Type="http://schemas.openxmlformats.org/officeDocument/2006/relationships/hyperlink" Target="http://ibooks.ru/reading.php?productid=25452&amp;search_string=&#1089;&#1090;&#1088;&#1072;&#1090;&#1077;&#1075;&#1080;&#1095;&#1077;&#1089;&#1082;&#1080;&#1081; &#1101;&#1082;&#1086;&#1085;&#1086;&#1084;&#1080;&#1095;&#1077;&#1089;&#1082;&#1080;&#1081; &#1072;&#1085;&#1072;&#1083;&#1080;&#1079;" TargetMode="External"/><Relationship Id="rId13" Type="http://schemas.openxmlformats.org/officeDocument/2006/relationships/hyperlink" Target="http://ibooks.ru/reading.php?productid=25452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57:00Z</dcterms:created>
  <dc:creator>NaumovaEV</dc:creator>
  <dc:description/>
  <cp:keywords/>
  <dc:language>en-US</dc:language>
  <cp:lastModifiedBy>Admin</cp:lastModifiedBy>
  <dcterms:modified xsi:type="dcterms:W3CDTF">2017-01-25T11:05:00Z</dcterms:modified>
  <cp:revision>9</cp:revision>
  <dc:subject/>
  <dc:title>                                                                   УТВЕРЖДАЮ</dc:title>
</cp:coreProperties>
</file>