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просы к зачету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bCs w:val="false"/>
          <w:sz w:val="28"/>
          <w:szCs w:val="28"/>
        </w:rPr>
        <w:t>«Банковские системы государств»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заочной  формы обучения</w:t>
      </w:r>
    </w:p>
    <w:p>
      <w:pPr>
        <w:pStyle w:val="ListParagraph"/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правления «Экономика»  образовательной программ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инансы и кредит»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банковской систем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банковской системы. Типы банковских систем.</w:t>
        <w:tab/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 место банковской системы как составной части экономической системы стран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банковской системы, их характеристик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классификации банков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ая инфраструктур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ое законодательство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банковского рынка.</w:t>
        <w:tab/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анковской системы. Факторы, влияющие на развитие банковской системы. Количественные и качественные показатели развития банковской систем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нежного обращения центральными банкам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-кредитная эмиссия.</w:t>
        <w:tab/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и количественная характеристика сово</w:t>
        <w:tab/>
        <w:t>купного денежного оборот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-кредитное регулирование, его основные задачи, цели, методы и форм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официальной учетной ставк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резервные требован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на открытом рынк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административного воздейств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инансирование кредитных учреждений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ые</w:t>
        <w:tab/>
        <w:t xml:space="preserve">кредиты. Ломбардные кредиты. Краткосрочные и среднесрочные кредиты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ы, предоставляемые посредством аукционов. Прямые кредиты.</w:t>
        <w:tab/>
        <w:tab/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коммерческих банков в зарубежных странах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и структура управления банков, функции коммерческих банков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операций коммерческих банков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ные операции и формирование ресурсов банк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е операции. Кредитные, инвестиционные, расчетно-кассовые операци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ность коммерческих банков. Оценка ликвидности коммерческих банков в зарубежных странах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ликвидностью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е</w:t>
        <w:tab/>
        <w:t>небанковские</w:t>
        <w:tab/>
        <w:t>кредитно-финансовые учрежден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е банки в</w:t>
        <w:tab/>
        <w:t>банковских</w:t>
        <w:tab/>
        <w:t>системах зарубежных стран, их тип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е банки по торговле и размещению ценных бумаг, их организация, функции, характер деятельности, пассивные и активные операции.</w:t>
        <w:tab/>
        <w:tab/>
        <w:tab/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вестиционные банки долгосрочного кредитования, их организация, функции, характер деятельности, пассивные и активные операции. Банкирские дома, их на</w:t>
        <w:tab/>
        <w:t>значение, функции, активные и пассивные операции.</w:t>
        <w:tab/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построения и структура современной бан</w:t>
        <w:tab/>
        <w:t>ковской системы РФ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осуществления банковского регулирования и </w:t>
        <w:tab/>
        <w:t>надзора центральным банком РФ.</w:t>
        <w:tab/>
        <w:tab/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ы и ассоциации Банков РФ. Виды банков и организационно-экономические основы их функционирования.</w:t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овская система США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е банки США, их статус и виды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</w:t>
        <w:tab/>
        <w:t>ные коммерческие банки и банки штатов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коммерческих банков по размерам капитала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ейшие коммерческие банки США, их роль в деятельности финансово¬промышленных групп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сращивания крупнейших банков с промышленными компаниями. Инвестиционные банки США, их место в банковской системе страны, структура инвестиций.</w:t>
        <w:tab/>
        <w:tab/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операций инвестиционных банков с</w:t>
        <w:tab/>
        <w:t>ценными бумагами. Характеристика крупнейших инвестиционных банков США.</w:t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овская система Великобритани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е банки Великобритании, их основные виды.</w:t>
        <w:tab/>
        <w:tab/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озитные, клиринговые банки. Торговые банк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ептные дома, характер их деятельности, основные виды операций. Иностранные банки, их роль и место в банковской системе Великобритании. Учетные банк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ые учреждения небанковского типа.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овская система ФРГ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е кредитные учреждения ФРГ, их</w:t>
        <w:tab/>
        <w:t>виды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и с особыми задачами. Ипотечные банки.</w:t>
        <w:tab/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ерегательные кассы, их роль в привлечении вкладов населения. Кредитные товарищества. Кооперативные  банки.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овская система Япони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е банки Японии, их виды. Общенациональные банки. Городские банки, региональные банк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стовые банки. Банки долгосрочного кредитован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перативные кредитные учреждения. Кредитные ассоциации.</w:t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е банки, их роль в банковской системе Япони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проникновения иностранного капитала в </w:t>
        <w:tab/>
        <w:t>Японию. Проникновение банковского капитала США в</w:t>
        <w:tab/>
        <w:t>экономику Японии.</w:t>
        <w:tab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 Шарохина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41:00Z</dcterms:created>
  <dc:creator>Aleksey</dc:creator>
  <dc:description/>
  <cp:keywords/>
  <dc:language>en-US</dc:language>
  <cp:lastModifiedBy>Admin</cp:lastModifiedBy>
  <dcterms:modified xsi:type="dcterms:W3CDTF">2017-09-12T11:41:00Z</dcterms:modified>
  <cp:revision>2</cp:revision>
  <dc:subject/>
  <dc:title>Вопросы к зачету</dc:title>
</cp:coreProperties>
</file>