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Банковски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й формы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ления «Экономика»  образовательной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Финансы и кре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аврушин О.И. Банковский менеджмент: Учебник / Лаврушин О.И. - МО, 4-е изд. стереотип. - М.: КНОРУС, 2011. – 560 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анковские риски: учебник / Под ред. О.И Лаврушина, Н.И. Валенцевой. - УМО, 3-е изд. перераб. и доп. - М.: КНОРУС, 2013. - 296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нковское дело: Учебник / Лаврушин О.И. - 10-е изд. перераб. и доп., УМО. - М.: КНОРУС, 2013. – 800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анковская система в современной экономике: учебное пособие / Под ред. О.И.Лаврушина. - 2-е изд. стереотип. - М. : КНОРУС, 2012. - 368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анковское дело: Учебник для вузов, 2-е изд. Авторы: Белоглазова Г. Н., Кроливецкая Л. П. – СПб.: Питер, 2010, – 400 с. – Электронное издание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books.ru/reading.php?productid=218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анковское право: учебное пособие / Авторы: Тавасиев А. М., Эриашвили Н. Д. и др. – М.: ЮНИТИ-ДАНА, 2012, – 431 с. – Электронное издание – МВД РФ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books.ru/reading.php?productid=269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атова Л.В., Сероштан М.С., Арская Е.В. Бухгалтерский учет в коммерческих банках: Учебное пособие, 5-е изд., перераб. и доп. – М.: ИТК «Дашков и К°», 2012 г. – 392 с. – Электронное издание. – УМО. – ISBN 978-5-394-01050- 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books.ru/reading.php?productid=247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анковское дело: учебник для бакалавров / Под ред. Е.Ф. Жукова, Ю.А. Соколова. - МО. - М.: Юрайт, 2012. - 591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анковское дело: розничный бизнес: учебное пособие / Под ред. Г.Н. Белоглазовой, Л.П. Кроливецкой. - УМО. - М.: КНОРУС, 2013. - 41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Голикова Ю.С. Организация деятельности центрального банка: Учебник / Ю.С.Голикова, М.А. Хохленкова - МО, 2-е изд. перераб. и доп. - М. : ИНФРА-М, 2012. - 798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редитная экспансия и управление кредитом: учебное пособие для магистрантов / Под ред. О.И. Лаврушина. - М.: КНОРУС, 2013. - 26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саев Р.А Банковский менеджмент и бизнес-инжиниринг: В 2 т. Т. 1 / Р. А. Исаев. - 2- е изд. перераб. и доп. - М. : ИНФРА-М, 2013. - 286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саев Р.А. Банковский менеджмент и бизнес-инжиниринг: В 2 т. Т. 2 / Р. А. Исаев. - 2-е изд. перераб. и доп. - М. : ИНФРА-М, 2013. - 336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Исаева Е.А. Стратегический менеджмент в финансово-кредитных организациях : учебное пособие / Е. А. Исаева. - УМО. - М. : КНОРУС, 2013. - 17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циональная платежная система. Бизнес-энциклопедия / Ред.-сост. А.С. Воронин. - М.: КНОРУС, 2013. – 42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Лаврушин О.И. Банковское дело: современная система кредитования: учебное пособие / О. И. Лаврушин, О. Н. Афанасьева. - УМО, 7-е изд. перераб. и доп. - М.: КНОРУС, 2013. - 360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ерцалова А.И. Учет и операционная деятельность в кредитных организациях: Учебное пособие / А. И. Мерцалова, А. Л. Лазаренко. - УМО. - М. : ИД «ФОРУМ» ИНФРА- М, 2013. - 416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ерцалова, А.И. Учет и операционная деятельность в кредитных организациях: кассовые, расчетные, депозитные и кредитные операции: учебное пособие / А.И.Мерцалова. - УМО. - М.: КНОРУС, 2013. -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Струченкова Т.В. Валютные риски: анализ и управление: учебное пособие / Т.В.Струченкова. - УМО. - М.: КНОРУС, 2013. - 218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етисов Г.Г. Организация деятельности центрального банка: учебник / Г.Г.Фетисов О. И. Лаврушин, И. Д. Мамонова. - УМО, 4-е изд. перераб. и доп. - М.: КНОРУС, 2012. – 440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Шаталова Е.П. Оценка кредитоспособности заемщиков в банковском риск- менеджменте: учебное пособие / Е. П. Шаталова, А. Н. Шаталов. - УМО, 2-е изд. стереотип. - М.: КНОРУС, 2012. - 168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докумен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Гражданский кодекс Российской Федерации (часть первая) от 30.11.1994 N 51-ФЗ (ред. от 02.11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Гражданский кодекс Российской Федерации (часть вторая) от 26.01.1996 N 14-ФЗ (ред. от 28.12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Закон РФ от 29.05.1992 N 2872-1 (ред. от 06.12.2011) «О залоге» (с изм. и доп., вступающими в силу с 01.01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Федеральный закон от 02.12.1990 N 395-1 (ред. от 30.09.2013) «О банках и банковской деятельности» (с изм. и доп., вступающими в силу с 01.01.2014). 26. Федеральный закон от 10.07.2002 N 86-ФЗ (ред. от 28.12.2013) «О Центральном банке Российской Федерации (Банке России)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Федеральный закон от 16.07.1998 N 102-ФЗ (ред. от 07.05.2013) «Об ипотеке (залоге недвижимости)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 Заявление Правительства РФ N 1472п-П13, Банка России N 01-001/1280 от 05.04.2011«О Стратегии развития банковского сектора Российской Федерации на период до 2015 год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Инструкция Банка России от 03.12.2012 N 139-И (ред. от 25.10.2013) «Об обязательных нормативах банков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Инструкция Банка России от 25.10.2013 N 146-И «О порядке получения согласия Банка России на приобретение акций (долей) кредитной организац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Инструкция Банка России от 04.06.2012 N 138-И (ред. от 14.06.2013) «О порядке представления резидентами и нерезидентами уполномоченным банкам документов и информации, связанных с проведением валютных операций, порядке оформления паспортов сделок, а также порядке учета уполномоченными банками валютных операций и контроля за их проведение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2. Инструкция Банка России от 02.04.2010 N 135-И (ред. от 26.11.2013) «О порядке принятия Банком России решения о государственной регистрации кредитных организаций и выдаче лицензий на осуществление банковских операций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«Основные направления единой государственной денежно-кредитной политики на 2014 год и период 2015 и 2016 годов» (утв. Банком России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исьмо Банка России от 26.12.2013 N 257-Т «О Методических рекомендациях «О порядке бухгалтерского учета отложенных налоговых обязательств и отложенных налоговых актив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5. Письмо Банка России от 30.12.2013 N 265-Т «О Методических рекомендациях «О тестировании кредитными организациями активов, подлежащих проверке на обесценение»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исьмо Банка России от 06.12.2013 N 234-Т «О Методических рекомендациях «О порядке составления кредитными организациями финансовой отчетност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Положение «О порядке бухгалтерского учета отложенных налоговых обязательств и отложенных налоговых активов» (утв. Банком России 25.11.2013 N 409-П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Положение «О Комитете банковского надзора Банка России» (утв. Советом директоров Банка России от 24.01.2014, протокол N 2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оложение «О порядке расчета кредитными организациями величины рыночного риска» (утв. Банком России 28.09.2012 N 387-П), (ред. от 25.10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Положение о требованиях к правилам внутреннего контроля кредитной организации в целях противодействия легализации (отмыванию) доходов, полученных преступным путем, и финансированию терроризма» (утв. Банком России 02.03.2012 N 375-П), (ред. от 23.12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Положение «О порядке предоставления Банком России кредитным организациям кредитов, обеспеченных золотом» (утв. Банком России 30.11.2010 N 362-П), 11 (ред. от 19.12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Положение «О правилах ведения бухгалтерского учета в кредитных организациях, расположенных на территории Российской Федерации» (утв. Банком России 16.07.2012 N 385-П), (ред. от 05.12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Положение о порядке формирования кредитными организациями резервов на возможные потери» (утв. Банком России 20.03.2006 N 283-П), (ред. от 03.12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Положение «О порядке раскрытия на официальном сайте Банка России в информационно-телекоммуникационной сети Интернет информации о лицах, под контролем либо значительным влиянием которых находятся банки - участники системы обязательного страхования вкладов физических лиц в банках Российской Федерации» (утв. Банком России 27.10.2009 N 345-П), (ред. от 27.11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«Положение «Об обязательных резервах кредитных организаций» (утв. Банком России 07.08.2009 N 342-П), (ред. от 18.11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Положение «О порядке предоставления Банком России кредитным организациям кредитов, обеспеченных активами или поручительствами» (утв. Банком России 12.11.2007 N 312-П), (ред. от 18.11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Положение «О порядке бухгалтерского учета производных финансовых инструментов» (утв. Банком России 04.07.2011 N 372-П), (ред. от 06.11.2013). 48. Положение «О представлении кредитными организациями по запросам Федеральной службы по финансовому мониторингу информации об операциях клиентов, о бенефициарных владельцах клиентов и информации о движении средств по счетам (вкладам) клиентов в электронном виде» (утв. Банком России 02.09.2013 N 407-П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Положение «О Комитете финансового надзора Банка России» (утв. решением Совета директоров Банка России от 30.08.2013, протокол N 18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Положение «О проведении Банком России депозитных операций с кредитными организациями» (утв. Банком России 09.08.2013 N 404-П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Положение «О методике определения величины собственных средств (капитала) кредитных организаций («Базель III»)» (утв. Банком России 28.12.2012 N 395-П), (ред. от 25.10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Положение «О реорганизации кредитных организаций в форме слияния и присоединения» (утв. Банком России 29.08.2012 N 386-П), (ред. от 25.10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Положение «О платежной системе Банка России» (утв. Банком России 29.06.2012 N 384-П), (ред. от 25.10.201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Приказ Банка России от 23.03.2009 N ОД-251 (ред. от 04.02.2014) «О предоставлении Банком России кредитов, обеспеченных активами или поручительствами, на корреспондентские субсчета кредитных организаций». 55. Приказ Минэкономразвития РФ N 387, Минфина РФ N 90н, Банка России N 2669-У от 01.08.2011 «О требованиях к банкам, а также требованиях к договору, заключаемому федеральной уполномоченной организацией с банками, участвующими в предоставлении услуг в рамках электронного банковского приложения универсальной электронной карты, и порядку его заключения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Указание Банка России от 13.12.2013 N 3137-У «О размере процентной ставки по кредитам, обеспеченным активами или поручительствам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Указание Банка России от 13.12.2013 N 3136-У «О размере процентной ставки по кредитам, обеспеченным золото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Указание Банка России от 03.12.2013 N 3132-У «Об установлении норматива достаточности собственных средств для профессионального участника рынка ценных бумаг, осуществляющего брокерскую деятельность только по заключению договоров, являющихся производными финансовыми инструментами, базисным активом которых является товар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Указание Банка России от 12.11.2009 N 2332-У (ред. от 03.12.2013) «О перечне, формах и порядке составления и представления форм отчетности кредитных организаций в Центральный банк Российской Федерац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Указание Банка России от 09.02.2009 N 2181-У (ред. от 25.11.2013) «О порядке представления кредитными организациями информации и документов уполномоченным представителям Банка Росс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Указание Банка России от 18.11.2013 N 3116-У «Об установлении коэффициента усреднения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Указание Банка России от 25.10.2013 N 3089-У «О порядке осуществления надзора за банковскими группам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Указание Банка России от 25.10.2013 N 3080-У «О формах, порядке и сроках раскрытия головными кредитными организациями банковских групп информации о принимаемых рисках, процедурах их оценки, управления рисками и капитало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Указание Банка России от 25.10.2013 N 3081-У «О раскрытии кредитными организациями информации о своей деятельности» (вместе с "Пояснительной информацией к годовой отчетности"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Указание Банка России от 25.10.2013 N 3090-У «О расчете величины собственных средств (капитала), обязательных нормативов и размеров (лимитов) открытых валютных позиций банковских групп» (вместе с "Методикой расчета величины собственных средств (капитала) участника банковской группы, приходящихся на долю его малых акционеров (участников)»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Указание Банка России от 25.10.2013 N 3086-У «О методике определения величины активов и доходов кредитных организаций - участников банковского холдинга и банковского холдинг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Указание Банка России от 25.10.2013 N 3083-У «О составлении и представлении в Банк России информации о рисках банковского холдинга» (Зарегистрировано в Минюсте России 02.12.2013 N 30515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Указание Банка России от 25.10.2013 N 3087-У «О раскрытии и представлении банковскими холдингами консолидированной финансовой отчетнос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9. Указание Банка России от 25.10.2013 N 3091-У «О внесении изменений в Указание Банка России от 16 января 2004 года N 1379-У «Об оценке финансовой устойчивости банка в целях признания ее достаточной для участия в системе страхования вкладов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Указание Банка России от 03.12.2012 N 2923-У (ред. от 25.10.2013) «О раскрытии и представлении головными кредитными организациями банковских групп консолидированной финансовой отчетност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1. Указание Банка России от 30.04.2008 N 2005-У (ред. от 25.10.2013) «Об оценке экономического положения банков» (Зарегистрировано в Минюсте России 26.05.2008 N 11755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. Указание Банка России от 13.09.2013 N 3062-У «О размере процентной ставки по кредиту овернайт Банка Росс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. Указание Банка России от 13.09.2013 N 3061-У «О размере процентной ставки по кредитам, обеспеченным активами или поручительствам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Указание Банка России от 13.09.2013 N 3060-У «О размере процентной ставки по кредитам, обеспеченным золото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Указание Банка России от 04.09.2013 N 3054-У «О порядке составления кредитными организациями годовой бухгалтерской (финансовой) отчетност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Указание Банка России от 31.10.2011 N 2723-У (ред. от 29.07.2013) «Об инсайдерской информации Банка Росс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Указание Банка России от 22.07.2013 N 3028-У «О порядке открытия (закрытия) и организации работы передвижного пункта кассовых операций банка (филиала)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. Указание Банка России от 09.06.2012 N 2831-У (ред. от 21.06.2013) «Об отчетности по обеспечению защиты информации при осуществлении переводов денежных средств операторов платежных систем, операторов услуг платежной инфраструктуры, операторов по переводу денежных средств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Указание Банка России от 16.01.2014 N 3174-У «Об определении перечня системно 13 значимых кредитных организац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. Указание Банка России от 17.12.2010 N 2541-У (ред. от 31.12.2013) «О требованиях Банка России к показателям отчетности и другой информации об организациях, обязанных по векселям (кредитным договорам), которые предоставляются кредитными организациями в обеспечение кредитов Банка Росси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Указание Банка России от 05.07.2002 N 1176-У (ред. от 05.11.2009) «О бизнес-планах кредитных организац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Шарохина С.В.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1827" TargetMode="External"/><Relationship Id="rId3" Type="http://schemas.openxmlformats.org/officeDocument/2006/relationships/hyperlink" Target="http://ibooks.ru/reading.php?productid=26989" TargetMode="External"/><Relationship Id="rId4" Type="http://schemas.openxmlformats.org/officeDocument/2006/relationships/hyperlink" Target="http://ibooks.ru/reading.php?productid=24779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28:00Z</dcterms:created>
  <dc:creator>User</dc:creator>
  <dc:description/>
  <cp:keywords/>
  <dc:language>en-US</dc:language>
  <cp:lastModifiedBy>Admin</cp:lastModifiedBy>
  <dcterms:modified xsi:type="dcterms:W3CDTF">2017-09-12T11:43:00Z</dcterms:modified>
  <cp:revision>7</cp:revision>
  <dc:subject/>
  <dc:title>УТВЕРЖДАЮ</dc:title>
</cp:coreProperties>
</file>