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одготовки к зачету по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анковский менеджмен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заочн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й формы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правления «Экономика»  образовательной программ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нансы и креди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еории управления банковскими активами и их развитие в современных услови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еории управления банковским капиталом и их развитие в современных услови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онная структура коммерческого банка и ее особен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Центры финансового учета и ответственности, их основные задач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анковская стратегия, ее содержание и знач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Финансовый менеджмент в коммерческом бан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инансовая стратегия коммерческого бан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аркетинговая стратегия коммерческого бан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редитная политика коммерческого банка, ее содержание и знач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нвестиционная политика коммерческого банка, ее содержание и знач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ортфельная политика коммерческого банка, ее содержание и значение. 12. Эмиссионная политика коммерческого банка, ее содержание и значение. 13. Дивидендная политика коммерческого банка, ее содержание и значение. 14. Депозитная политика коммерческого банка, ее содержание и знач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правление собственным капиталом коммерческого бан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правление заемным капиталом коммерческого бан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правление активами коммерческого бан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Система финансового планирования в коммерческом бан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Стратегическое прогнозирование и планирование в коммерческом банке. 20. Бизнес-план коммерческого банка и его содержа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Система финансового анализа в коммерческом бан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истема финансового контроля в коммерческом бан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 Управление банковскими доходами и расход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правление банковской ликвидность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правление финансовыми результатами деятельности банк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Шарохина С.В.</w:t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5:00Z</dcterms:created>
  <dc:creator>User</dc:creator>
  <dc:description/>
  <cp:keywords/>
  <dc:language>en-US</dc:language>
  <cp:lastModifiedBy>Admin</cp:lastModifiedBy>
  <dcterms:modified xsi:type="dcterms:W3CDTF">2017-09-12T11:43:00Z</dcterms:modified>
  <cp:revision>7</cp:revision>
  <dc:subject/>
  <dc:title>Вопросы для подготовки к зачету по дисциплине</dc:title>
</cp:coreProperties>
</file>