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Корпоративные финан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го  от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направления «Экономика»  образовательной программы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sz w:val="28"/>
          <w:szCs w:val="28"/>
        </w:rPr>
        <w:t>«Финансы и кредит»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логовый кодекс Российской Федерации. Часть 1 : федер. закон №146-ФЗ от 31 июл. 1998г.: принят Гос. Думой ФС РФ 16 июл. 1998г.] : офиц. текст по состоянию на 12 апр. 2010 г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логовый кодекс Российской Федерации. Часть 2 : [ федер. закон №117-ФЗ от 05 авг. 2000г.: принят Гос. Думой ФС РФ 19 июл. 2000 г.] : офиц. текст по состоянию на 12 апр. 2010 г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налоге на операции с ценными бумагами: закон РФ от 12 декабря 1991 г. №2023-1: в ред. от 30 мая 2001 г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 налоге на прибыль предприятий и организаций: закон РФ от 27 декабря 1991 г. №2116-1: в ред. от 9 мая 2001 г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 федеральных органах налоговой полиции: закон РФ от 24 июня 1993 г. № 5238-1: в ред. от 7 ноября 2000 г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авила проведения арбитражным управляющим финансового анализ: утв. Постановлением Правительства РФ от 25 июня 2003 г. № 367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очаров, В.В. Управление денежным оборотом предприятий и корпораций: В.В. Бочаров. - М.: Финансы и статистика, 2001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Буренин, А.И. Рынок ценных бумаг и производных финансовых инструментов: учебное пособие / А.И. Буренин. - М.: 1-я Федеративная Книготорговая компания, 1998 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ан Хорн, Дж. К. Основы управления финансами / пер. с англ. М.: Финансы и статистика, 1996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Жуков, Е.Ф. Ценные бумаги и фондовые рынки: учебное пособие / Е.Ф. Жуков. – М.: ЮНИТИ, 1995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валев, В.В. Введение в финансовый менеджмент: учебник / В.В. Ковалев. – М.: Финансы и статистика, 2002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овалев, В.В. Финансовый анализ: методы и процедуры: учебник / В.В. Ковалев. – М.: Финансы и статистика, 2001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овалев, В.В. Финансы предприятий: учебное пособие / В.В. Ковалев, Вит. В. Ковалев. – М.: ООО "ВИТРЭМ", 2002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валева, А.М. Финансы фирмы: учебник / А.М. Ковалева, М.Г. Лапуста, Л.Г. Скамет. – М.: Инфра-М, 2003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етров, П.П. Автоматизированная система управления финансами предприятия: учебное пособие / П.П. Петров, О.А. Хвостенко. – Самара: Изд-во СГЭА, 2003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инансовый менеджмент: учебник / под ред. E.G. Стояновой. – М.: Перспектива, 2002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Финансы предприятий: учебник / под ред. проф. Н.В. Колчиной. – М.: Финансы: ЮНИТИ, 2002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Шуляк, П.Н. Финансы фирмы: учебник / П.Н. Шуляк. – Издательско-торговая корпорация «Дмиков и К», 2003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Шуляк, П.И. Финансы предприятия: учебник / П.И. Шуляк. – М., 2006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Шарохина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9:00Z</dcterms:created>
  <dc:creator>USER</dc:creator>
  <dc:description/>
  <cp:keywords/>
  <dc:language>en-US</dc:language>
  <cp:lastModifiedBy>Aleksey</cp:lastModifiedBy>
  <dcterms:modified xsi:type="dcterms:W3CDTF">2017-09-05T18:53:00Z</dcterms:modified>
  <cp:revision>6</cp:revision>
  <dc:subject/>
  <dc:title>Литература:</dc:title>
</cp:coreProperties>
</file>