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просы к экзамен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Корпоративные финан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заочного  от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правления «Экономика»  образовательной программ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нансы и кре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держание финансов корпораций и принципы их организаци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ль финансов в деятельности корпораций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заимосвязь денежных потоков корпораций с финансовым рынком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нансовый механизм корпораций и его структура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е финансами корпораций: цели, задачи и функци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ация финансовой работы на корпораци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состоятельность (банкротство) корпораций. Процедура банкротства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гнозирование финансовой устойчивости и банкротства корпораций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Финансовые отношения корпораций с государством в лице налоговых органов, внебюджетных фондов. Налоговый кодекс – основа взаимоотношений предприятий с государством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инансовые отношения корпораций с коммерческими банками и страховыми компаниями. Критерий выбора банка и страховой компани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рядок открытия расчетных, текущих, валютных и депозитных счетов в банке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авила и формы безналичных расчетов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ссовое обслуживание корпораций коммерческими банкам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инансовые ресурсы корпораций. Формирование рациональной структуры источников средств корпораций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традиционные источники формирования финансовых ресурсов: опционы, фьючерсы, варранты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ходы корпораций. Формирование выручки от продаж. Роль финансовых служб в обеспечении устойчивого получения выручки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рогноз и планирование выручки от продаж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рядок формирования цен на реализуемую продукцию. </w:t>
      </w:r>
    </w:p>
    <w:p>
      <w:pPr>
        <w:pStyle w:val="Default"/>
        <w:spacing w:lineRule="auto" w:line="360" w:before="0" w:after="1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бщее понятие о расходах, затратах и издержках корпораций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лассификация затрат относимых на себестоимость продукци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ланирование затрат на производство и реализацию продукци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инансовый контроль за затратами на производство и реализацию продукци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Экономическое содержание, функции и виды прибыл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Методы планирования прибыл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Максимизация прибыли. Методика предельного анализа. Теория и практика применения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Расчет вклада на покрытие, точек безубыточности и запаса финансовой прочности. Применение данных категорий при прогнозировании прибыл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онятие производственного левериджа и его влияние на величину прибыли. Производственный риск корпораций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Взаимосвязь выручки, расходов и прибыли от продаж (анализ безубыточности)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Влияние учетной политики на финансовый результат деятельности корпораций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лияние налогов на формирование чистой прибыли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Заемный капитал и эффект финансового левериджа. Политика привлечения заемных средств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Виды банковских кредитов, используемых предприятием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Коммерческое кредитование и вексельное обращение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Оценка кредитоспособности предприятия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Виды ценных бумаг, эмитируемых предприятием. Порядок размещения ценных бумаг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Механизм эмиссии ценных бумаг предприятия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Инвестирование средств предприятия в оборотный капитал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Собственный оборотный капитал и текущие финансовые потребности предприятия. </w:t>
      </w:r>
    </w:p>
    <w:p>
      <w:pPr>
        <w:pStyle w:val="Default"/>
        <w:spacing w:lineRule="auto" w:line="360" w:before="0" w:after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Определение потребности в оборотном капитал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оказатели эффективности использования оборотного капитала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Особенности кругооборота денежных средств инвестированных в основной капитал. Амортизация основных фондов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Источники финансирования инвестиций в основные фонды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Порядок финансирования капитальных вложений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Финансовая оценка эффективности инвестиционных проектов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Нематериальные активы, источники их приобретен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Лизинговый метод привлечения капитала. Факторы, оказывающие влияние на принятие решения по вопросам лизинга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Экономическое содержание финансовых инвестиций корпораций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Понятие портфеля ценных бумаг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Управление портфелем ценных бумаг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Цели, задачи и методы проведения финансовой диагностики и анализа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Оценка платежеспособности предприят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Оценка финансовой устойчивости предприят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Оценка деловой активности предприят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Оценка прибыльности и рентабельности предприят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Оценка положения на рынке ценных бумаг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Денежные потоки в системе оборота средств предприят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Прямой и косвенный методы расчета денежных потоков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Цели, задачи и методы финансового планирования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труктура финансового плана корпораций. </w:t>
      </w:r>
    </w:p>
    <w:p>
      <w:pPr>
        <w:pStyle w:val="Default"/>
        <w:spacing w:lineRule="auto" w:line="360" w:before="0" w:after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Бюджет движения денежных средств, назначение и порядок сост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8"/>
        <w:szCs w:val="28"/>
      </w:rPr>
      <w:t>Составитель: доцент Шарохина С. В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Times New Roman" w:cs="Calibri;Calibri Ligh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29:00Z</dcterms:created>
  <dc:creator>USER</dc:creator>
  <dc:description/>
  <cp:keywords/>
  <dc:language>en-US</dc:language>
  <cp:lastModifiedBy>Aleksey</cp:lastModifiedBy>
  <dcterms:modified xsi:type="dcterms:W3CDTF">2017-09-05T18:53:00Z</dcterms:modified>
  <cp:revision>13</cp:revision>
  <dc:subject/>
  <dc:title/>
</cp:coreProperties>
</file>