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ля приказа по дисциплине </w:t>
      </w:r>
      <w:r>
        <w:rPr>
          <w:b/>
          <w:sz w:val="28"/>
          <w:szCs w:val="28"/>
          <w:u w:val="single"/>
        </w:rPr>
        <w:t>Бухгалтерский финансовый уч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урс заочное отд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 «Бухгалтерский учет, анализ и ау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4668"/>
        <w:gridCol w:w="4668"/>
      </w:tblGrid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ФБУААз3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удент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ма курсовой работы 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ева  Валентина Дмитри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Учет расчетов с персоналом по прочим операциям.</w:t>
            </w:r>
          </w:p>
        </w:tc>
      </w:tr>
      <w:tr>
        <w:trPr>
          <w:trHeight w:val="43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тко Светлана  Владимиро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готовой продукции.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никова Наталья Александро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операций по валютным счетам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рьянова Анастасия Игор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едмет и метод бухгалтерского учета. Формы бухгалтерского учета.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кович Алеся Алексе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товарных операций на предприятиях розничной        торговли.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ловская Олеся Алексе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расчетов с учредителями.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илова Алёна Серге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чет наличия и движения основных средств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нюшова  Александра Александровна 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операций по расчетному и прочим счетам в банке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нова Алина Евгень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кредитов и займов.</w:t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алько Наталия Юрь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наличия и движения нематериальных активов.</w:t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одникова Юлия Евгень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расчетов с персоналом по оплате труда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пылова Елена Андре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прибыли и убытков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ова Анна Юрь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расчетов по оплате труда. Налог на доходы физических лиц.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това Юлия Андре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Бухгалтерская отчетность организации.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арова Анна Алексе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финансовых вложений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икова Анастасия Евгень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доходов и расходов будущих периодов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хова Ольга Дмитри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прочих доходов и расходов организации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ниченко Анастасия Владиславо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собственного капитала.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манова Екатерина Василь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рядок учета издержек обращения на предприятиях торговли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зова Мария Василье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удержаний из начисленных сумм оплаты труда.</w:t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ирнова  Кристина Валентино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т нематериальных активов и неисключительных прав на объекты интеллектуальной собственности.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монькина Светлана Олего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Бухгалтерский учет финансовых результатов деятельности предприятия.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мушева Кадрия Гилмано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Предмет и метод бухгалтерского учета. Формы бухгалтерского учета.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хина Екатерина Владимиров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Учет доходов и расходов будущих периодо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38:00Z</dcterms:created>
  <dc:creator>SpiridonovaYI</dc:creator>
  <dc:description/>
  <cp:keywords/>
  <dc:language>en-US</dc:language>
  <cp:lastModifiedBy>SpiridonovaYI</cp:lastModifiedBy>
  <dcterms:modified xsi:type="dcterms:W3CDTF">2017-10-27T10:23:00Z</dcterms:modified>
  <cp:revision>13</cp:revision>
  <dc:subject/>
  <dc:title/>
</cp:coreProperties>
</file>