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201"/>
        <w:gridCol w:w="4667"/>
      </w:tblGrid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опросы  к зачету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 дисциплине «Бухгалтерский (финансовый) учет»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667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бухгалтерской (финансовой) отчетности, ее назначение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ьзователи бухгалтерской (финансовой)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ндартизация отчетности в международной практике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рмативное регулирование бухгалтерской (финансовой) отчетности в Росси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дународные стандарты финансовой отчетности и Директивы по учету </w:t>
            </w:r>
          </w:p>
          <w:p>
            <w:pPr>
              <w:pStyle w:val="Default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вропейского сообщества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 и сроки составления бухгалтерской (финансовой)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утверждения, представления и публикации бухгалтерской (финансовой)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ы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, предъявляемые к содержанию и оформлению</w:t>
            </w:r>
          </w:p>
          <w:p>
            <w:pPr>
              <w:pStyle w:val="Default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ухгалтерской (финансовой)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 заголовочной части отчетных форм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оценки статей бухгалтерской (финансовой)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ительные процедуры, предшествующие составлению отчетности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ражение событий после отчетной даты и условных фактов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5129" w:type="dxa"/>
            <w:gridSpan w:val="2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ка соответствия первичных документов данным бухгалтерского учета </w:t>
            </w:r>
          </w:p>
        </w:tc>
        <w:tc>
          <w:tcPr>
            <w:tcW w:w="4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очнение оценки имущественных статей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ка записей на счетах бухгалтерского учет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ормация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ность и значение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уктура и принципы построения бухгалтерского баланса в России и международной практике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ассификация балансов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ования к балансу и правила его построения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, оценка и порядок формирования статей I раздела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, оценка и порядок формирования статей II раздела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 xml:space="preserve">Содержание, оценка и порядок формирования статей III раздела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, оценка и порядок формирования статей IV раздела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, оценка и порядок формирования статей V раздела бухгалтерского баланс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, состав, отражение на бухгалтерских счетах доходов и расходов от обычной деятельности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, состав, отражение на бухгалтерских счетах прочих доходов и расходов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 порядок определения финансового результат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уктура и содержание отчета о прибылях и убытках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заполнения отчета о прибылях и убытках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и порядок применения ПБУ 18/02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 и порядок заполнения отчета об изменениях капитала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 и порядок заполнения отчета о движении денежных средств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ржание и порядок заполнения пояснений к бухгалтерскому балансу и отчету о прибылях и убытках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8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шибки при составлении отчетности, порядок их выявления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льсификация и вуалирование бухгалтерских балансов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ы исправления ошибок, ответственность за искажения бухгалтерской (финансовой) отчетности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 назначение консолидированной отчетности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й порядок составления консолидированной отчетности </w:t>
            </w:r>
          </w:p>
        </w:tc>
        <w:tc>
          <w:tcPr>
            <w:tcW w:w="10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08:00Z</dcterms:created>
  <dc:creator>BolshakovaLS</dc:creator>
  <dc:description/>
  <cp:keywords/>
  <dc:language>en-US</dc:language>
  <cp:lastModifiedBy>Admin</cp:lastModifiedBy>
  <dcterms:modified xsi:type="dcterms:W3CDTF">2017-03-27T11:44:00Z</dcterms:modified>
  <cp:revision>3</cp:revision>
  <dc:subject/>
  <dc:title/>
</cp:coreProperties>
</file>