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нтрольная работа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 дисциплине «Бухгалтерский (финансовый) учет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нтрольная работа представляется в машинописном виде в редакторе Word, текст располагается на одной стороне листа формата А4 (210 мм х 297 мм) с полями: верхнее - 2 см, нижнее - 2 см, левое - 3 см, правое - 1 см. Шрифт: TimesNewRoman, размер шрифта – 14, межстрочный интервал – полуторный (в таблицах размер шрифта – 12, интервал - 1). Форматирование основного текста - по ширине страницы. Вся работа должна быть напечатана одним видом шрифта, если это не смысловое выделение по тексту Вариант контрольной работы выбирается по последней цифре номера зачетной книжки.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Default"/>
        <w:spacing w:before="0" w:after="27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Эволюция развития бухгалтерской отчетности. </w:t>
      </w:r>
    </w:p>
    <w:p>
      <w:pPr>
        <w:pStyle w:val="Default"/>
        <w:spacing w:before="0" w:after="27"/>
        <w:ind w:left="540" w:hanging="0"/>
        <w:jc w:val="both"/>
        <w:rPr/>
      </w:pPr>
      <w:r>
        <w:rPr>
          <w:sz w:val="23"/>
          <w:szCs w:val="23"/>
        </w:rPr>
        <w:t xml:space="preserve">2. Подходы к формированию показателей бухгалтерской отчетности в отечественной и зарубежной практике. </w:t>
      </w:r>
    </w:p>
    <w:p>
      <w:pPr>
        <w:pStyle w:val="Default"/>
        <w:spacing w:before="0" w:after="27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Роль бухгалтерской отчетности в управлении предприятием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Default"/>
        <w:numPr>
          <w:ilvl w:val="0"/>
          <w:numId w:val="5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отчетность предприятия: перспективы развития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1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Финансовая отчетность в отечественной и зарубежной практике. </w:t>
        <w:tab/>
      </w:r>
    </w:p>
    <w:p>
      <w:pPr>
        <w:pStyle w:val="Default"/>
        <w:numPr>
          <w:ilvl w:val="0"/>
          <w:numId w:val="5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отчетность некоммерческих предприятий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Default"/>
        <w:numPr>
          <w:ilvl w:val="0"/>
          <w:numId w:val="4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ий баланс и его роль в управлении предприятием. </w:t>
      </w:r>
    </w:p>
    <w:p>
      <w:pPr>
        <w:pStyle w:val="Default"/>
        <w:numPr>
          <w:ilvl w:val="0"/>
          <w:numId w:val="4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чет о финансовых результатах и его роль в управлении предприятием. </w:t>
      </w:r>
    </w:p>
    <w:p>
      <w:pPr>
        <w:pStyle w:val="Default"/>
        <w:numPr>
          <w:ilvl w:val="0"/>
          <w:numId w:val="4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нсолидированная бухгалтерская отчетность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Default"/>
        <w:numPr>
          <w:ilvl w:val="0"/>
          <w:numId w:val="6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яснение к балансу и отчету о финансовых результатах. </w:t>
      </w:r>
    </w:p>
    <w:p>
      <w:pPr>
        <w:pStyle w:val="Default"/>
        <w:numPr>
          <w:ilvl w:val="0"/>
          <w:numId w:val="6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авнительная характеристика структуры бухгалтерских балансов различных стран. </w:t>
      </w:r>
    </w:p>
    <w:p>
      <w:pPr>
        <w:pStyle w:val="Default"/>
        <w:numPr>
          <w:ilvl w:val="0"/>
          <w:numId w:val="6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авнительная характеристика отчета о финансовых результатах различных стран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5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торговых организаци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бюджетных предприяти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казенных предприятий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6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малых предприятий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унитарных предприятий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сельскохозяйственных предприятий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7</w:t>
      </w:r>
    </w:p>
    <w:p>
      <w:pPr>
        <w:pStyle w:val="Default"/>
        <w:numPr>
          <w:ilvl w:val="0"/>
          <w:numId w:val="8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строительных предприятий.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став финансовой отчетности предприятий и проблемы ее совершенствования.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3"/>
          <w:szCs w:val="23"/>
        </w:rPr>
        <w:t xml:space="preserve">Раскрытие информации о деятельности предприятия в бухгалтерской финансовой отчетности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8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экономически развитых стран.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заимосвязь бухгалтерского баланса и отчета о финансовых результатах предприятия.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ухгалтерская финансовая отчетность страховых организаций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9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хнология формирования отчетности в условиях автоматизации учета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одная бухгалтерская финансовая отчетность: особенности формирования и направления использования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sz w:val="23"/>
          <w:szCs w:val="23"/>
        </w:rPr>
        <w:t xml:space="preserve">Консолидированная бухгалтерская отчетность: технология формирования и использования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Вариант 10</w:t>
      </w:r>
    </w:p>
    <w:p>
      <w:pPr>
        <w:pStyle w:val="Default"/>
        <w:numPr>
          <w:ilvl w:val="0"/>
          <w:numId w:val="7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нсолидация отчета о финансовых результатах. </w:t>
      </w:r>
    </w:p>
    <w:p>
      <w:pPr>
        <w:pStyle w:val="Default"/>
        <w:numPr>
          <w:ilvl w:val="0"/>
          <w:numId w:val="7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нсолидация бухгалтерского баланса. </w:t>
      </w:r>
    </w:p>
    <w:p>
      <w:pPr>
        <w:pStyle w:val="Default"/>
        <w:numPr>
          <w:ilvl w:val="0"/>
          <w:numId w:val="7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ценка статей баланса: российская и международная практик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type w:val="nextPage"/>
      <w:pgSz w:w="11906" w:h="17338"/>
      <w:pgMar w:left="1620" w:right="746" w:gutter="0" w:header="72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06:00Z</dcterms:created>
  <dc:creator>BolshakovaLS</dc:creator>
  <dc:description/>
  <cp:keywords/>
  <dc:language>en-US</dc:language>
  <cp:lastModifiedBy>Admin</cp:lastModifiedBy>
  <cp:lastPrinted>2017-03-21T18:07:00Z</cp:lastPrinted>
  <dcterms:modified xsi:type="dcterms:W3CDTF">2017-03-27T11:45:00Z</dcterms:modified>
  <cp:revision>3</cp:revision>
  <dc:subject/>
  <dc:title/>
</cp:coreProperties>
</file>