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firstLine="709"/>
        <w:jc w:val="both"/>
        <w:rPr/>
      </w:pPr>
      <w:r>
        <w:rPr>
          <w:sz w:val="23"/>
          <w:szCs w:val="23"/>
        </w:rPr>
        <w:t xml:space="preserve">Курсовая работа  представляется в машинописном виде в редакторе Word, текст располагается на одной стороне листа формата А4 (210 мм х 297 мм) с полями: верхнее - 2 см, нижнее - 2 см, левое - 3 см, правое - 1 см. Шрифт: TimesNewRoman, размер шрифта – 14, межстрочный интервал – полуторный (в таблицах размер шрифта – 12, интервал - 1). Форматирование основного текста - по ширине страницы. Объем работы составляет </w:t>
      </w:r>
      <w:r>
        <w:rPr>
          <w:b/>
          <w:sz w:val="23"/>
          <w:szCs w:val="23"/>
        </w:rPr>
        <w:t>20-25 страниц.</w:t>
      </w:r>
      <w:r>
        <w:rPr>
          <w:sz w:val="23"/>
          <w:szCs w:val="23"/>
        </w:rPr>
        <w:t xml:space="preserve"> Вся работа должна быть напечатана одним видом шрифта, если это не смысловое выделение по тексту. </w:t>
      </w:r>
    </w:p>
    <w:p>
      <w:pPr>
        <w:pStyle w:val="Style15"/>
        <w:jc w:val="center"/>
        <w:rPr/>
      </w:pPr>
      <w:r>
        <w:rPr>
          <w:rStyle w:val="StrongEmphasis"/>
        </w:rPr>
        <w:t>Темы курсовых работ по дисциплине «Бухгалтерский финансовый учет»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Нормативное регулирование бухгалтерского   учета в РФ. Принципы бухгалтерского   учет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редмет и метод бухгалтерского учета. Формы бухгалтерского учет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чет собственного капитал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чет расчетов с учредителям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чет долгосрочных инвестиций и источников их финансирова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чет наличия и движения основных средств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чет ремонта основных средств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чет наличия и движения нематериальных активов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чет нематериальных активов и неисключительных прав на объекты интеллектуальной собственност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Бухгалтерский учет амортизации основных средств и нематериальных активов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чет финансовых вложений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чет материально-производимых запасов на складах и в бухгалтери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чет транспортно-заготовительных расходов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чет товаров на предприятиях торговл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15. Учет товарных операций на предприятиях розничной        торговл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чет ГСМ на предприятиях автомобильного транспорт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Инвентаризации материально-производственных запасов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чет расчетов с персоналом по оплате труд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чет расчетов по оплате труда. Налог на доходы физических лиц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чет удержаний из начисленных сумм оплаты труд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чет расчетов по единому социальному налогу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чет затрат на производство продукции. Методы учета затрат на производство и калькулирование себестоимости продукци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чет накладных расходов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чет затрат на производство и калькулирование себестоимости работ и услуг вспомогательных производств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чет расходов на НИОКР у организации-заказчик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рядок учета издержек обращения на предприятиях торговл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обенности учета затрат на предприятиях автомобильного транспорт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обенности учета затрат в сельскохозяйственных предприятиях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обенности учета затрат на предприятиях связ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чет готовой продукци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чет расходов на продажу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чет кассовых операций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чет расчетов с подотчетными лицам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чет операций по расчетному и прочим счетам в банке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чет операций по валютным счетам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чет текущих обязательств и расчетов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чет расчетов с бюджетом по налогам и сборам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чет расчетов с поставщиками и подрядчиками, покупателями и заказчикам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чет расчетов с персоналом по прочим операциям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чет экспортных операций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чет импортных операций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Бухгалтерский учет финансовых результатов деятельности предприят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чет прочих доходов и расходов организаци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чет доходов и расходов будущих периодов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чет прибыли и убытков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чет кредитов и займов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Бухгалтерская отчетность организации.</w:t>
      </w:r>
    </w:p>
    <w:p>
      <w:pPr>
        <w:pStyle w:val="Style15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34:00Z</dcterms:created>
  <dc:creator>user</dc:creator>
  <dc:description/>
  <cp:keywords/>
  <dc:language>en-US</dc:language>
  <cp:lastModifiedBy>Admin</cp:lastModifiedBy>
  <dcterms:modified xsi:type="dcterms:W3CDTF">2017-10-30T13:25:00Z</dcterms:modified>
  <cp:revision>4</cp:revision>
  <dc:subject/>
  <dc:title>Курсовая работа  представляется в машинописном виде в редакторе Word, текст располагается на одной стороне листа формата А4 (210 мм х 297 мм) с полями: верхнее - 2 см, нижнее - 2 см, левое - 3 см, правое - 1 см</dc:title>
</cp:coreProperties>
</file>