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зачету </w:t>
        <w:br/>
        <w:t>по дисциплине «Экономика труда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филя «Бухгалтерский учет, анализ и аудит» </w:t>
        <w:br/>
        <w:t>направления «Эконом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держание понятия и сущность экономической категории «труд»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и характер труд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ебности, интересы, мотивы и стимулы к труду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 «Экономика труда»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стема наук о труде и место в ней экономики тру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сущность производительности тру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и измерения производительности труд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Выработка продукции и методы ее измерения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удоемкость продукции и ее виды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тоинства и недостатки натуральных, трудовых и стоимостных показателей измерения производительности тру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ность и классификация факторов роста производительности труд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кторы роста производительности труда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ервы снижения трудоемкости продук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езервы улучшения использования рабочего времен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ая характеристика состава работников предприят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численности работников предприят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дополнительной потребности в кадрах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вижение кадров на предприяти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нятие, регулирование и планирование рабочего времен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я затрат рабочего времен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щность и функции нормирования труд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стема норм и нормативы труд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нормирования труда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щность и функции заработной платы в условиях рыночной экономи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принципы организации оплаты труд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рифная система организации оплаты труда работников: сущность, проблемы и перспективы использования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меняемые формы оплаты труда, их достоинства и недостат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иды определения сдельной расценки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системы повременной формы оплаты труда, их достоинства и недостатки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циальная защита населения: природа, функции и механизмы осуществле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36"/>
      <w:szCs w:val="24"/>
    </w:rPr>
  </w:style>
  <w:style w:type="character" w:styleId="Style16">
    <w:name w:val="Верх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character" w:styleId="Style17">
    <w:name w:val="Нижний колонтитул Знак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9:00Z</dcterms:created>
  <dc:creator>Guest</dc:creator>
  <dc:description/>
  <cp:keywords/>
  <dc:language>en-US</dc:language>
  <cp:lastModifiedBy>Гость</cp:lastModifiedBy>
  <cp:lastPrinted>2013-11-18T13:53:00Z</cp:lastPrinted>
  <dcterms:modified xsi:type="dcterms:W3CDTF">2017-09-25T21:00:00Z</dcterms:modified>
  <cp:revision>10</cp:revision>
  <dc:subject/>
  <dc:title/>
</cp:coreProperties>
</file>