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и бюджетное планирование в Российской Федерации : учебное пособие / Т.М. Ковалёва. —Москва : КноРус, 2016. —128 с. —ISBN 978-5-406-05028-6.https://www.book.ru/book /91882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орина И.В. Современная финансовая политика Российской Федерации. — Москва: МГУ 2014 г.— 320 с. —Электронное издание. —ISBN 978-5-19-010949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брамова М. А. Финансовые и денежно-кредитные методы регулирования экономики. Теория и практика : учебник для магистров / М. А. Абрамова, Е. В. Маркина, Л. И. Гончаренко; отв.  ред. М. А. Абрамова, Л. И. Гончаренко, Е. В. Маркина. — М. : Издательство Юрайт, 2015. —551 с. — (Магистр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перов И.Г. Казначейская система исполнения бюджета в Российской Федерации : учеб.  пособие / И.Г. Акперов, И.А. Коноплева, С.П. Головач. - М.: КноРус, 2013, 20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юджет и бюджетная система в 2 т. Том 1 и 2 ,4 -е изд., пер и доп. Учебник для бакалавриата и магистратуры.  Афанасьев М.П., Беленчук А.А., Кривогов И.В. Учебник. Издательство: М.: Юрайт.  2016. Гриф ГОУ ВПО ГУ – ВШЭ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: Учебник. МО РФ. Издание 10 -е. Нешитой А.С. – М.: Дашков и К, 20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юджетная система Российской федерации: субфедеральный и местный уровни: учебное пособие. МО РФ. Курченко Л.Ф. –М.: Дашков и К, 20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усов П.Н., Филатова Т.В. Финансовый менеджмент. Долгосрочная финансовая политика.  Инвестиции: учебное пособие. – М.: КНОРУС, 2012 г. 328 с. –Электронное издание. – УМ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о-кредитные отношения в условиях глобализации : монография / под ред. Т.М. Ковалевой. -Самара : Изд-во Самар. гос. экон. ун-та, 2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уляк П.Н., Белотелова Н.П., Белотелова Ж.С. Финансы. —М.: Издательско-торговая корпорация «Дашков и К°», 2013 г. —384 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ров В.Ф., Косов М.Е., Фрумина С.В Повышение эффективности расходов бюджетов бюджетной системы Российской Федерации. Монография. Гриф УМЦ  "Профессиональный учебник". Гриф НИИ образования и науки. (Серия "Научные издания для  экономистов").ЮНИТИ,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53:00Z</dcterms:created>
  <dc:creator>Общий207</dc:creator>
  <dc:description/>
  <cp:keywords/>
  <dc:language>en-US</dc:language>
  <cp:lastModifiedBy>User</cp:lastModifiedBy>
  <dcterms:modified xsi:type="dcterms:W3CDTF">2017-10-15T15:38:00Z</dcterms:modified>
  <cp:revision>4</cp:revision>
  <dc:subject/>
  <dc:title>Список рекомендованной литературы</dc:title>
</cp:coreProperties>
</file>