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опросы для подготовки к экзамену по дисциплине </w:t>
      </w:r>
    </w:p>
    <w:p>
      <w:pPr>
        <w:pStyle w:val="Normal"/>
        <w:ind w:firstLine="709"/>
        <w:jc w:val="center"/>
        <w:rPr/>
      </w:pPr>
      <w:r>
        <w:rPr>
          <w:b/>
        </w:rPr>
        <w:t>«Финансовые рынки» для студентов заочного отд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правления «Экономика»</w:t>
      </w:r>
    </w:p>
    <w:p>
      <w:pPr>
        <w:pStyle w:val="Normal"/>
        <w:ind w:firstLine="709"/>
        <w:jc w:val="center"/>
        <w:rPr/>
      </w:pPr>
      <w:r>
        <w:rPr>
          <w:b/>
        </w:rPr>
        <w:t>программы «Финансы и кредит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финансовый рынок и финансовый актив в экономической литератур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финансовый рынок в российском законодательстве. Определение категории «финансовая услуга» и «рынок финансовых услуг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особы формирования финансовых ресурсов за счет операций на товарных и финансовых рынк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ущность рынка ценных бумаг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егулирование финансового рынка и рынка ценных бумаг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убъекты финансового рынка: банки, финансово-кредитные институты, биржи, посредники на рынке ценных бума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иды профессиональной деятельности на рынке ценных бума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гментация рынка ценных бумаг. Определение доли участника рынка ценных бумаг для целей анализа концентрации и выявления доминирующего полож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ущность и структура валютного рын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ованные и неорганизованные валютные рын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лектронный валютный рынок Форек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труктурный анализ и сегментация банковского рынка Росси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ммерческие банки и другие кредитные организации на рынке ценных бумаг: статус, операции, основные ограничения, сферы конкуренции с брокерско-дилерскими компаниями и другими небанковскими профессиональными участниками рынка ценных бумаг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нятие ценной бумаги, ее предназначение. Виды ценных бумаг: основные (акции и облигации) и производные (деривативы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ервичный и вторичный рынок ценных бумаг, его субъекты и посредни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оль биржевого и внебиржевого рынка; значение ликвидности ценной бумаг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оздание общероссийского фондового рынка, его значение для ускорения операций с ценными бумагами, их объективной рыночной оцен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ущность и классификация рынка страховых услуг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труктурный анализ и сегментация страхового рынка Росси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фера дополнительного пенсионного обеспеч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одели взаимодействия пенсионных фондов с клиент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арактеристики емкости рынка. Конкуренция и эффективн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основание необходимости и основные инструменты антимонопольной политики на рынке финансовых услуг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азмещение капитала и управление портфелем ценных бума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концентрацией капитала на финансовых рынках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  <w:r>
      <w:rPr/>
      <w:t xml:space="preserve">Составитель: к.э.н., доцент Пудовкина О.Е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9:00Z</dcterms:created>
  <dc:creator>K207</dc:creator>
  <dc:description/>
  <cp:keywords/>
  <dc:language>en-US</dc:language>
  <cp:lastModifiedBy>Общий207</cp:lastModifiedBy>
  <dcterms:modified xsi:type="dcterms:W3CDTF">2017-10-10T10:44:00Z</dcterms:modified>
  <cp:revision>9</cp:revision>
  <dc:subject/>
  <dc:title>Вопросы для подготовки к экзамену по дисциплине </dc:title>
</cp:coreProperties>
</file>