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80" w:hanging="480"/>
        <w:jc w:val="center"/>
        <w:rPr>
          <w:b/>
          <w:b/>
        </w:rPr>
      </w:pPr>
      <w:r>
        <w:rPr>
          <w:b/>
        </w:rPr>
        <w:t xml:space="preserve">Вопросы для подготовки к экзамену </w:t>
      </w:r>
    </w:p>
    <w:p>
      <w:pPr>
        <w:pStyle w:val="Normal"/>
        <w:ind w:left="480" w:hanging="480"/>
        <w:jc w:val="center"/>
        <w:rPr>
          <w:b/>
          <w:b/>
        </w:rPr>
      </w:pPr>
      <w:r>
        <w:rPr>
          <w:b/>
        </w:rPr>
        <w:t>по дисциплине «Финансы»</w:t>
      </w:r>
    </w:p>
    <w:p>
      <w:pPr>
        <w:pStyle w:val="Normal"/>
        <w:ind w:left="480" w:hanging="480"/>
        <w:jc w:val="center"/>
        <w:rPr>
          <w:b/>
          <w:b/>
        </w:rPr>
      </w:pPr>
      <w:r>
        <w:rPr>
          <w:b/>
        </w:rPr>
        <w:t xml:space="preserve">для студентов заочной формы обучения </w:t>
      </w:r>
    </w:p>
    <w:p>
      <w:pPr>
        <w:pStyle w:val="Normal"/>
        <w:ind w:left="480" w:hanging="480"/>
        <w:jc w:val="center"/>
        <w:rPr>
          <w:b/>
          <w:b/>
        </w:rPr>
      </w:pPr>
      <w:r>
        <w:rPr>
          <w:b/>
        </w:rPr>
        <w:t>направления «Экономика»</w:t>
      </w:r>
    </w:p>
    <w:p>
      <w:pPr>
        <w:pStyle w:val="Normal"/>
        <w:ind w:left="480" w:hanging="480"/>
        <w:jc w:val="center"/>
        <w:rPr>
          <w:b/>
          <w:b/>
        </w:rPr>
      </w:pPr>
      <w:r>
        <w:rPr>
          <w:b/>
        </w:rPr>
        <w:t>программы «Финансы и кредит»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Необходимость и сущность финансов, их специфические призна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ункции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е ресурсы: понятие, виды, источники формирования и основные направления ис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ая система. Характеристика и взаимодействие сфер и звеньев финансовой систе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одержание финансового регулирования, его формы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й рынок. Значение в мобилизации и распределении финансов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держание, значение и задачи финансовой политик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Содержание и структура финансового механизм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бщее понятие об управлении финансами: объекты и субъекты управления; функциональные звень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ы управления финансами, их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перативное управление финансами, осуществляемое Минфином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ое планирование и прогнозирование: содержание, значение,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инансовый контроль: необходимость, содержание,  формы и мет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Органы, осуществляющие государственный финансовый контроль в РФ, их задачи и фун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е и муниципальные финансы: экономическое содержание, состав и роль в социально-экономическом развитии территор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: сущность, функции и роль в социально-экономическом развитии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Доходы и расходы бюджета: экономическое содержание, значение  классификация доходов и расходов бюдже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балансированность бюджета государства. Бюджетный дефицит и управление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ная система и бюджетное устройство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юджетный процесс, его стад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небюджетные фонды: сущность, классификация и знач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е социальные внебюджетные фо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ущность, значение  и формы государственного креди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Государственный долг: понятие, структура и управление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ы государственного кредита, их характеристика. Классификация государственных займов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Пудовкина О.Е.</w:t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284"/>
      <w:jc w:val="both"/>
    </w:pPr>
    <w:rPr/>
  </w:style>
  <w:style w:type="paragraph" w:styleId="2">
    <w:name w:val="Стиль2"/>
    <w:basedOn w:val="List"/>
    <w:next w:val="List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0:03:00Z</dcterms:created>
  <dc:creator>User</dc:creator>
  <dc:description/>
  <cp:keywords/>
  <dc:language>en-US</dc:language>
  <cp:lastModifiedBy>Общий207</cp:lastModifiedBy>
  <dcterms:modified xsi:type="dcterms:W3CDTF">2017-10-10T10:47:00Z</dcterms:modified>
  <cp:revision>16</cp:revision>
  <dc:subject/>
  <dc:title/>
</cp:coreProperties>
</file>