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Темы курсовых работ для  составления приказ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Финанс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 курс заочного отделения образовательной программы «Финансы и кредит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1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СФФиКРз31</w:t>
      </w:r>
    </w:p>
    <w:tbl>
      <w:tblPr>
        <w:tblW w:w="94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528"/>
        <w:gridCol w:w="4360"/>
      </w:tblGrid>
      <w:tr>
        <w:trPr>
          <w:trHeight w:val="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Студент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 xml:space="preserve">Тема курсовой работы 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имова Алена Павловн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етание прямых и косвенных налогов в налоговой систем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 Алена Алексеевн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финансовое регулирование в отраслях материального производства, его значение и метод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гаев Егор Алексеевич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прогнозирование и планирование: содержание, значение и методы в условиях становления рыночных отношен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бузов Алексей Сергеевич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ое содержание, назначение налога на добавленную стоимость, основные направления совершенствования в РФ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аткулова Снежана Хусановн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ущественное страхование: анализ современного состояния в России и перспективы развит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гданова </w:t>
            </w:r>
            <w:r>
              <w:rPr>
                <w:color w:val="000000"/>
              </w:rPr>
              <w:t>Алина Валерьевн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страхование, перспективы развития в РФ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някова Анастасия  Сергеевн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бизнеса в РФ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кина Анна  Юрьевн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ы организации финансов некоммерческих организаций (на примере одной из отраслей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ебов Евгений Владимирович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бенности финансов общественных организац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ятова Дарья  Юрьевн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хование экономических рисков, перспективы развития в РФ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рашина Юлия Юрьевн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бюджета, состав и структура. Повышение их эффектив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конова Наталья Владимировн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ность, функции и роль налогов в условиях формирования рын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ьяконова Ольга Сергеевн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ая налоговая система РФ, проблемы ее совершенствования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овкина Анна  Игоревн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ое содержание, назначение налога на добавленную стоимость, основные направления совершенствования в РФ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отнова Наталья Викторовн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ховой рынок и его развитие в Росс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релова </w:t>
            </w:r>
            <w:r>
              <w:rPr>
                <w:color w:val="000000"/>
              </w:rPr>
              <w:t>Анастасия Андреевн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ая система и бюджетное устройство РФ и пути совершенств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ушина Анастасия Вячеславовн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, его роль в социально-экономическом развитии.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ышева Анжелика Андреевн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дефицит и проблемы управления и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панова Радамира Валентиновн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бизнеса в РФ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Анастасия Евгеньевн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государственные пенсионные фонды, их развитие в РФ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еткина Валентина Александровн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й кредит: сущность, значение и формы в современных условия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ыгин Валерий Олегович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а и пути укрепления доходной ча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иенко Алина Эрнестовн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етание прямых и косвенных налогов в налоговой систем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акова Любовь Андреевн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финансы, проблемы их развития в современных условия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шлова Инна Викторовн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прибыль: содержание, роль и место в налоговой системе России, перспективы развит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манова Регина Метхатовн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ы организации финансов некоммерческих организаций (на примере одной из отраслей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высанов Андрей Владимирович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субъекта РФ, его роль в социально-экономическом развитии территории.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тров Денис Вячеславович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ая система и бюджетное устройство РФ и пути совершенствов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ботарева Анастасия Анатольевн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е налоги, перспективы развития в РФ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4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алина Юлия Викторовна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отношения в России на современном этапе и пути их совершенствов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панова Алена Анатольевна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ность, функции и роль налогов в условиях формирования рын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сова  Ольга Владимировна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контроль: роль, значение и организация в современных российских условиях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7:03:00Z</dcterms:created>
  <dc:creator>SpiridonovaYI</dc:creator>
  <dc:description/>
  <cp:keywords/>
  <dc:language>en-US</dc:language>
  <cp:lastModifiedBy>Общий207</cp:lastModifiedBy>
  <dcterms:modified xsi:type="dcterms:W3CDTF">2017-10-12T07:03:00Z</dcterms:modified>
  <cp:revision>2</cp:revision>
  <dc:subject/>
  <dc:title>Темы курсовых работ для  составления приказа</dc:title>
</cp:coreProperties>
</file>