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уемая литература</w:t>
      </w:r>
    </w:p>
    <w:p>
      <w:pPr>
        <w:pStyle w:val="Normal"/>
        <w:jc w:val="center"/>
        <w:rPr/>
      </w:pPr>
      <w:r>
        <w:rPr>
          <w:b/>
        </w:rPr>
        <w:t>по дисциплине «Финанс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студентов заочной формы обу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я «Экономи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 «Финансы и кредит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jc w:val="both"/>
        <w:rPr/>
      </w:pPr>
      <w:r>
        <w:rPr/>
        <w:t>1. Финансы, деньги, кредит, банки : учебник / Т.М. Ковалева под ред. и др.  — Москва : КноРус, 2017. —250 с. — Для бакалавров. —</w:t>
      </w:r>
      <w:r>
        <w:rPr>
          <w:lang w:val="de-DE"/>
        </w:rPr>
        <w:t>ISBN</w:t>
      </w:r>
      <w:r>
        <w:rPr/>
        <w:t xml:space="preserve"> 978-5-406-05425-3. </w:t>
      </w:r>
      <w:r>
        <w:rPr>
          <w:lang w:val="de-DE"/>
        </w:rPr>
        <w:t>https</w:t>
      </w:r>
      <w:r>
        <w:rPr/>
        <w:t>://</w:t>
      </w:r>
      <w:r>
        <w:rPr>
          <w:lang w:val="de-DE"/>
        </w:rPr>
        <w:t>www</w:t>
      </w:r>
      <w:r>
        <w:rPr/>
        <w:t>.</w:t>
      </w:r>
      <w:r>
        <w:rPr>
          <w:lang w:val="de-DE"/>
        </w:rPr>
        <w:t>book</w:t>
      </w:r>
      <w:r>
        <w:rPr/>
        <w:t>.</w:t>
      </w:r>
      <w:r>
        <w:rPr>
          <w:lang w:val="de-DE"/>
        </w:rPr>
        <w:t>ru</w:t>
      </w:r>
      <w:r>
        <w:rPr/>
        <w:t>/</w:t>
      </w:r>
      <w:r>
        <w:rPr>
          <w:lang w:val="de-DE"/>
        </w:rPr>
        <w:t>book</w:t>
      </w:r>
      <w:r>
        <w:rPr/>
        <w:t>/919982/</w:t>
      </w:r>
      <w:r>
        <w:rPr>
          <w:lang w:val="de-DE"/>
        </w:rPr>
        <w:t>view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Нешитой А. С. Финансы: Учебник для бакалавров. —Москва: Дашков и К 2015 г.—352 с. —Электронное издание. —ISBN 978-5-394-02443-6http://ibooks.ru/product.php?productid=352375</w:t>
      </w:r>
    </w:p>
    <w:p>
      <w:pPr>
        <w:pStyle w:val="Normal"/>
        <w:jc w:val="both"/>
        <w:rPr/>
      </w:pPr>
      <w:r>
        <w:rPr/>
        <w:t>2. Финансы : учебник / С.В. Барулин. —Москва : КноРус, 2017. —640 с. —ISBN 978-5-406-05659-2. https://www.book.ru/book/92078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ые документы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Конституция Российской Федерации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Гражданский Кодекс Российской Федерации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Бюджетный Кодекс Российской Федерации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Налоговый Кодекс Российской Федерации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24.11 2008 года N 204-ФЗ: О федеральном бюджете на 2009 год и плановый период 2010 и 2011 год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Закон РФ от 27.11.1992 N 4015-1 «Об организации страхового дела в Российской Федерации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конституционный закон от 17.12.1997 N 2-ФКЗ «О Правительстве Российской Федерации»: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 xml:space="preserve">Федеральный закон от 10.07.2002 N 86-ФЗ:«О Центральном банке Российской Федерации (Банке России)» 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02.12.1990 N 359-1-ФЗ «О банках и банковской деятельности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07.08.1995 N 119-ФЗ «Об аудиторской деятельности 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Закон РФ от 21.03.1991 N 943-1 «О налоговых органах Российской Федерации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11.01.1995 N 4-ФЗ «О Счетной палате Российской Федерации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26.12.1995 N 208-ФЗ «Об акционерных обществах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06.10.2003 № 131 – ФЗ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29.07.1998 №136-ФЗ «Об особенностях эмиссии и обращения государственных и муниципальных ценных бумаг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24.07.2008 № 161 – ФЗ «О содействии развитию жилищного строительства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26.07.2006 № 135 – ФЗ «О защите конкуренции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09.07.1999 №160-ФЗ «Об иностранных инвестициях в Российской Федерации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01.12.2007 № 315 – ФЗ «О саморегулируемых организациях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30.12.2004 № 215 – ФЗ «О жилищных накопительных кооперативах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03.11.2006 № 174 – ФЗ «Об автономных учреждениях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19.07.2007 № 139 – ФЗ «О российской корпорации нанотехнологий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17.05.2007 № 82 – ФЗ «О банке развития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30.12.2006 № 275 – ФЗ «О порядке формирования и использования целевого капитала некоммерческих организаций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08.02.1998 N 14-ФЗ «Об обществах с ограниченной ответственностью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Закон РФ от 19.06.1992 N 3085-1 «О потребительской кооперации (потребительских обществах, их союзах) в Российской Федерации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08.12.1995 N 193-ФЗ «О сельскохозяйственной кооперации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08.05.1996 N 41-ФЗ «О производственных кооперативах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30.11.1995 N 190-ФЗ «О финансово-промышленных группах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21.12.2001 N 178-ФЗ «О приватизации государственного и муниципального имущества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22.04.1999 №39-ФЗ «О рынке ценных бумаг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05.03.1999 №46-ФЗ «О защите прав и законных инвесторов на рынке ценных бумаг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29.11.2001 №156-ФЗ «Об инвестиционных фондах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29.12.2006 № 256 – ФЗ «О дополнительных мерах государственной поддержки семей, имеющих детей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04.04.2005 № 32 – ФЗ «Об общественной палате Российской Федерации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31.05.1999 № 104 – ФЗ «Об особой экономической зоне в Магаданской области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13.10.2008 № 173 – ФЗ «О дополнительных мерах по поддержке финансовой системы Российской Федерации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22.07.2005 № 116 – ФЗ «Об особых экономических зонах в Российской Федерации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24.07.2007 № 209 – ФЗ «О развитии малого и среднего предпринимательства в Российской Федерации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30.12.2004 № 215 – ФЗ «О жилищных накопительных кооперативах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21.07.2007 №182 – ФЗ «О бюджете пенсионного фонда Российской Федерации на 2008 год и на плановый период 2009 и 2010 годов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25.11.2008 № 214 – ФЗ «О бюджете пенсионного фонда Российской Федерации на 2009 год и на плановый период 2010 и 2011 годов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21.07.2007 № 183 – ФЗ «О бюджете фонда социального страхования Российской Федерации на 2008 год и на плановый период 2009 и 2010 годов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25.11.2008 № 216 – ФЗ «О бюджете фонда социального страхования Российской Федерации на 2009 год и на плановый период 2010 и 2011 годов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25.11.2008 № 184 – ФЗ «О бюджете фонда обязательного медицинского страхования на 2008 год и на плановый период 2009 и 2010 годов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25.11.2008 № 215 – ФЗ «О бюджете фонда обязательного медицинского страхования на 2009 год и на плановый период 2010 и 2011 годов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21.03.2005 № 173 – ФЗ «О средствах федерального бюджета, выделяемых пенсионному фонду Российской Федерации на возмещение расходов по выплате страховой части трудовых пенсий отдельным категориям граждан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25.11.2008 № 217 – ФЗ «О страховых тарифах на обязательное социальное страхование от несчастных случает на производстве и профессиональных заболеваний на 2009 год и на плановый период 2010 и 2011 годов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21.03.2005 № 18 – ФЗ «О средствах федерального бюджета, выделяемых пенсионному фонду Российской Федерации на возмещение расходов по выплате страховой части трудовых пенсий отдельным категориям граждан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30.04.2008 № 56 – ФЗ «О дополнительных страховых взносах на накопительную часть трудовой пенсии и государственной поддержке формирования пенсионных накоплений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10.12.2003 № 173 – ФЗ «О валютном регулировании и валютном контроле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21.07.2005 № 115 – ФЗ «О концессионных соглашениях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29.04.2008 № 57 – 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08.01.1998 № 10 – ФЗ «О государственном регулировании развития авиации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14.11.2002 № 161 – ФЗ «О государственных и муниципальных унитарных предприятиях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29.11.2007 № 286 – ФЗ «О взаимном страховании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12.01.1996 №7-ФЗ «О некоммерческих организациях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12.01.1996 №10-ФЗ «О профессиональных союзах, их правах и гарантиях деятельности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19.05.1995 №82-ФЗ «Об общественных объединениях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15.04.1998 №66-ФЗ «О садоводческих, огороднических и дачных некоммерческих объединениях граждан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26.09.1997 №125-ФЗ «О свободе совести и религиозных объединениях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08.12.2005 №193-ФЗ «О сельскохозяйственной кооперации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07.08.2001 №117-ФЗ «О кредитных потребительских кооперативах граждан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Закон РФ от 10.07.1992 № 3266-1 «Об образовании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11.08.1995 №135-ФЗ «О благотворительной деятельности и благотворительных организациях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11.07.2001 №95-ФЗ «О политических партиях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28.06.1995 №98-ФЗ «О государственной поддержке молодежных и детских общественных объединений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15.12.2001 №167-ФЗ «Об обязательном пенсионном страховании в РФ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15.12.2001 №166-ФЗ «О государственном пенсионном обеспечении в РФ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16.07.1999 №165-ФЗ «Об основах обязательного социального страхования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24.08.1998 №125-ФЗ «Об обязательном социальном страховании от несчастных случаях на производстве и профессиональных заболеваний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Закон РФ от 28.06.1991 №1499-1 «О медицинском страховании граждан РФ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25.04.2002 №40-ФЗ «Об обязательном страховании гражданской ответственности владельцев транспортных средств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Закон РФ от 19.04.1991 №1032-1 «О занятости населения в РФ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от 07.05.1998 №75-ФЗ «О негосударственных пенсионных фондах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РФ от 17.12.01 № 173-ФЗ «О трудовых пенсиях в РФ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Федеральный закон РФ от 01.04.96 № 27-ФЗ «Об индивидуальном (персонифицированном) учете в системе государственного пенсионного страхования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Закон Самарской области от 6 марта 2003 года N 11-ГД «О приватизации имущества Самарской области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Закон Самарской области "О бюджетном устройстве и бюджетном процессе в Самарской области" // Волжская коммуна. - 2006. - 15 дек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Постановление Правительства РФ от 30.06.2004 N 329 «О Министерстве финансов Российской Федерации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Постановление Правительства РФ от 01.12.2004 N 703 «О Федеральном Казначействе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Постановление Правительства РФ от 07.04.2004 № 186 «Вопросы Федеральной службы по финансовому мониторингу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Постановление Правительства РФ от 13.05.2006 N 285 «Об утверждении правил предоставления молодым семьям субсидий на приобретение жилья в рамках реализации подпрограммы «Обеспечение жильем молодых семей» Федеральной целевой программы «Жилище на 2002-2010 годы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Постановление Правительства РФ от 03.12.2002 N 858 «О федеральной целевой программе «Социальное развитие села до 2010 года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Постановление Правительства РФ от 29.12.2005 N 832 «О федеральной целевой программе «Социальная поддержка инвалидов на 2006-2010 годы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Постановление Правительства РФ от 07.03.2000 N 198 «О концепции государственной поддержки экономического и социального развития районов Севера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Постановление Правительства РФ от 05.12.2008 N 913 «О программе государственных гарантий оказания гражданам РФ бесплатной медицинской помощи на 2009 год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Постановление Правительства РФ от 22.01.2007 № 36 «Об утверждении правил предоставления субвенций из федерального бюджета бюджетам субъектов Российской Федерации на осуществление переданных полномочий Российской Федерации в области содействия занятости населения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Постановление Правительства РФ от 31.12.2008 № 1089 «О предоставлении субсидий из федерального бюджета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» (вместе с «Правилами предоставления субсидий из федерального бюджета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»)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Постановление Правительства РФ от 08.12.2008 № 915 «О размерах минимальной и максимальной величин пособия по безработице на 2009 год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Постановление Правительства РФ от 07.11.2008 № 836 «Об утверждении на 2009 год квоты на выдачу иностранным гражданам приглашений на въезд в Российскую Федерацию в целях осуществления трудовой деятельности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Постановление Правительства РФ от 09.09.1999 N 1024:«О концепции управления государственным имуществом и приватизации в Российской Федерации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Указ Президента РФ от 09.03.2004 № 314 «О системе и структуре федеральных органов исполнительной власти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Указ Президента РФ от 20.05.2004 № 649 «Вопросы структуры федеральных органов исполнительной власти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Указ Президента РФ от 06.05.2008 № 685 «О некоторых мерах социальной поддержки инвалидов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Указ Президента РФ от 27.09.2000 № 1709 «О мерах по совершенствованию управления государственным пенсионным обеспечением в РФ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Бюджетное послание Президента РФ Федеральному собранию от 09.03.2007 «О бюджетной политике в 2008-2010 годах»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Бюджетное послание губернатора Самарской области на 2009 – 2011 годы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Распоряжение Правительства РФ от 30.12.2006 N 1860-р «Об утверждении перспективного финансового плана РФ на 2007 - 2009 годы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Распоряжение Правительства РФ от 25.09.2002 № 1361-Р «О концепции развития страхования в Российской Федерации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Распоряжение Правительства РФ от 19.01. 2006 г. № 38-р «Программа социально-экономического развития Российской Федерации на среднесрочную перспективу (2006 - 2008 годы)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Распоряжение Правительства РФ от 29.12. 2008 г. № 2043-р «Об утверждении стратегии развития финансового рынка РФ на период до 2020 года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Распоряжение Правительства РФ от 17.11. 2008 г. № 1662-р «О концепции долгосрочного социально-экономического развития Российской Федерации на период до 2020 года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Бюджетная стратегия на период до 2023 года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Стратегия развития страховой отрасли на период 2008-2012 годы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Основные направления налоговой политики в Российской Федерации на 2009—2011 гг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Программа антикризисных мер Правительства Российской Федерации на 2009 год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Приказ Минфина РФ от 11.07.2005 N 89н «Об утверждении положения о территориальных органах Федеральной Службы финансово-бюджетного надзора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Приказ ФФОМС от 26.05.2008 № 111 «Об организации контроля объемов и качества медицинской помощи при осуществлении обязательного медицинского страхования»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Приказ ФФОМС от 21.03.2007 № 56 «О внесении изменений в типовые правила обязательного медицинского страхования граждан» (зарегистрировано в Минюсте РФ 18.04.2007 № 9295)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«Типовые правила обязательного медицинского страхования граждан» (утв. ФФОМС 03.10.2003 № 3856/30-3/и зарегистрировано в Минюсте РФ 24.12.2003 № 5359)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ы информационно-телекоммуникационной сети «Интернет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ultant.ru–интернет-версия ИПС «КонсультантПлюс»;</w:t>
      </w:r>
    </w:p>
    <w:p>
      <w:pPr>
        <w:pStyle w:val="Normal"/>
        <w:rPr/>
      </w:pPr>
      <w:r>
        <w:rPr/>
        <w:t>garant.ru–интернет-версия ИПС «Гарант»;</w:t>
      </w:r>
    </w:p>
    <w:p>
      <w:pPr>
        <w:pStyle w:val="Normal"/>
        <w:rPr/>
      </w:pPr>
      <w:r>
        <w:rPr/>
        <w:t xml:space="preserve">minfin.ru–официальный сайт Министерства финансов РФ; </w:t>
      </w:r>
    </w:p>
    <w:p>
      <w:pPr>
        <w:pStyle w:val="Normal"/>
        <w:rPr/>
      </w:pPr>
      <w:r>
        <w:rPr/>
        <w:t>cbr.ru–официальный сайт Центрального Банка РФ;</w:t>
      </w:r>
    </w:p>
    <w:p>
      <w:pPr>
        <w:pStyle w:val="Normal"/>
        <w:rPr/>
      </w:pPr>
      <w:r>
        <w:rPr/>
        <w:t>электронная информационно-образовательная среда СГЭУ (ЭИОС) http://</w:t>
      </w:r>
    </w:p>
    <w:p>
      <w:pPr>
        <w:pStyle w:val="Normal"/>
        <w:rPr/>
      </w:pPr>
      <w:r>
        <w:rPr/>
        <w:t>lms 2sseu.ru/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567" w:gutter="0" w:header="284" w:top="71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Пудовкина О.Е.</w:t>
    </w:r>
  </w:p>
  <w:p>
    <w:pPr>
      <w:pStyle w:val="Header"/>
      <w:jc w:val="right"/>
      <w:rPr/>
    </w:pPr>
    <w:r>
      <w:rPr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76F2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284"/>
      <w:jc w:val="both"/>
    </w:pPr>
    <w:rPr/>
  </w:style>
  <w:style w:type="paragraph" w:styleId="2">
    <w:name w:val="Стиль2"/>
    <w:basedOn w:val="List"/>
    <w:next w:val="List"/>
    <w:qFormat/>
    <w:pPr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0:00:00Z</dcterms:created>
  <dc:creator>User</dc:creator>
  <dc:description/>
  <cp:keywords/>
  <dc:language>en-US</dc:language>
  <cp:lastModifiedBy>Общий207</cp:lastModifiedBy>
  <dcterms:modified xsi:type="dcterms:W3CDTF">2017-10-10T10:47:00Z</dcterms:modified>
  <cp:revision>12</cp:revision>
  <dc:subject/>
  <dc:title/>
</cp:coreProperties>
</file>