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4252"/>
      </w:tblGrid>
      <w:tr>
        <w:trPr>
          <w:trHeight w:val="51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за студентами</w:t>
            </w:r>
            <w:r>
              <w:rPr>
                <w:b/>
                <w:bCs/>
                <w:sz w:val="28"/>
                <w:szCs w:val="28"/>
              </w:rPr>
              <w:t xml:space="preserve"> группы СФБУААз41 тем курсовых работ по дисциплине «Комплексный экономический анализ хозяйственной деятельности»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Ф.И.О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курсовой работы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саева Наталья Евгеньевна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ых результатов и рентабельности предприят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енкова Людмила Николаевна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пользования рабочего времени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ина Татьяна Павло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ассортимента и структуры продукции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хина Анастасия Сергее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ффективности инвестиций в основные средства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а Любовь Сергее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 системе маркетинга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икова Валерия Валерье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атериальных ресурсов предприят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а Диана Андрее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рудовых ресурсов предприят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Светлана Евгенье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анализа и оценки технико-организационного уровня производства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 Елена Михайло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сновных средств предприят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каева Эльвира Ильгизо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лькуляций отдельных изделий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Александра Борисо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труктуры себестоимости продукции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Ольга Сергее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 движения денежных средств и анализ денежного оборота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Елена Ивано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трат на оплату труда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Екатерина Сергее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чества произведенной продукции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ова Татьяна Павло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трат на производство продукции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Марина Юрье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оценка эффективности хозяйственн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48:00Z</dcterms:created>
  <dc:creator>SpiridonovaYI</dc:creator>
  <dc:description/>
  <cp:keywords/>
  <dc:language>en-US</dc:language>
  <cp:lastModifiedBy>DNA7 X64</cp:lastModifiedBy>
  <dcterms:modified xsi:type="dcterms:W3CDTF">2017-10-19T11:33:00Z</dcterms:modified>
  <cp:revision>8</cp:revision>
  <dc:subject/>
  <dc:title/>
</cp:coreProperties>
</file>