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дисциплине </w:t>
      </w:r>
    </w:p>
    <w:p>
      <w:pPr>
        <w:pStyle w:val="TextBody"/>
        <w:jc w:val="center"/>
        <w:rPr/>
      </w:pPr>
      <w:r>
        <w:rPr>
          <w:b/>
          <w:szCs w:val="28"/>
        </w:rPr>
        <w:t>«Комплексный экономический анализ хозяйственной деятельности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хозяйственной деятельности: учебник и практикум для академического бакалавриата / В. И. Бариленко [и др.]; под ред. В. И. Бариленко. - М.: Издательство Юрайт, 2017. - 455 с. - (Бакалавр. Академический курс). - ISBN 978-5-534-00713-8. </w:t>
      </w:r>
      <w:hyperlink r:id="rId2">
        <w:r>
          <w:rPr>
            <w:rStyle w:val="InternetLink"/>
            <w:sz w:val="28"/>
            <w:szCs w:val="28"/>
          </w:rPr>
          <w:t>https://www.biblio-online.ru/book/2F4B4CC7-7BA4-44DC-AE50-F67A7D0B1DF7</w:t>
        </w:r>
      </w:hyperlink>
      <w:r>
        <w:rPr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567" w:leader="none"/>
        </w:tabs>
        <w:spacing w:lineRule="auto" w:line="240"/>
        <w:ind w:left="520" w:right="26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6"/>
        </w:numPr>
        <w:shd w:fill="auto" w:val="clear"/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Абдукаримов, И. Т. Финансово - экономический анализ хозяйственной деятельности коммерческих организаций (анализ деловой активности  : учеб. пособие / М. В. Беспалов. - М.: ИНФРА - М, 2016. - 320 с. - (Высшее образование. Бакалавриат).</w:t>
      </w:r>
    </w:p>
    <w:p>
      <w:pPr>
        <w:pStyle w:val="3"/>
        <w:numPr>
          <w:ilvl w:val="0"/>
          <w:numId w:val="6"/>
        </w:numPr>
        <w:shd w:fill="auto" w:val="clear"/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Комплексный экономический анализ хозяйственной деятельности: учеб. пособие / коллектив авторов. – 3-е изд., перераб. и доп. – М.: КНОРУС, 2016. – 720 с. </w:t>
      </w:r>
    </w:p>
    <w:p>
      <w:pPr>
        <w:pStyle w:val="3"/>
        <w:numPr>
          <w:ilvl w:val="0"/>
          <w:numId w:val="6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Крылов, С.И. Финансовый анализ: учебное пособие / С.И. Крылов. - Екатеринбург: Изд-во Урал. ун-та, 2016. - 160 с. ISBN 978-5-7996-1614-4 </w:t>
      </w:r>
    </w:p>
    <w:p>
      <w:pPr>
        <w:pStyle w:val="3"/>
        <w:numPr>
          <w:ilvl w:val="0"/>
          <w:numId w:val="6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Любушин, Н.П. Экономический анализ: Учеб. Пособие / Н.П. Любушин. - М.: ЮНИТИ, 2016. - 575 c. </w:t>
      </w:r>
    </w:p>
    <w:p>
      <w:pPr>
        <w:pStyle w:val="3"/>
        <w:numPr>
          <w:ilvl w:val="0"/>
          <w:numId w:val="6"/>
        </w:numPr>
        <w:spacing w:lineRule="auto" w:line="240"/>
        <w:ind w:left="567" w:right="260" w:hanging="567"/>
        <w:rPr/>
      </w:pPr>
      <w:r>
        <w:rPr>
          <w:sz w:val="28"/>
          <w:szCs w:val="28"/>
        </w:rPr>
        <w:t xml:space="preserve">Миляева Л.Г. Комплексный экономический анализ хозяйственной деятельности. Практикоориентированный подход. Учеб. пособие. Серия «бакалавриат». – М.: КноРус, 2016. – 190 с. </w:t>
      </w:r>
    </w:p>
    <w:p>
      <w:pPr>
        <w:pStyle w:val="3"/>
        <w:numPr>
          <w:ilvl w:val="0"/>
          <w:numId w:val="6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Румянцева, Е. Е. Экономический анализ: учебник и практикум для академического бакалавриата / Е. Е. Румянцева. - М.: Издательство Юрайт, 2016. - 381 с. - (Бакалавр. Академический курс). - ISBN 978-5-9916-6186-7. </w:t>
      </w:r>
      <w:hyperlink r:id="rId3">
        <w:r>
          <w:rPr>
            <w:rStyle w:val="InternetLink"/>
            <w:sz w:val="28"/>
            <w:szCs w:val="28"/>
          </w:rPr>
          <w:t>https://www.biblio-online.ru/book/01735C16-66BC-46EB-B4B7-88B1ACBD8187</w:t>
        </w:r>
      </w:hyperlink>
      <w:r>
        <w:rPr>
          <w:sz w:val="28"/>
          <w:szCs w:val="28"/>
        </w:rPr>
        <w:t>Русакова, Е. Комплексный экономический анализ деятельности предприятия. – СПб: Питер, 2016. – 224 с. ISBN  978-5-496-02125-8</w:t>
      </w:r>
    </w:p>
    <w:p>
      <w:pPr>
        <w:pStyle w:val="3"/>
        <w:numPr>
          <w:ilvl w:val="0"/>
          <w:numId w:val="6"/>
        </w:numPr>
        <w:spacing w:lineRule="auto" w:line="240"/>
        <w:ind w:left="567" w:right="260" w:hanging="567"/>
        <w:rPr/>
      </w:pPr>
      <w:r>
        <w:rPr>
          <w:sz w:val="28"/>
          <w:szCs w:val="28"/>
        </w:rPr>
        <w:t xml:space="preserve">Толпегина, О. А. Комплексный экономический анализ хозяйственной деятельности в 2 ч. Часть 1: учебник и практикум для академического бакалавриата / О. А. Толпегина, Н. А. Толпегина. -  2-е изд., перераб. и доп. - М.: Издательство Юрайт, 2016. - 363 с. - (Бакалавр. Академический курс). — ISBN 978-5-9916-7044-9. </w:t>
      </w:r>
      <w:hyperlink r:id="rId4">
        <w:r>
          <w:rPr>
            <w:rStyle w:val="InternetLink"/>
            <w:sz w:val="28"/>
            <w:szCs w:val="28"/>
          </w:rPr>
          <w:t>https://www.biblio-online.ru/book/F5FD3A82-FE00-489B-A7BF-DAB0B9D646D3</w:t>
        </w:r>
      </w:hyperlink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6"/>
        </w:numPr>
        <w:shd w:fill="auto" w:val="clear"/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Толпегина, О. А. Комплексный экономический анализ хозяйственной деятельности в 2 ч. Часть 2: учебник и практикум для академического бакалавриата / О. А. Толпегина, Н. А. Толпегина. -  2-е изд., перераб. и доп. - М.: Издательство Юрайт, 2016. - 173 с. -(Бакалавр. Академический курс). — ISBN 978-5-9916-7045-6. </w:t>
      </w:r>
      <w:hyperlink r:id="rId5">
        <w:r>
          <w:rPr>
            <w:rStyle w:val="InternetLink"/>
            <w:sz w:val="28"/>
            <w:szCs w:val="28"/>
          </w:rPr>
          <w:t>https://www.biblio-online.ru/book/4D23BFAE-2EF4-44C3-8BD2-A662B5F1BE25</w:t>
        </w:r>
      </w:hyperlink>
    </w:p>
    <w:p>
      <w:pPr>
        <w:pStyle w:val="3"/>
        <w:numPr>
          <w:ilvl w:val="0"/>
          <w:numId w:val="6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Тузиков, А.Р. Комплексный экономический анализ деятельности управленческого персонала: Учебник / А.Р. Тузиков. - М.: КноРус, 2013. - 720 c.</w:t>
      </w:r>
    </w:p>
    <w:p>
      <w:pPr>
        <w:pStyle w:val="3"/>
        <w:numPr>
          <w:ilvl w:val="0"/>
          <w:numId w:val="6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Тысячникова, Н.А. Комплексный экономический анализ хозяйственной деятельности / Н.А. Тысячникова, Ю.Н. Юденков. - М.: КноРус, 2013. - 720 c.</w:t>
      </w:r>
    </w:p>
    <w:p>
      <w:pPr>
        <w:pStyle w:val="3"/>
        <w:numPr>
          <w:ilvl w:val="0"/>
          <w:numId w:val="6"/>
        </w:numPr>
        <w:shd w:fill="auto" w:val="clear"/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Экономический анализ финансово-хозяйственной деятельности предприятия: учебное пособие / И.Г. Давыденко, В.А. Алешин, А.И. Зотова. – М.: КноРус, 2016. - 374 с. - Для бакалавров. - ISBN 978-5-406-04204-5.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376" w:leader="none"/>
        </w:tabs>
        <w:spacing w:lineRule="auto" w:line="240"/>
        <w:ind w:right="2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lineRule="exact" w:line="322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тат -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k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c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nnec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si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ство экономической информации -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prim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tas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au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по российским компаниям -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r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3" w:hanging="567"/>
        <w:rPr>
          <w:sz w:val="28"/>
          <w:szCs w:val="28"/>
        </w:rPr>
      </w:pPr>
      <w:r>
        <w:rPr>
          <w:sz w:val="28"/>
          <w:szCs w:val="28"/>
        </w:rPr>
        <w:t xml:space="preserve">Корпоративный менеджмент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Экономики Переходного Периода</w:t>
      </w:r>
      <w:r>
        <w:rPr>
          <w:rStyle w:val="Style19"/>
          <w:rFonts w:eastAsia="Calibri"/>
          <w:sz w:val="28"/>
          <w:szCs w:val="28"/>
        </w:rPr>
        <w:t xml:space="preserve"> </w:t>
      </w:r>
      <w:r>
        <w:rPr>
          <w:rStyle w:val="Style19"/>
          <w:rFonts w:eastAsia="Calibri"/>
          <w:color w:val="5B9BD5"/>
          <w:sz w:val="28"/>
          <w:szCs w:val="28"/>
        </w:rPr>
        <w:t>http://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  <w:lang w:val="en-US"/>
          </w:rPr>
          <w:t>iet</w:t>
        </w:r>
      </w:hyperlink>
      <w:r>
        <w:rPr>
          <w:rStyle w:val="Style19"/>
          <w:rFonts w:eastAsia="Calibri"/>
          <w:color w:val="5B9BD5"/>
          <w:sz w:val="28"/>
          <w:szCs w:val="28"/>
        </w:rPr>
        <w:t xml:space="preserve">.ru/ </w:t>
      </w:r>
      <w:r>
        <w:rPr>
          <w:rStyle w:val="Style19"/>
          <w:rFonts w:eastAsia="Calibri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лектронные книги из более 350 ведущих издательств, включая </w:t>
      </w:r>
      <w:r>
        <w:rPr>
          <w:rFonts w:cs="Times New Roman" w:ascii="Times New Roman" w:hAnsi="Times New Roman"/>
          <w:sz w:val="28"/>
          <w:szCs w:val="28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l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lackw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rin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Francis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Style w:val="Bserpurlitem1"/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>Интернет-портал Правительства Р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авительств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ф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Официальный сайт Государственной Думы РФ - 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du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.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интернет-портал по экономике и управлению предприятием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u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правовой поддержки предпринимательской деятельности объе</w:t>
        <w:softHyphen/>
        <w:t>диняет ресурсы системы информационного обеспечения предпринимательст</w:t>
        <w:softHyphen/>
        <w:t xml:space="preserve">ва и содержит нормы федерального и международного законодательства -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businesspravo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и по экономике и финансам -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 бухгалтерском учете, менеджменте, налоговом праве, банках -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kler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посвящен вопросам корпоративного управления и защиты прав инвесторов в России 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r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/%20</w:t>
        </w:r>
      </w:hyperlink>
      <w:r>
        <w:rPr>
          <w:rStyle w:val="Style19"/>
          <w:rFonts w:eastAsia="Calibri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 для информационной поддержки российских бухгалтеров, аудиторов, оценщиков, финансистов, общения и коллективной помощи в профессиональных вопросах.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udit-i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 для анализа финансового состояния предприятия, посвящен вопросам проведения финансового анализа организации. На сайте размещены материалы, которые помогут в процессе выработки наиболее обоснованных решений по его дальнейшему развитию и пониманию его текущего состояния.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fdanalays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портал для экономистов. Разделы: «Публикации» (по</w:t>
        <w:softHyphen/>
        <w:t>стоянно обновляемая коллекция книг, статей, рефератов, дипломов, диссер</w:t>
        <w:softHyphen/>
        <w:t xml:space="preserve">таций и пр.), «Пресса» (ссылки на журналы и газеты, доступны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Финансы» (ссылки на различные финансовые ресурсы, сайты, предостав</w:t>
        <w:softHyphen/>
        <w:t xml:space="preserve">ляющие новост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Организации» (ссылки на официальные меж</w:t>
        <w:softHyphen/>
        <w:t>дународные и российские организации, в той или иной степени связанные с экономикой), «Экономисты» (персональные сайты зарубежных и российских экономистов)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21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men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m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%20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«Российское образование»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казатели российских предприятий -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quo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портал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institutiones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чная система «Университетская библиотека он</w:t>
        <w:softHyphen/>
        <w:t xml:space="preserve">лайн» -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Электронная библиотечная система «Издательство «Лань» [Электронный ресурс]. – Режим доступа: www URL: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Style21"/>
        <w:widowControl w:val="false"/>
        <w:autoSpaceDE w:val="false"/>
        <w:spacing w:lineRule="exact" w:line="322" w:before="0" w:after="0"/>
        <w:ind w:left="567" w:right="20" w:hanging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директор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учет и ауди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омост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sectPr>
      <w:headerReference w:type="default" r:id="rId2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Bserpurlitem1">
    <w:name w:val="b-serp-url__item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0" w:after="0"/>
      <w:ind w:hanging="4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2F4B4CC7-7BA4-44DC-AE50-F67A7D0B1DF7" TargetMode="External"/><Relationship Id="rId3" Type="http://schemas.openxmlformats.org/officeDocument/2006/relationships/hyperlink" Target="https://www.biblio-online.ru/book/01735C16-66BC-46EB-B4B7-88B1ACBD8187" TargetMode="External"/><Relationship Id="rId4" Type="http://schemas.openxmlformats.org/officeDocument/2006/relationships/hyperlink" Target="https://www.biblio-online.ru/book/F5FD3A82-FE00-489B-A7BF-DAB0B9D646D3" TargetMode="External"/><Relationship Id="rId5" Type="http://schemas.openxmlformats.org/officeDocument/2006/relationships/hyperlink" Target="https://www.biblio-online.ru/book/4D23BFAE-2EF4-44C3-8BD2-A662B5F1BE25" TargetMode="External"/><Relationship Id="rId6" Type="http://schemas.openxmlformats.org/officeDocument/2006/relationships/hyperlink" Target="http://www.gks.ru/wps/wcm/connect/rosstat/rosstatsite/main/" TargetMode="External"/><Relationship Id="rId7" Type="http://schemas.openxmlformats.org/officeDocument/2006/relationships/hyperlink" Target="http://www.prime-tass.ru/" TargetMode="External"/><Relationship Id="rId8" Type="http://schemas.openxmlformats.org/officeDocument/2006/relationships/hyperlink" Target="http://www.aup.ru/" TargetMode="External"/><Relationship Id="rId9" Type="http://schemas.openxmlformats.org/officeDocument/2006/relationships/hyperlink" Target="http://www.fira.ru/" TargetMode="External"/><Relationship Id="rId10" Type="http://schemas.openxmlformats.org/officeDocument/2006/relationships/hyperlink" Target="http://www.cfin.ru/" TargetMode="External"/><Relationship Id="rId11" Type="http://schemas.openxmlformats.org/officeDocument/2006/relationships/hyperlink" Target="http://www.iet/" TargetMode="External"/><Relationship Id="rId12" Type="http://schemas.openxmlformats.org/officeDocument/2006/relationships/hyperlink" Target="http://xn--80aealotwbjpid2k.xn--p1ai/" TargetMode="External"/><Relationship Id="rId13" Type="http://schemas.openxmlformats.org/officeDocument/2006/relationships/hyperlink" Target="http://www.duma.gov.ru/" TargetMode="External"/><Relationship Id="rId14" Type="http://schemas.openxmlformats.org/officeDocument/2006/relationships/hyperlink" Target="http://www.eup.ru/" TargetMode="External"/><Relationship Id="rId15" Type="http://schemas.openxmlformats.org/officeDocument/2006/relationships/hyperlink" Target="http://businesspravo.ru/" TargetMode="External"/><Relationship Id="rId16" Type="http://schemas.openxmlformats.org/officeDocument/2006/relationships/hyperlink" Target="http://www.finansy.ru/" TargetMode="External"/><Relationship Id="rId17" Type="http://schemas.openxmlformats.org/officeDocument/2006/relationships/hyperlink" Target="http://www.klerk.ru/" TargetMode="External"/><Relationship Id="rId18" Type="http://schemas.openxmlformats.org/officeDocument/2006/relationships/hyperlink" Target="http://www.corp-gov.ru/ " TargetMode="External"/><Relationship Id="rId19" Type="http://schemas.openxmlformats.org/officeDocument/2006/relationships/hyperlink" Target="http://www.audit-it.ru/" TargetMode="External"/><Relationship Id="rId20" Type="http://schemas.openxmlformats.org/officeDocument/2006/relationships/hyperlink" Target="http://www.afdanalayse.ru/" TargetMode="External"/><Relationship Id="rId21" Type="http://schemas.openxmlformats.org/officeDocument/2006/relationships/hyperlink" Target="http://www.finansy.ru/menu.htm " TargetMode="External"/><Relationship Id="rId22" Type="http://schemas.openxmlformats.org/officeDocument/2006/relationships/hyperlink" Target="http://www.edu.ru/" TargetMode="External"/><Relationship Id="rId23" Type="http://schemas.openxmlformats.org/officeDocument/2006/relationships/hyperlink" Target="http://www.quote.ru/" TargetMode="External"/><Relationship Id="rId24" Type="http://schemas.openxmlformats.org/officeDocument/2006/relationships/hyperlink" Target="http://www.institutiones.com/" TargetMode="External"/><Relationship Id="rId25" Type="http://schemas.openxmlformats.org/officeDocument/2006/relationships/hyperlink" Target="http://www.biblioclub.ru/" TargetMode="External"/><Relationship Id="rId26" Type="http://schemas.openxmlformats.org/officeDocument/2006/relationships/hyperlink" Target="http://e.lanbook.com/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Гость</cp:lastModifiedBy>
  <dcterms:modified xsi:type="dcterms:W3CDTF">2017-09-26T00:39:00Z</dcterms:modified>
  <cp:revision>14</cp:revision>
  <dc:subject/>
  <dc:title>Список рекомендуемой литературы</dc:title>
</cp:coreProperties>
</file>