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по дисциплин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мплексный экономический анализ хозяйственной деятельност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ущность экономического анализа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 и объект экономического анали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Роль и основные задачи экономического анализа деятельности предприятия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ая база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азвития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оль экономического анализа в принятии управленческих решений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лассификация методов экономического анализа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этапы проведения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истема аналитических показателей 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терпретация результатов экономического анализа с точки зрения различных пользователей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заимосвязь экономического анализа с другими наукам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следовательность проведения комплексного экономического анализа хозяйственной деятельности предприят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CVP</w:t>
      </w:r>
      <w:r>
        <w:rPr>
          <w:sz w:val="28"/>
        </w:rPr>
        <w:t xml:space="preserve"> – анализ. Определение объема безубыточности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ликвидности и платёжеспособности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ликвидности бухгалтерского баланса и предприятия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обеспеченности организации собственным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состава и структуры основных фондов предприят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нализ использования основных фондов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нализ движения основных фондов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технического состояния основных фондов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показателей эффективного использования оборотных средств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материальных ресурсов предприят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доходов, расходов и финансовых результатов деятельности предприят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трудовых ресурсов предприятия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8"/>
          <w:szCs w:val="28"/>
        </w:rPr>
        <w:t>Анализ фонда оплаты труд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финансового состояния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деловой активност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активов организации и оценка ее имущественного положен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калькуляций отдельных изделий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метное планирование себестоимост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ценка состояний банкротства хозяйствующих субъектов.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ые технологии в экономическом анализе</w:t>
      </w:r>
    </w:p>
    <w:p>
      <w:pPr>
        <w:pStyle w:val="Style19"/>
        <w:numPr>
          <w:ilvl w:val="0"/>
          <w:numId w:val="1"/>
        </w:numPr>
        <w:autoSpaceDE w:val="false"/>
        <w:ind w:left="851" w:hanging="497"/>
        <w:jc w:val="both"/>
        <w:rPr>
          <w:sz w:val="28"/>
        </w:rPr>
      </w:pPr>
      <w:r>
        <w:rPr>
          <w:sz w:val="28"/>
        </w:rPr>
        <w:t>Понятие и экономическая сущность факторов и резервов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7-10-02T16:12:00Z</cp:lastPrinted>
  <dcterms:modified xsi:type="dcterms:W3CDTF">2017-10-03T06:55:00Z</dcterms:modified>
  <cp:revision>15</cp:revision>
  <dc:subject/>
  <dc:title/>
</cp:coreProperties>
</file>