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требования к написан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овой работы по дисциплине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мплексный экономический анализ хозяйственной деятельности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филя «Бухгалтерский учет, анализ и аудит» </w:t>
        <w:br/>
        <w:t>направления «Экономика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ью выполнения курсовой работы является систематизация, расширение и закрепление полученных в результате изучения дисциплины «Комплексный экономический анализ хозяйственной деятельности» теоретических и практических знаний, их использование и развитие навыков самостоятельной работы при решении проблем стратегического развития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 соответствовать ряду требований к структуре, содержанию, а также оформ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итульный лист является первой страницей курсовой работы. Нумерация начинается со второй страницы, т.е. с «Содержания». Страницы нумеруются вверху страницы спра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курсовой работы составляет 30-35 страниц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а выполняется 14 кеглем шрифтом Times New Roman </w:t>
        <w:br/>
        <w:t>1,5 интервалом. Выравнивание текста производится по ширине. Абзац = 1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ее поле – 2 см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жнее поле – 2 с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е поле – 1,5 с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ое поле – 3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мещаются по центру страницы 16 шрифтом Times New Roman. Каждая новая глава начинается с новой страницы. Сноски на все источники, отмеченные в Библиографическом списке, обязатель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оски могут быть внизу страницы с указанием полных выходных данных библиографического источника и номера конкретной цитируемой страницы либо в квадратных скобках с указанием номера литературного источника из библиографического списка и через запятую номер цитируемой стра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рисунков осуществляются под изображением, а таблиц сверху. Нумерация таблиц и рисунков в работе отдельная либо сквозная, либо самостоятельная в рамках каждой глав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онно курсовая работа состоит из нескольких бло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ind w:left="1065" w:hanging="35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 xml:space="preserve">Теоретическое описание предмета </w:t>
      </w:r>
      <w:r>
        <w:rPr>
          <w:bCs/>
          <w:color w:val="000000"/>
          <w:sz w:val="28"/>
          <w:szCs w:val="28"/>
        </w:rPr>
        <w:t>исслед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>Общая характеристика и анализ финансово-хозяйственной деятельности объекта исслед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Анализ проблемной зоны объекта исслед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ведении</w:t>
      </w:r>
      <w:r>
        <w:rPr>
          <w:sz w:val="28"/>
          <w:szCs w:val="28"/>
        </w:rPr>
        <w:t xml:space="preserve"> студент отражает актуальность темы, объект и предмет исследования, ставит перед собой цель и задачи, раскрывает степень теоретической освещенности решаемой проблемы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Теоретическое описание предмета исследования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Общая характеристика и анализ финансово-хозяйственной деятельности объекта исследования</w:t>
      </w:r>
    </w:p>
    <w:p>
      <w:pPr>
        <w:pStyle w:val="Normal"/>
        <w:ind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 xml:space="preserve">В данной главе </w:t>
      </w:r>
      <w:r>
        <w:rPr>
          <w:color w:val="000000"/>
          <w:sz w:val="28"/>
          <w:szCs w:val="28"/>
        </w:rPr>
        <w:t>рекомендуется дать характеристику следующих элементов объекта исследования и привест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бщие сведения о компании, историю ее создания, основные этапы развит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писание основных и вспомогательных видов деятельности, характеристику используемых производственных  и управленческих технологий, человеческих ресурсов и нематериальных активов организации (лицензии, патенты и др.)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ормативно-правовое обеспечение основной деятельности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Кроме того, в данной главе должны найти отражение результаты анализа и оценки основных показателей финансово-хозяйственной деятельности организации за последние 3 года, включ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рассмотрение каждого показателя с точки зрения соответствия его уровня нормальному значению для конкретной компании и предприятий данной сферы экономической деятельности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исследование характера и степени влияния различных факторов на величину показателей экономической деятельности компании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ыявление способов достижения необходимой величины показателей в перспективе;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иведение взаимозависимых показателей в систему для принятия оптимальных управленческих решений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Аналитические данные оформляются в виде таблиц и сопровождаются выводами об эффективности финансово-хозяйственной деятельности компани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3. Анализ проблемной зоны объекта исследования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В рамках данной главы необходимо провести расчеты и детальный анализ согласно рассмотренным в 1 главе курсовой работы методик, дать развернутую характеристику текущего состояния проблемной зоны организации, определить резервы роста и улучшения, основные направления совершенствования, предполагающие разрешение исследуемой проблемы. Рекомендуется дополнить проведенный анализ прогнозированием вектора и характера воздействия корректирующих мероприятий на организацию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онце каждой главы студент должен сделать краткие выводы по рассмотренным вопрос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ключении</w:t>
      </w:r>
      <w:r>
        <w:rPr>
          <w:sz w:val="28"/>
          <w:szCs w:val="28"/>
        </w:rPr>
        <w:t xml:space="preserve"> все выводы обобща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точники в </w:t>
      </w:r>
      <w:r>
        <w:rPr>
          <w:b/>
          <w:sz w:val="28"/>
          <w:szCs w:val="28"/>
        </w:rPr>
        <w:t>Библиографическом списке</w:t>
      </w:r>
      <w:r>
        <w:rPr>
          <w:sz w:val="28"/>
          <w:szCs w:val="28"/>
        </w:rPr>
        <w:t xml:space="preserve"> располагаются в алфавитном порядке. Оформление выходных данных производится в соответствии с принятыми стандартами. 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тем курсовых раб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и выполнения плана производства и реализации продук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ассортимента и структуры продук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качества произведенной продук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резервов роста объема производст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тоды анализа и оценки технико-организационного уровня производст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основных средств предприят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счет и оценка влияния на себестоимость продукции использования средств труда (основных средств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ути улучшения использования основных средст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обеспеченности предприятия производственным оборудованием и эффективности его использ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инвестиций в основные средст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материальных ресурсов предприят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трудовых ресурсов предприят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рабочего време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затрат на оплату тру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формирования фонда заработной пла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затрат на производство продук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издержек производства в принятии управленческих реш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себестоимости продук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калькуляций отдельных издел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 результатов и рентабельности предприят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мета движения денежных средств и анализ денежного оборо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формирования и размещения капитал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в системе маркетинг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хозяйственной деятель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оценки эффективности использования собственного и заемного капи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71"/>
        <w:shd w:fill="auto" w:val="clear"/>
        <w:spacing w:lineRule="auto" w:line="24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оформления аналитических данных</w:t>
      </w:r>
    </w:p>
    <w:p>
      <w:pPr>
        <w:pStyle w:val="42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4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инамика технико-экономических показателей производственной деятельности предприятия</w:t>
      </w:r>
    </w:p>
    <w:p>
      <w:pPr>
        <w:pStyle w:val="4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67"/>
        <w:gridCol w:w="2161"/>
        <w:gridCol w:w="2268"/>
        <w:gridCol w:w="1276"/>
        <w:gridCol w:w="141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015 г.</w:t>
              <w:br/>
              <w:t xml:space="preserve"> (в абсолютном значен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 xml:space="preserve">2016 г. </w:t>
            </w:r>
          </w:p>
          <w:p>
            <w:pPr>
              <w:pStyle w:val="4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абсолютном значе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Прогноз на 2017 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ы </w:t>
              <w:tab/>
              <w:t>тыс.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й капита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оизводства товарной продукции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учк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бестоимост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(убыток) от продаж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ая прибыл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довая стоимость основных фондов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ППП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основных производственных рабочи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1 руб. реализованной продукции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овооруженност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чел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оотдач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ительность труда </w:t>
            </w:r>
            <w:r>
              <w:rPr>
                <w:rStyle w:val="1pt"/>
                <w:sz w:val="28"/>
                <w:szCs w:val="28"/>
              </w:rPr>
              <w:t xml:space="preserve">ППП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340" w:right="418" w:gutter="0" w:header="0" w:top="851" w:footer="3" w:bottom="816"/>
          <w:pgNumType w:start="29" w:fmt="decimal"/>
          <w:formProt w:val="false"/>
          <w:titlePg/>
          <w:textDirection w:val="lrTb"/>
          <w:docGrid w:type="default" w:linePitch="360" w:charSpace="0"/>
        </w:sectPr>
        <w:pStyle w:val="4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6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платежеспособности и финансовой устойчивости объекта исследования в 2014-2016 гг.</w:t>
      </w:r>
    </w:p>
    <w:p>
      <w:pPr>
        <w:pStyle w:val="6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0"/>
        <w:gridCol w:w="1090"/>
        <w:gridCol w:w="1104"/>
        <w:gridCol w:w="1085"/>
        <w:gridCol w:w="1684"/>
      </w:tblGrid>
      <w:tr>
        <w:trPr>
          <w:trHeight w:val="97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7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center"/>
              <w:rPr/>
            </w:pPr>
            <w:r>
              <w:rPr>
                <w:sz w:val="28"/>
                <w:szCs w:val="28"/>
              </w:rPr>
              <w:t>01.01. 2014 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center"/>
              <w:rPr/>
            </w:pPr>
            <w:r>
              <w:rPr>
                <w:sz w:val="28"/>
                <w:szCs w:val="28"/>
              </w:rPr>
              <w:t>01.01. 2015 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center"/>
              <w:rPr/>
            </w:pPr>
            <w:r>
              <w:rPr>
                <w:sz w:val="28"/>
                <w:szCs w:val="28"/>
              </w:rPr>
              <w:t>01.01. 2016 г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</w:t>
              <w:softHyphen/>
              <w:t>дуемое нормативное значение</w:t>
            </w:r>
          </w:p>
        </w:tc>
      </w:tr>
      <w:tr>
        <w:trPr>
          <w:trHeight w:val="254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казатели платежеспособности</w:t>
            </w:r>
          </w:p>
        </w:tc>
      </w:tr>
      <w:tr>
        <w:trPr>
          <w:trHeight w:val="4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Коэффициент абсолютной ликвид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...0,5</w:t>
            </w:r>
          </w:p>
        </w:tc>
      </w:tr>
      <w:tr>
        <w:trPr>
          <w:trHeight w:val="47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эффициент текущей ликвид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>
          <w:trHeight w:val="240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казатели финансовой устойчивости</w:t>
            </w:r>
          </w:p>
        </w:tc>
      </w:tr>
      <w:tr>
        <w:trPr>
          <w:trHeight w:val="941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Коэффициент обеспеченности оборотных активов собственными источника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,5</w:t>
            </w:r>
          </w:p>
        </w:tc>
      </w:tr>
      <w:tr>
        <w:trPr>
          <w:trHeight w:val="706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Коэффициент автономии (финансовой независимост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иже 0,5</w:t>
            </w:r>
          </w:p>
        </w:tc>
      </w:tr>
      <w:tr>
        <w:trPr>
          <w:trHeight w:val="50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Доля финансовых обязательств в капитал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Style24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еловой активности и доходности объекта исследования</w:t>
      </w:r>
    </w:p>
    <w:p>
      <w:pPr>
        <w:pStyle w:val="Style24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 2014-2016 гг.</w:t>
      </w:r>
    </w:p>
    <w:p>
      <w:pPr>
        <w:pStyle w:val="Style24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63"/>
        <w:gridCol w:w="860"/>
        <w:gridCol w:w="860"/>
        <w:gridCol w:w="860"/>
      </w:tblGrid>
      <w:tr>
        <w:trPr>
          <w:trHeight w:val="278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16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2016 г.</w:t>
            </w:r>
          </w:p>
        </w:tc>
      </w:tr>
      <w:tr>
        <w:trPr>
          <w:trHeight w:val="250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20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казатели деловой актив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Коэффициент оборачиваемости оборотного капитал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Коэффициент оборачиваемости оборотных фон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Коэффициент оборачиваемости фондов обращ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23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казатели доходности</w:t>
            </w:r>
          </w:p>
        </w:tc>
      </w:tr>
      <w:tr>
        <w:trPr>
          <w:trHeight w:val="240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Рентабельность продаж, 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Рентабельность оборотного капитала, 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Рентабельность активов, 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Рентабельность собственного капитала, 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0" w:gutter="0" w:header="708" w:top="1134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270</wp:posOffset>
              </wp:positionH>
              <wp:positionV relativeFrom="paragraph">
                <wp:posOffset>-510540</wp:posOffset>
              </wp:positionV>
              <wp:extent cx="5326380" cy="91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6380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80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4pt;height:7.2pt;mso-wrap-distance-left:0pt;mso-wrap-distance-right:0pt;mso-wrap-distance-top:0pt;mso-wrap-distance-bottom:0pt;margin-top:-40.2pt;mso-position-vertical-relative:text;margin-left:0.1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80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70</wp:posOffset>
              </wp:positionH>
              <wp:positionV relativeFrom="paragraph">
                <wp:posOffset>-510540</wp:posOffset>
              </wp:positionV>
              <wp:extent cx="532638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63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80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4pt;height:11.55pt;mso-wrap-distance-left:0pt;mso-wrap-distance-right:0pt;mso-wrap-distance-top:0pt;mso-wrap-distance-bottom:0pt;margin-top:-40.2pt;mso-position-vertical-relative:text;margin-left:0.1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80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"/>
        <w:szCs w:val="2"/>
      </w:rPr>
    </w:pPr>
    <w:r>
      <w:rPr>
        <w:sz w:val="2"/>
        <w:szCs w:val="2"/>
      </w:rPr>
      <w:t>Составитель: 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Подпись к таблице (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1"/>
      <w:szCs w:val="21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Arial95pt">
    <w:name w:val="Колонтитул + Arial;9;5 pt"/>
    <w:qFormat/>
    <w:rPr>
      <w:rFonts w:ascii="Arial" w:hAnsi="Arial" w:eastAsia="Arial" w:cs="Arial"/>
      <w:spacing w:val="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</w:pPr>
    <w:rPr>
      <w:color w:val="000000"/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250"/>
      <w:jc w:val="both"/>
    </w:pPr>
    <w:rPr>
      <w:sz w:val="21"/>
      <w:szCs w:val="21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42">
    <w:name w:val="Подпись к таблице (4)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ind w:hanging="1300"/>
      <w:jc w:val="center"/>
    </w:pPr>
    <w:rPr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45"/>
    </w:pPr>
    <w:rPr>
      <w:sz w:val="19"/>
      <w:szCs w:val="19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30" w:before="0" w:after="480"/>
      <w:ind w:hanging="300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9:00Z</dcterms:created>
  <dc:creator>Guest</dc:creator>
  <dc:description/>
  <cp:keywords/>
  <dc:language>en-US</dc:language>
  <cp:lastModifiedBy>Гость</cp:lastModifiedBy>
  <cp:lastPrinted>2013-11-18T13:53:00Z</cp:lastPrinted>
  <dcterms:modified xsi:type="dcterms:W3CDTF">2017-09-27T12:36:00Z</dcterms:modified>
  <cp:revision>22</cp:revision>
  <dc:subject/>
  <dc:title/>
</cp:coreProperties>
</file>