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Менеджмент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Понятие и виды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сновные цели и задач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Закономерности и принципы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</w:rPr>
        <w:t>Общие и специальные функции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менеджмен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правления российской макро- и микроэконом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пыт менеджмента за рубежом, возможности и пути его использования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организациями, ее ц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и внешняя среда организаций, методы ее оценки и анали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Основные виды организационных структур управления. Их достоинства и недоста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информационных коммуникаций и коммуникационный менедж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стратегического управления организаци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рисков, управление рисками в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ый менеджмент. Его цели, значение и технолог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внешнеэкономическими связ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sz w:val="28"/>
        </w:rPr>
        <w:t>Сущность, принципы и методы пл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Бизнес-планы организаций и их монитор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классификация корпоративной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Этика делового общения и организационное по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персонала и психология управ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чества менеджера и особенности его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Мотивация деятельности в менеджменте. Общие понятия, процесс и механизм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Классификация концепций мотив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. Понятие конфликтов, виды, процесс развития и управление и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ситуацио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контролинг в системе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и его роль в системе современного менедж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менеджмент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10T12:39:00Z</dcterms:modified>
  <cp:revision>7</cp:revision>
  <dc:subject/>
  <dc:title/>
</cp:coreProperties>
</file>