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Вопросы </w:t>
      </w:r>
    </w:p>
    <w:p>
      <w:pPr>
        <w:pStyle w:val="Heading"/>
        <w:rPr/>
      </w:pPr>
      <w:r>
        <w:rPr>
          <w:sz w:val="28"/>
          <w:szCs w:val="28"/>
        </w:rPr>
        <w:t xml:space="preserve">для подготовки к экзамену </w:t>
        <w:br/>
        <w:t>по дисциплине «Менеджмент»</w:t>
      </w:r>
    </w:p>
    <w:p>
      <w:pPr>
        <w:pStyle w:val="Heading"/>
        <w:rPr/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филя «Финансы и кредит» </w:t>
        <w:br/>
        <w:t>направления «Эконом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Понятие и виды современного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Основные цели и задачи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Закономерности и принципы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</w:rPr>
        <w:t>Общие и специальные функции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менеджмен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стояние управления российской макро- и микроэконом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пыт менеджмента за рубежом, возможности и пути его использования в Ро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организациями, ее це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и внешняя среда организаций, методы ее оценки и анализ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Основные виды организационных структур управления. Их достоинства и недостат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информационных коммуникаций и коммуникационный менеджмен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элементы стратегического управления организаци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рисков, управление рисками в организ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ый менеджмент. Его цели, значение и технолог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правления внешнеэкономическими связя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sz w:val="28"/>
        </w:rPr>
        <w:t>Сущность, принципы и методы планир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Бизнес-планы организаций и их мониторин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ущность и классификация корпоративной куль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Этика делового общения и организационное по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персонала и психология управ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качества менеджера и особенности его рабо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Мотивация деятельности в менеджменте. Общие понятия, процесс и механизм мотив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Классификация концепций мотив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онфликтами. Понятие конфликтов, виды, процесс развития и управление и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нятие и значение ситуационного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контролинг в системе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неджмент и его роль в системе современного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ути повышения эффективности менеджмента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Кислинская М.В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39:00Z</dcterms:created>
  <dc:creator>Guest</dc:creator>
  <dc:description/>
  <cp:keywords/>
  <dc:language>en-US</dc:language>
  <cp:lastModifiedBy>Гость</cp:lastModifiedBy>
  <cp:lastPrinted>2013-11-18T13:53:00Z</cp:lastPrinted>
  <dcterms:modified xsi:type="dcterms:W3CDTF">2017-09-10T12:41:00Z</dcterms:modified>
  <cp:revision>8</cp:revision>
  <dc:subject/>
  <dc:title/>
</cp:coreProperties>
</file>