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Теория экономического анализа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ущность экономического анализа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мет и объект экономического анализ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Роль и основные задачи экономического анализа деятельности предприятия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формационная база экономического анализ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тория развития экономического анализ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Роль экономического анализа в принятии управленческих решений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лассификация методов экономического анализа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ые этапы проведения экономического анализ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истема аналитических показателей </w:t>
      </w:r>
    </w:p>
    <w:p>
      <w:pPr>
        <w:pStyle w:val="Style18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терпретация результатов экономического анализа с точки зрения различных пользователей</w:t>
      </w:r>
    </w:p>
    <w:p>
      <w:pPr>
        <w:pStyle w:val="Style18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заимосвязь экономического анализа с другими наук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CVP</w:t>
      </w:r>
      <w:r>
        <w:rPr>
          <w:sz w:val="28"/>
        </w:rPr>
        <w:t xml:space="preserve"> – анализ. Определение объема безубыточности 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ликвидности и платёжеспособности организа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и оценка ликвидности бухгалтерского баланса и предприятия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 организа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и оценка обеспеченности организации собственными оборотными средства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нализ состава и структуры основных фондов предприятия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нализ использования основных фондов предприят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нализ движения основных фондов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нализ технического состояния основных фондов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Анализ использования производственной мощности предприятия 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производства и реализации продук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показателей эффективного использования оборотных средств организа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материальных ресурсов предприяти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доходов, расходов и финансовых результатов деятельности предприяти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трудовых ресурсов предприяти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фонда оплаты труда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рентабельности предприятия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и оценка финансового состояния организа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деловой активност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активов организации и оценка ее имущественного положения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структуры себестоимости продук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калькуляций отдельных изделий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Сметное планирование себестоимости продукции.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ценка состояний банкротства хозяйствующих субъектов.</w:t>
      </w:r>
    </w:p>
    <w:p>
      <w:pPr>
        <w:pStyle w:val="Style18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формационные технологии в экономическом анали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10-03T07:50:00Z</dcterms:modified>
  <cp:revision>13</cp:revision>
  <dc:subject/>
  <dc:title/>
</cp:coreProperties>
</file>