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82" w:hanging="0"/>
        <w:rPr>
          <w:sz w:val="28"/>
          <w:szCs w:val="28"/>
        </w:rPr>
      </w:pPr>
      <w:r>
        <w:rPr>
          <w:sz w:val="28"/>
          <w:szCs w:val="28"/>
        </w:rPr>
        <w:t>Утвержденные темы курсовых работ</w:t>
      </w:r>
    </w:p>
    <w:p>
      <w:pPr>
        <w:pStyle w:val="Heading"/>
        <w:ind w:right="482" w:hanging="0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Cs w:val="false"/>
          <w:sz w:val="28"/>
          <w:szCs w:val="28"/>
        </w:rPr>
        <w:t>«Бюджетная система РФ»</w:t>
      </w:r>
    </w:p>
    <w:p>
      <w:pPr>
        <w:pStyle w:val="ListParagraph"/>
        <w:ind w:left="933" w:right="482" w:hanging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студентов заочной  формы обучения</w:t>
      </w:r>
    </w:p>
    <w:p>
      <w:pPr>
        <w:pStyle w:val="ListParagraph"/>
        <w:ind w:left="0" w:right="482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направления «Экономика»  образовательной программы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Финансы и кредит»</w:t>
      </w:r>
    </w:p>
    <w:p>
      <w:pPr>
        <w:pStyle w:val="TextBody"/>
        <w:spacing w:lineRule="auto" w:line="360"/>
        <w:ind w:left="212" w:right="69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самостоятельной письменной работы, направленный на творческое освоение общепрофессиональных и профильных профессиональных дисциплин (модулей) и выработку соответствующих профессиональных компетенций. Объем курсовой работы может достигать 20-30 страниц; время, отводимое на ее написание – от 1-2 месяцев до семестра. При написании курсовой работы студент должен полностью раскрыть выбранную тему, соблюсти логику изложения материала, показать умение делать обобщения и выводы.</w:t>
      </w:r>
    </w:p>
    <w:p>
      <w:pPr>
        <w:pStyle w:val="TextBody"/>
        <w:spacing w:lineRule="auto" w:line="360"/>
        <w:ind w:left="212" w:right="69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атика курсовых работ по дисциплине «Бюджетная система РФ» предполагает аналитическое рассмотрение исполнения бюджетов территорий Самарской области: </w:t>
      </w:r>
    </w:p>
    <w:p>
      <w:pPr>
        <w:pStyle w:val="Normal"/>
        <w:rPr/>
      </w:pPr>
      <w:r>
        <w:rPr>
          <w:b/>
          <w:bCs/>
          <w:sz w:val="28"/>
          <w:szCs w:val="28"/>
        </w:rPr>
        <w:t>Группы СфФиКРз41, СфФиКРз</w:t>
      </w:r>
      <w:r>
        <w:rPr/>
        <w:t>42</w:t>
      </w:r>
    </w:p>
    <w:tbl>
      <w:tblPr>
        <w:tblW w:w="10190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31"/>
        <w:gridCol w:w="5245"/>
      </w:tblGrid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студент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курсовой работ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ерьянова Анна Андр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лексеевского</w:t>
            </w:r>
            <w:r>
              <w:rPr>
                <w:spacing w:val="-8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ченкова Наталья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 г.о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ольятт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тигариева Юлия Серг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бюджетов территорий Самарской области на примере г.о. Кинель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Людмила Иван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 Безенчукского</w:t>
            </w:r>
            <w:r>
              <w:rPr>
                <w:spacing w:val="-8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ова Екатерина Валер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 Богатов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маюрова Вера Анатол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ольшеглушиц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нкин Владислав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ольшечернигов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ова  Екатерина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 Сызран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гтева Любовь Александр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бюджетов территорий Самарской области на примере г.о. Самар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здова Екатерина Григор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олж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инская Алина Андр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Елхов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Юлия Валер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саклин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Юлия Михайл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амышлин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ева Ольга Олег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инель-Черкас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а  Елена Леонид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инельского 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морина Анастасия Алекс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бюджетов территорий Самарской области на примере г.о. Октябрьск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а Анастасия Андр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лявлинского</w:t>
            </w:r>
            <w:r>
              <w:rPr>
                <w:spacing w:val="-1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мятова Альфия Марат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шкинского</w:t>
            </w:r>
            <w:r>
              <w:rPr>
                <w:spacing w:val="-6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сь Кристина Серг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расноармейского 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шина Лилия Анатол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расноярского 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чкова Юлия Серг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spacing w:before="65" w:after="0"/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естрав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евникова Юлия Александр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хвистнев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кшин Александр Серге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волж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ова Алина Олег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бюджетов территорий Самарской области на примере г.о. Новокуйбышевск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Алексей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ергиев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а Альфира Шавкат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ор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цева Дарья 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.о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апаевск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фенова Ольга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 Нефтегорского</w:t>
            </w:r>
            <w:r>
              <w:rPr>
                <w:spacing w:val="-9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тухова Дарья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Хворостян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Анастасия Игор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елно-Вершин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Денис Олего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Шенталинского 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хина Анна Евген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. о.</w:t>
            </w:r>
            <w:r>
              <w:rPr>
                <w:spacing w:val="-9"/>
              </w:rPr>
              <w:t xml:space="preserve"> </w:t>
            </w:r>
            <w:r>
              <w:rPr/>
              <w:t>Отрадный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зырёва Ольг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 Шигон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ова Анастасия Алекс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г.о. </w:t>
            </w:r>
            <w:r>
              <w:rPr>
                <w:spacing w:val="-2"/>
              </w:rPr>
              <w:t xml:space="preserve"> </w:t>
            </w:r>
            <w:r>
              <w:rPr/>
              <w:t>Похвистнево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ронова Анна Павл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бюджетов территорий Самарской области на примере Сызран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иенко Наталья Андр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ольшеглушиц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донова Яна Игор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4" w:leader="none"/>
              </w:tabs>
              <w:rPr/>
            </w:pPr>
            <w:r>
              <w:rPr/>
              <w:t>Исполнение бюджетов территорий Самарской области на примере г.о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апаевск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ярова Юлия Валентин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бюджетов территорий Самарской области на примере Богатовского</w:t>
            </w:r>
            <w:r>
              <w:rPr>
                <w:spacing w:val="-1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манова Ольга Анатол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бюджетов территорий Самарской области на примере Безенчукского</w:t>
            </w:r>
            <w:r>
              <w:rPr>
                <w:spacing w:val="-8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сова Ульяна Андр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бюджетов территорий Самарской области на примере г.о. Кинель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улова Елена Олег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бюджетов территорий Самарской области на примере г.о. Сызрань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офанова Наталья Серг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бюджетов территорий Самарской области на примере г.о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ольятт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ова Екатерина Александровна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бюджетов территорий Самарской области на пример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лексеевского</w:t>
            </w:r>
            <w:r>
              <w:rPr>
                <w:spacing w:val="-8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това Ирина Юр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бюджетов территорий Самарской области на примере г.о. Жигулев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 Шарохин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3">
    <w:name w:val=" Знак Знак3"/>
    <w:basedOn w:val="Style14"/>
    <w:qFormat/>
    <w:rPr>
      <w:rFonts w:cs="Times New Roman"/>
      <w:sz w:val="24"/>
      <w:szCs w:val="24"/>
      <w:lang w:val="en-US"/>
    </w:rPr>
  </w:style>
  <w:style w:type="character" w:styleId="2">
    <w:name w:val=" Знак Знак2"/>
    <w:basedOn w:val="Style14"/>
    <w:qFormat/>
    <w:rPr>
      <w:rFonts w:cs="Times New Roman"/>
      <w:b/>
      <w:bCs/>
      <w:sz w:val="24"/>
      <w:szCs w:val="24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6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widowControl w:val="false"/>
      <w:autoSpaceDE w:val="false"/>
      <w:ind w:left="212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ind w:hanging="360"/>
      <w:jc w:val="center"/>
    </w:pPr>
    <w:rPr>
      <w:sz w:val="26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933" w:hanging="360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2:00Z</dcterms:created>
  <dc:creator>SpiridonovaYI</dc:creator>
  <dc:description/>
  <cp:keywords/>
  <dc:language>en-US</dc:language>
  <cp:lastModifiedBy>Борисов</cp:lastModifiedBy>
  <dcterms:modified xsi:type="dcterms:W3CDTF">2018-02-26T16:47:00Z</dcterms:modified>
  <cp:revision>64</cp:revision>
  <dc:subject/>
  <dc:title>Темы курсовых работ  по дисциплине «Бюджетная система  РФ»</dc:title>
</cp:coreProperties>
</file>