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Бюджетная система РФ»</w:t>
      </w:r>
    </w:p>
    <w:p>
      <w:pPr>
        <w:pStyle w:val="ListParagraph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студентов заочного  отделения</w:t>
      </w:r>
    </w:p>
    <w:p>
      <w:pPr>
        <w:pStyle w:val="ListParagraph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направления «Экономика»  образовательной программы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Финансы и кредит»</w:t>
      </w:r>
    </w:p>
    <w:p>
      <w:pPr>
        <w:pStyle w:val="ListParagraph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29" w:leader="none"/>
        </w:tabs>
        <w:ind w:left="212" w:right="69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номическое содержание и виды доходов бюджетов. Администраторы доход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62" w:leader="none"/>
        </w:tabs>
        <w:ind w:left="1161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и бюджетного процесса и их полномоч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62" w:leader="none"/>
        </w:tabs>
        <w:ind w:left="1161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стерство финансов РФ: состав, функ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62" w:leader="none"/>
        </w:tabs>
        <w:ind w:left="1161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ое казначейство РФ: понятие, структура, функ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62" w:leader="none"/>
        </w:tabs>
        <w:ind w:left="1161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ходы бюджетов, субъектов РФ, их состав и характеристи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62" w:leader="none"/>
        </w:tabs>
        <w:ind w:left="1161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аимоотношения участников бюджетного процесс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78" w:leader="none"/>
        </w:tabs>
        <w:spacing w:before="1" w:after="0"/>
        <w:ind w:left="212" w:right="69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номические и правовые основы составления бюджетов: послания Президента РФ, прогноз социально-экономического развития территор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62" w:leader="none"/>
        </w:tabs>
        <w:ind w:left="1161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юджетная система РФ: становление и развити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62" w:leader="none"/>
        </w:tabs>
        <w:ind w:left="1161" w:hanging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ность и значение бюджетов государ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юджетный процесс на федеральном уровн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ы финансовой помощ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06" w:leader="none"/>
        </w:tabs>
        <w:ind w:left="1305" w:hanging="3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ь и значение Министерства финансов РФ в бюджетном процессе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20" w:leader="none"/>
        </w:tabs>
        <w:ind w:left="1319" w:hanging="398"/>
        <w:jc w:val="both"/>
        <w:rPr/>
      </w:pPr>
      <w:r>
        <w:rPr>
          <w:sz w:val="24"/>
          <w:szCs w:val="24"/>
          <w:lang w:val="ru-RU"/>
        </w:rPr>
        <w:t>Рассмотрение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екта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едерального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кона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едеральном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юджете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чередной финансовый год и плановый период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ходы бюджетов: сущность, классификац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20" w:leader="none"/>
        </w:tabs>
        <w:ind w:left="212" w:right="69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дии бюджетного процесса: рассмотрение и утверждение бюджетов, их место и роль в бюджетном процесс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94" w:leader="none"/>
        </w:tabs>
        <w:ind w:left="212" w:right="697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ция финансирования расходов федерального бюджета через лицевые казначейские сче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ологические основы бюджетного планир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значейское исполнение федерального бюдже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8" w:leader="none"/>
          <w:tab w:val="left" w:pos="2667" w:leader="none"/>
          <w:tab w:val="left" w:pos="3801" w:leader="none"/>
          <w:tab w:val="left" w:pos="4914" w:leader="none"/>
          <w:tab w:val="left" w:pos="5250" w:leader="none"/>
          <w:tab w:val="left" w:pos="5703" w:leader="none"/>
          <w:tab w:val="left" w:pos="7528" w:leader="none"/>
          <w:tab w:val="left" w:pos="8605" w:leader="none"/>
        </w:tabs>
        <w:ind w:left="212" w:right="697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ность</w:t>
        <w:tab/>
        <w:t>расходов</w:t>
        <w:tab/>
        <w:t>бюджета</w:t>
        <w:tab/>
        <w:t>и</w:t>
        <w:tab/>
        <w:t>их</w:t>
        <w:tab/>
        <w:t>классификация. Главные</w:t>
        <w:tab/>
        <w:t>распорядители бюджетных средств 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10" w:leader="none"/>
        </w:tabs>
        <w:ind w:left="1310" w:hanging="389"/>
        <w:jc w:val="both"/>
        <w:rPr/>
      </w:pPr>
      <w:r>
        <w:rPr>
          <w:sz w:val="24"/>
          <w:szCs w:val="24"/>
          <w:lang w:val="ru-RU"/>
        </w:rPr>
        <w:t>Расходы,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ируемы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ключительно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едерального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юдже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  <w:tab w:val="left" w:pos="1322" w:leader="none"/>
        </w:tabs>
        <w:spacing w:before="65" w:after="0"/>
        <w:ind w:left="1281" w:right="69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уктура финансовых органов на федеральном уровне и на уровне субъекта РФ. Бюджетный менеджмен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ы управления бюджетной системой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spacing w:before="1" w:after="0"/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ивность бюджетных расходов в РФ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/>
      </w:pPr>
      <w:r>
        <w:rPr>
          <w:sz w:val="24"/>
          <w:szCs w:val="24"/>
          <w:lang w:val="ru-RU"/>
        </w:rPr>
        <w:t>Инструменты системы бюджетирования, ориентированного на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зульта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бъекты и инструменты бюджетного планированияПрограммно-целевой метод в бюджетном планировании. Классификация бюджетной политик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бюджетные отношения в субъектах РФ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вление бюджетами. Бюджетный механизм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  <w:tab w:val="left" w:pos="1418" w:leader="none"/>
        </w:tabs>
        <w:ind w:left="212" w:right="68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ритетные национальные проекты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  <w:tab w:val="left" w:pos="1418" w:leader="none"/>
        </w:tabs>
        <w:ind w:left="1281" w:right="688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оритетная бюджетная политика в 2017-19 гг. в сфере финансирования экономик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96" w:leader="none"/>
        </w:tabs>
        <w:ind w:left="212" w:right="69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юджетное послание Президента РФ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96" w:leader="none"/>
        </w:tabs>
        <w:ind w:left="212" w:right="69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блемы теории бюджетных доходов и расходов и их разгранич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22" w:leader="none"/>
        </w:tabs>
        <w:spacing w:before="65" w:after="0"/>
        <w:ind w:left="212" w:right="69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уктура финансовых органов на федеральном уровне и на уровне субъекта РФ. Бюджетный менеджмен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spacing w:before="1" w:after="0"/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ы управления бюджетной системой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spacing w:before="1" w:after="0"/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ивность бюджетных расходов в РФ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/>
      </w:pPr>
      <w:r>
        <w:rPr>
          <w:sz w:val="24"/>
          <w:szCs w:val="24"/>
          <w:lang w:val="ru-RU"/>
        </w:rPr>
        <w:t>Инструменты системы бюджетирования, ориентированного н</w:t>
      </w:r>
      <w:r>
        <w:rPr>
          <w:spacing w:val="-5"/>
          <w:sz w:val="24"/>
          <w:szCs w:val="24"/>
          <w:lang w:val="ru-RU"/>
        </w:rPr>
        <w:t xml:space="preserve">а </w:t>
      </w:r>
      <w:r>
        <w:rPr>
          <w:sz w:val="24"/>
          <w:szCs w:val="24"/>
          <w:lang w:val="ru-RU"/>
        </w:rPr>
        <w:t>результа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бъекты и инструменты бюджетного планир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но-целевой метод в бюджетном планирован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ификация бюджетной политик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жбюджетные отношения в субъектах РФ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правление бюджетами. Бюджетный механизм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оритетные национальные проекты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ind w:left="212" w:right="688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оритетная бюджетная политика в 2017-19 гг. в сфере финансирования экономик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2" w:leader="none"/>
        </w:tabs>
        <w:ind w:left="1281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юджетное послание Президента РФ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96" w:leader="none"/>
        </w:tabs>
        <w:ind w:left="212" w:right="69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блемы теории бюджетных доходов и расходов и их разграничения. </w:t>
      </w:r>
    </w:p>
    <w:p>
      <w:pPr>
        <w:pStyle w:val="TextBody"/>
        <w:ind w:left="921" w:hanging="0"/>
        <w:rPr>
          <w:lang w:val="ru-RU"/>
        </w:rPr>
      </w:pPr>
      <w:r>
        <w:rPr>
          <w:lang w:val="ru-RU"/>
        </w:rPr>
        <w:t xml:space="preserve">47.Бюджетная смета. </w:t>
      </w:r>
    </w:p>
    <w:p>
      <w:pPr>
        <w:pStyle w:val="TextBody"/>
        <w:ind w:left="921" w:right="1590" w:hanging="0"/>
        <w:rPr>
          <w:lang w:val="ru-RU"/>
        </w:rPr>
      </w:pPr>
      <w:r>
        <w:rPr>
          <w:lang w:val="ru-RU"/>
        </w:rPr>
        <w:t xml:space="preserve">48.Финансирование казенных учреждений. 49.Финансирование бюджетных, автономных учреждений. </w:t>
      </w:r>
    </w:p>
    <w:p>
      <w:pPr>
        <w:pStyle w:val="TextBody"/>
        <w:ind w:left="921" w:right="1590" w:hanging="0"/>
        <w:rPr>
          <w:lang w:val="ru-RU"/>
        </w:rPr>
      </w:pPr>
      <w:r>
        <w:rPr>
          <w:lang w:val="ru-RU"/>
        </w:rPr>
        <w:t xml:space="preserve">50.Планирование расходов бюджета на социальную сферу. </w:t>
      </w:r>
    </w:p>
    <w:p>
      <w:pPr>
        <w:pStyle w:val="TextBody"/>
        <w:ind w:left="212" w:right="688" w:firstLine="708"/>
        <w:rPr>
          <w:lang w:val="ru-RU"/>
        </w:rPr>
      </w:pPr>
      <w:r>
        <w:rPr>
          <w:lang w:val="ru-RU"/>
        </w:rPr>
        <w:t>51.Полнамочия администраторов доходов бюджетов бюджетной системы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left="212" w:right="68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12" w:hanging="308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933" w:hanging="36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2:45:00Z</dcterms:created>
  <dc:creator>Aleksey</dc:creator>
  <dc:description/>
  <cp:keywords/>
  <dc:language>en-US</dc:language>
  <cp:lastModifiedBy>Борисов</cp:lastModifiedBy>
  <dcterms:modified xsi:type="dcterms:W3CDTF">2018-02-17T19:12:00Z</dcterms:modified>
  <cp:revision>9</cp:revision>
  <dc:subject/>
  <dc:title/>
</cp:coreProperties>
</file>