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арианты контрольной работы по дисциплин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 xml:space="preserve">«Информационные </w:t>
      </w:r>
      <w:r>
        <w:rPr>
          <w:b/>
          <w:color w:val="000000"/>
          <w:sz w:val="26"/>
          <w:lang w:val="en-US"/>
        </w:rPr>
        <w:t>технологии в экономике</w:t>
      </w:r>
      <w:r>
        <w:rPr>
          <w:b/>
          <w:color w:val="000000"/>
          <w:sz w:val="26"/>
        </w:rPr>
        <w:t>»</w:t>
      </w:r>
    </w:p>
    <w:p>
      <w:pPr>
        <w:pStyle w:val="Style15"/>
        <w:numPr>
          <w:ilvl w:val="0"/>
          <w:numId w:val="0"/>
        </w:numPr>
        <w:outlineLvl w:val="3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4"/>
          <w:szCs w:val="24"/>
        </w:rPr>
        <w:t>Цель дисциплины</w:t>
      </w:r>
      <w:r>
        <w:rPr>
          <w:color w:val="000000"/>
          <w:sz w:val="24"/>
          <w:szCs w:val="24"/>
        </w:rPr>
        <w:t xml:space="preserve"> - формирование у студентов знаний о состоянии рынка информационных технологий и практиче</w:t>
        <w:softHyphen/>
        <w:t>ских навыков использования современных компьютерных техно</w:t>
        <w:softHyphen/>
        <w:t>логий для принятия управленче</w:t>
        <w:softHyphen/>
        <w:t>ских решений, направленных на повышение эффективности деятельности предприятий и организац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видом учебной деятельности студентов-заочников является самостоятельная работа с литературными и прочими информационными источникам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дним из эффективных средств контроля знаний студентов заочной формы обучения является контрольная работа, в которой студент должен показать усвоенные им теоретические знания и определенные практические навыки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каждого раздела контрольной работы следует привести полную формулировку соответствующего задания. В конце работы помещают библиографический список использованных при выполнении работы литературных и прочих источников. Каждая страница работы должна иметь небольшие поля для замечаний рецензента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>Излагать материал работы следует с исчерпывающей полнотой в соответствии с полученными вариантами заданий. При этом необходимо соблюдать требования всех действующих стандартов по оформлению текстовых документов, схем, рисунков, таблиц и библиографического списка литературных источник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Контрольная работа предусматривает выполнение студентом </w:t>
      </w:r>
      <w:r>
        <w:rPr>
          <w:b/>
          <w:color w:val="000000"/>
          <w:sz w:val="24"/>
          <w:szCs w:val="24"/>
        </w:rPr>
        <w:t>двух  зада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рвое задание</w:t>
      </w:r>
      <w:r>
        <w:rPr>
          <w:color w:val="000000"/>
          <w:sz w:val="24"/>
          <w:szCs w:val="24"/>
        </w:rPr>
        <w:t xml:space="preserve"> относятся в основном к теоретическому содержанию учебной дисциплины и требует ознакомления с соответствующими литературными источниками и прочими информационными материалами. </w:t>
      </w:r>
    </w:p>
    <w:p>
      <w:pPr>
        <w:pStyle w:val="A"/>
        <w:spacing w:lineRule="auto" w:line="360"/>
        <w:ind w:firstLine="601"/>
        <w:rPr/>
      </w:pPr>
      <w:r>
        <w:rPr>
          <w:b/>
        </w:rPr>
        <w:t>Второе  задание</w:t>
      </w:r>
      <w:r>
        <w:rPr/>
        <w:t xml:space="preserve"> связано с подготовкой табличного документа для последующей его реализации в среде табличного процессора MS Excel. Отсутствующие числовые значения данных и единицы их измерения задаются студентами самостоятельно. При описании выполнения задания  необходимо  представить скриншоты (снимки экрана) всех действий, необходимых для решения задачи  в соответствие с поставленным условием. </w:t>
      </w:r>
    </w:p>
    <w:p>
      <w:pPr>
        <w:pStyle w:val="A"/>
        <w:spacing w:lineRule="auto" w:line="360"/>
        <w:ind w:firstLine="601"/>
        <w:rPr/>
      </w:pPr>
      <w:r>
        <w:rPr>
          <w:b/>
        </w:rPr>
        <w:t xml:space="preserve">Выбор номера варианта заданий выполняется </w:t>
      </w:r>
      <w:r>
        <w:rPr>
          <w:b/>
          <w:u w:val="single"/>
        </w:rPr>
        <w:t>по последней цифре номера зачетной книжки.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0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информационной технологии в организациях различного тип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"/>
        <w:rPr/>
      </w:pPr>
      <w:r>
        <w:rPr>
          <w:b/>
        </w:rPr>
        <w:t>2.</w:t>
      </w:r>
      <w:r>
        <w:rPr/>
        <w:t xml:space="preserve"> Хлебозавод «Колобок» осуществляет деятельность, связанную с выпечкой и продажей хлебобулочных изделий. Данные, на основании которых выполняется калькуляция стоимости выпечных изделий, приведены на рис. 1 и 2. </w:t>
      </w:r>
    </w:p>
    <w:p>
      <w:pPr>
        <w:pStyle w:val="A"/>
        <w:numPr>
          <w:ilvl w:val="0"/>
          <w:numId w:val="13"/>
        </w:numPr>
        <w:spacing w:before="280" w:after="0"/>
        <w:rPr/>
      </w:pPr>
      <w:r>
        <w:rPr/>
        <w:t xml:space="preserve">Построить таблицы по приведенным ниже данным. </w:t>
      </w:r>
    </w:p>
    <w:p>
      <w:pPr>
        <w:pStyle w:val="A"/>
        <w:numPr>
          <w:ilvl w:val="0"/>
          <w:numId w:val="13"/>
        </w:numPr>
        <w:spacing w:before="0" w:after="280"/>
        <w:rPr/>
      </w:pPr>
      <w:r>
        <w:rPr/>
        <w:t xml:space="preserve">Результаты вычислений представить в виде таблицы, содержащей расчет стоимости выпечных изделий (рис. 2). </w:t>
      </w:r>
    </w:p>
    <w:p>
      <w:pPr>
        <w:pStyle w:val="A"/>
        <w:numPr>
          <w:ilvl w:val="0"/>
          <w:numId w:val="13"/>
        </w:numPr>
        <w:spacing w:before="0" w:after="280"/>
        <w:rPr/>
      </w:pPr>
      <w:r>
        <w:rPr/>
        <w:t xml:space="preserve">Организовать межтабличные связи для автоматического формирования калькуляции стоимости выпечных изделий. </w:t>
      </w:r>
    </w:p>
    <w:p>
      <w:pPr>
        <w:pStyle w:val="A"/>
        <w:numPr>
          <w:ilvl w:val="0"/>
          <w:numId w:val="13"/>
        </w:numPr>
        <w:spacing w:before="0" w:after="280"/>
        <w:rPr/>
      </w:pPr>
      <w:r>
        <w:rPr/>
        <w:t xml:space="preserve">Сформировать и заполнить форму калькуляции стоимости (рис. 3). </w:t>
      </w:r>
    </w:p>
    <w:p>
      <w:pPr>
        <w:pStyle w:val="C"/>
        <w:rPr/>
      </w:pPr>
      <w:r>
        <w:rPr>
          <w:b/>
          <w:bCs/>
        </w:rPr>
        <w:t>Расход продуктов</w:t>
      </w:r>
      <w:r>
        <w:rPr/>
        <w:t xml:space="preserve"> </w:t>
      </w:r>
    </w:p>
    <w:tbl>
      <w:tblPr>
        <w:tblW w:w="4734" w:type="dxa"/>
        <w:jc w:val="left"/>
        <w:tblInd w:w="21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2191"/>
      </w:tblGrid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поненты выпечки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изготовления 1 кг компонента, руб.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сквит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о песочное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м сливочный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м масляный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зурь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Данные о стоимости компонентов выпечных изделий </w:t>
      </w:r>
    </w:p>
    <w:p>
      <w:pPr>
        <w:pStyle w:val="C"/>
        <w:rPr/>
      </w:pPr>
      <w:r>
        <w:rPr>
          <w:b/>
          <w:bCs/>
        </w:rPr>
        <w:t>Стоимость выпечных изделий</w:t>
      </w:r>
      <w:r>
        <w:rPr/>
        <w:t xml:space="preserve">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9"/>
        <w:gridCol w:w="1336"/>
        <w:gridCol w:w="1956"/>
        <w:gridCol w:w="2295"/>
        <w:gridCol w:w="1988"/>
      </w:tblGrid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делие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ст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компонента в изделии, кг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изготовления 1 кг компонента, руб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компонента в изделии, руб.</w:t>
            </w:r>
          </w:p>
        </w:tc>
      </w:tr>
      <w:tr>
        <w:trPr/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рожное бисквитно-кремовое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сквит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м масляный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зурь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рожное песочное со сливочным кремом 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о песочное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ем сливочный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Расчет стоимости выпечных изделий </w:t>
      </w:r>
    </w:p>
    <w:p>
      <w:pPr>
        <w:pStyle w:val="C"/>
        <w:rPr/>
      </w:pPr>
      <w:r>
        <w:rPr/>
        <w:drawing>
          <wp:inline distT="0" distB="0" distL="0" distR="0">
            <wp:extent cx="5766435" cy="290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"/>
        <w:rPr/>
      </w:pPr>
      <w:r>
        <w:rPr>
          <w:b/>
          <w:bCs/>
        </w:rPr>
        <w:t>Рис. 3.</w:t>
      </w:r>
      <w:r>
        <w:rPr/>
        <w:t xml:space="preserve"> Форма калькуляции стоимости выпечных изделий 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1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е системы и технологии. Их классификация в организационном управлени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"/>
        <w:rPr/>
      </w:pPr>
      <w:r>
        <w:rPr>
          <w:b/>
        </w:rPr>
        <w:t xml:space="preserve">2. </w:t>
      </w:r>
      <w:r>
        <w:rPr/>
        <w:t xml:space="preserve">В бухгалтерии предприятия ООО «Гамма» производится расчет налоговых вычетов, предоставляемых сотрудникам, и формирование платежных ведомостей. Данные для выполнения расчета налоговых вычетов приведены на рис. 4.1. Стандартный налоговый вычет предоставляется каждому сотруднику в размере 400 руб. до тех пор, пока совокупный доход с начала года не превысит 50 000 руб., налоговый вычет на ребенка предоставляется в размере 600 руб. НДФЛ - налог на доходы физических лиц (13%) рассчитывается с начисленной суммы за минусом размера налогового вычета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ить таблицы по приведенным ниже данным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Выполнить расчет размера налогового вычета, предоставляемого сотрудникам в текущем месяце, результаты вычислений представить в виде таблицы (рис. 2)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color w:val="000000"/>
          <w:sz w:val="24"/>
          <w:szCs w:val="24"/>
        </w:rPr>
        <w:t>Сформировать и заполнить форму расчетной ведомости по заработной плате за текущий месяц (рис.</w:t>
      </w:r>
      <w:r>
        <w:rPr/>
        <w:t xml:space="preserve">3). </w:t>
      </w:r>
    </w:p>
    <w:tbl>
      <w:tblPr>
        <w:tblW w:w="5361" w:type="dxa"/>
        <w:jc w:val="left"/>
        <w:tblInd w:w="23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1277"/>
        <w:gridCol w:w="2085"/>
      </w:tblGrid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 сотрудни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ислено за месяц, руб.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окупный доход с начала года, руб.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сечкина М.М.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0,00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00,00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ванова И. И.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,00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знецова С. С.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50,00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,00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а А.А.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,00</w:t>
            </w:r>
          </w:p>
        </w:tc>
      </w:tr>
      <w:tr>
        <w:trPr/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ова К. К.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4 000,00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Данные для расчета налоговых вычетов </w:t>
      </w:r>
    </w:p>
    <w:p>
      <w:pPr>
        <w:pStyle w:val="C"/>
        <w:rPr/>
      </w:pPr>
      <w:r>
        <w:rPr/>
      </w:r>
    </w:p>
    <w:tbl>
      <w:tblPr>
        <w:tblW w:w="7983" w:type="dxa"/>
        <w:jc w:val="left"/>
        <w:tblInd w:w="10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9"/>
        <w:gridCol w:w="1597"/>
        <w:gridCol w:w="2336"/>
        <w:gridCol w:w="1881"/>
      </w:tblGrid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 сотрудник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дартный налоговый вычет на физ. лицо, руб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детей, на которых предоставляется налоговый вычет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р налогового вычета за текущий месяц, руб.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сечкина М.М.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ванова И. И.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знецова С. С.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а А.А.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ова К. К.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Размер налоговых вычетов, предоставляемых сотрудникам в текущем месяце </w:t>
      </w:r>
    </w:p>
    <w:p>
      <w:pPr>
        <w:pStyle w:val="C"/>
        <w:rPr/>
      </w:pPr>
      <w:r>
        <w:rPr/>
        <w:drawing>
          <wp:inline distT="0" distB="0" distL="0" distR="0">
            <wp:extent cx="5727700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"/>
        <w:rPr/>
      </w:pPr>
      <w:r>
        <w:rPr>
          <w:b/>
          <w:bCs/>
        </w:rPr>
        <w:t>Рис. 3.</w:t>
      </w:r>
      <w:r>
        <w:rPr/>
        <w:t xml:space="preserve"> Расчетная ведомость 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2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  <w:sz w:val="24"/>
          <w:szCs w:val="24"/>
        </w:rPr>
        <w:t>1. Информационные связи в корпоративных системах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"/>
        <w:rPr/>
      </w:pPr>
      <w:r>
        <w:rPr>
          <w:b/>
        </w:rPr>
        <w:t>2.</w:t>
      </w:r>
      <w:r>
        <w:rPr/>
        <w:t xml:space="preserve"> В бухгалтерии ООО «Снежок» производится расчет отчислений по каждому сотруднику предприятия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едеральный бюджет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нды обязательного медицинского страхования (ФФОМС - федеральный, ТФОМС - территориальный)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нд социального страхования (ФСС). </w:t>
      </w:r>
    </w:p>
    <w:p>
      <w:pPr>
        <w:pStyle w:val="A"/>
        <w:rPr/>
      </w:pPr>
      <w:r>
        <w:rPr/>
        <w:t xml:space="preserve">Процентные ставки отчислений приведены на рис.1. Данные для расчета отчислений в фонды по каждому сотруднику приведены на рис.2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ить таблицы по приведенным ниже данным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Выполнить расчет размеров отчислений с заработной платы по каждому сотруднику предприятия, данные расчета занести в таблицу (рис.2)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овать межтабличные связи для автоматического формирования ведомости расчета ЕСН (единого социального налога) по предприятию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color w:val="000000"/>
          <w:sz w:val="24"/>
          <w:szCs w:val="24"/>
        </w:rPr>
        <w:t xml:space="preserve">Сформировать и заполнить ведомость расчета ЕСН (рис. </w:t>
      </w:r>
      <w:r>
        <w:rPr/>
        <w:t xml:space="preserve">3). </w:t>
      </w:r>
    </w:p>
    <w:tbl>
      <w:tblPr>
        <w:tblW w:w="3776" w:type="dxa"/>
        <w:jc w:val="left"/>
        <w:tblInd w:w="28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1"/>
        <w:gridCol w:w="1265"/>
      </w:tblGrid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, в который производится отчисление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вка, %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ФОМС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СС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0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ФОМС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0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Процентные ставки отчислений </w:t>
      </w:r>
    </w:p>
    <w:tbl>
      <w:tblPr>
        <w:tblW w:w="982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1913"/>
        <w:gridCol w:w="1420"/>
        <w:gridCol w:w="1610"/>
        <w:gridCol w:w="749"/>
        <w:gridCol w:w="783"/>
        <w:gridCol w:w="1149"/>
        <w:gridCol w:w="865"/>
      </w:tblGrid>
      <w:tr>
        <w:trPr/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абельный номер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 сотрудника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ислено за месяц, руб.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ый бюджет, руб.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СС, руб.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МС, руб.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ФОМС, руб.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ванов И. И. 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0,00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2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ов А. А. 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,00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3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веев К. К. 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0,00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4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окин М.М. 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,00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5 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 С. С. 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0,00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Данные для расчета ЕСН за текущий месяц по каждому сотруднику </w:t>
      </w:r>
    </w:p>
    <w:p>
      <w:pPr>
        <w:pStyle w:val="C"/>
        <w:rPr/>
      </w:pPr>
      <w:r>
        <w:rPr/>
        <w:drawing>
          <wp:inline distT="0" distB="0" distL="0" distR="0">
            <wp:extent cx="5405120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"/>
        <w:rPr/>
      </w:pPr>
      <w:r>
        <w:rPr/>
        <w:t xml:space="preserve">Рис. 3. Ведомость расчета ЕСН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3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color w:val="000000"/>
          <w:sz w:val="24"/>
          <w:szCs w:val="24"/>
        </w:rPr>
        <w:t>1. Информационные технологии как инструмент формирования управленческих решен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"/>
        <w:rPr/>
      </w:pPr>
      <w:r>
        <w:rPr>
          <w:b/>
        </w:rPr>
        <w:t>2.</w:t>
      </w:r>
      <w:r>
        <w:rPr/>
        <w:t xml:space="preserve"> Организация ОАО «Триумф» предоставляет некоторые виды кредитов как физическим, так и юридическим лицам под следующие процентные ставки (рис. 12.1). На фирме ведется журнал учета кредитов и их возврата (рис. 12.2). При этом за каждый просроченный день возврата начисляется штраф в размере 1 % от суммы кредита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Построить таблицы по приведенным ниже данным (рис. 1 -2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ать межтабличные связи для автоматического заполнения граф журнала регистрации кредитов (рис.2): «Наименование кредита», «Сумма возврата по договору, тыс. руб.», «Штрафные санкции, тыс. руб.», «Общая сумма возврата, тыс. руб.»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  <w:sz w:val="24"/>
          <w:szCs w:val="24"/>
        </w:rPr>
        <w:t>Определить наиболее востребованный вид кредита: (подвести итоги в журнале регистрации кредитов, построить соответствующую сводную таблицу)</w:t>
      </w:r>
      <w:r>
        <w:rPr/>
        <w:t xml:space="preserve">. </w:t>
      </w:r>
    </w:p>
    <w:tbl>
      <w:tblPr>
        <w:tblW w:w="4681" w:type="dxa"/>
        <w:jc w:val="left"/>
        <w:tblInd w:w="27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7"/>
        <w:gridCol w:w="2425"/>
        <w:gridCol w:w="999"/>
      </w:tblGrid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вида кредита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вида кредита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ставка, %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товой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 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ный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принимательский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0 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ый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развитие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Список видов кредита в ОАО «Триумф» </w:t>
      </w:r>
    </w:p>
    <w:tbl>
      <w:tblPr>
        <w:tblW w:w="11254" w:type="dxa"/>
        <w:jc w:val="left"/>
        <w:tblInd w:w="-13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691"/>
        <w:gridCol w:w="873"/>
        <w:gridCol w:w="1429"/>
        <w:gridCol w:w="1012"/>
        <w:gridCol w:w="1058"/>
        <w:gridCol w:w="1159"/>
        <w:gridCol w:w="1124"/>
        <w:gridCol w:w="1088"/>
        <w:gridCol w:w="876"/>
      </w:tblGrid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выдачи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емщик (наименование фирмы или ФИО)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кредита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едита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кредита, тыс. руб.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возврата по договору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ьная дата возврата кредит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возврата по договору, тыс. руб.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ные санкции, тыс. руб.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возврата, тыс. руб.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11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ванов И. И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06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12.06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11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доров С. С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5.06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07.06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.11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П Терех О.А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6.06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06.06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.11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янов Г.Е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1.10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12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О «Днепр»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.06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11.06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3.12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тров P.M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08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12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вилова В. П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06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01.07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12.05 </w:t>
            </w:r>
          </w:p>
        </w:tc>
        <w:tc>
          <w:tcPr>
            <w:tcW w:w="1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П Бекас П.Н.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07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Журнал регистрации кредитов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4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Особенности информационных систем бухгалтерского учета. Роль и место в управлении экономическими объектами.</w:t>
      </w:r>
    </w:p>
    <w:p>
      <w:pPr>
        <w:pStyle w:val="A"/>
        <w:rPr/>
      </w:pPr>
      <w:r>
        <w:rPr>
          <w:b/>
        </w:rPr>
        <w:t>2.</w:t>
      </w:r>
      <w:r>
        <w:rPr/>
        <w:t xml:space="preserve"> В бухгалтерии предприятия ООО «Александра» рассчитываются ежемесячные отчисления на амортизацию по основным средствам. Данные для расчета начисленной амортизации приведены на рис. 1 и 2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ить таблицы по приведенным ниже данным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ить расчет начисленной амортизации в каждом месяце и остаточной стоимости основных средств на конец периода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овать межтабличные связи для автоматического формирования сводной ведомости по начисленной амортизации.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color w:val="000000"/>
          <w:sz w:val="24"/>
          <w:szCs w:val="24"/>
        </w:rPr>
        <w:t xml:space="preserve">Сформировать и заполнить сводную ведомость начисленной амортизации по основным средствам за квартал (рис. 3). </w:t>
      </w:r>
    </w:p>
    <w:p>
      <w:pPr>
        <w:pStyle w:val="C"/>
        <w:rPr/>
      </w:pPr>
      <w:r>
        <w:rPr>
          <w:b/>
          <w:bCs/>
          <w:sz w:val="22"/>
          <w:szCs w:val="22"/>
        </w:rPr>
        <w:t>Ведомость расчета амортизационных отчислений за январь 200__ г.</w:t>
      </w:r>
      <w:r>
        <w:rPr/>
        <w:t xml:space="preserve">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532"/>
        <w:gridCol w:w="2125"/>
        <w:gridCol w:w="2504"/>
      </w:tblGrid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ого средства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начало месяца, руб.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исленная амортизация, руб.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конец месяца, руб.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кресло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0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,4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фисный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,0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-приставка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,0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"/>
        <w:rPr/>
      </w:pPr>
      <w:r>
        <w:rPr>
          <w:b/>
          <w:bCs/>
          <w:sz w:val="22"/>
          <w:szCs w:val="22"/>
        </w:rPr>
        <w:t>Ведомость расчета амортизационных отчислений за февраль 200__г.</w:t>
      </w:r>
      <w:r>
        <w:rPr/>
        <w:t xml:space="preserve">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532"/>
        <w:gridCol w:w="2125"/>
        <w:gridCol w:w="2504"/>
      </w:tblGrid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ого средства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начало месяца, руб.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исленная амортизация, руб.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конец месяца, руб.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кресло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фисный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-приставка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"/>
        <w:rPr/>
      </w:pPr>
      <w:r>
        <w:rPr>
          <w:b/>
          <w:bCs/>
          <w:sz w:val="22"/>
          <w:szCs w:val="22"/>
        </w:rPr>
        <w:t>Ведомость расчета амортизационных отчислений за март 200__ г.</w:t>
      </w:r>
      <w:r>
        <w:rPr/>
        <w:t xml:space="preserve">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532"/>
        <w:gridCol w:w="2125"/>
        <w:gridCol w:w="2504"/>
      </w:tblGrid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ого средства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начало месяца, руб.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исленная амортизация, руб.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чная стоимость на конец месяца, руб.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сное кресло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фисный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-приставка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"/>
        <w:rPr/>
      </w:pPr>
      <w:r>
        <w:rPr>
          <w:b/>
          <w:bCs/>
          <w:sz w:val="22"/>
          <w:szCs w:val="22"/>
        </w:rPr>
        <w:t xml:space="preserve">Рис 1. </w:t>
      </w:r>
      <w:r>
        <w:rPr>
          <w:sz w:val="22"/>
          <w:szCs w:val="22"/>
        </w:rPr>
        <w:t xml:space="preserve">Данные о начисленной амортизации по месяцам </w:t>
      </w:r>
    </w:p>
    <w:p>
      <w:pPr>
        <w:pStyle w:val="C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"/>
        <w:rPr/>
      </w:pPr>
      <w:r>
        <w:rPr>
          <w:b/>
          <w:bCs/>
        </w:rPr>
        <w:t>Первоначальная стоимость основных средств</w:t>
      </w:r>
      <w:r>
        <w:rPr/>
        <w:t xml:space="preserve"> </w:t>
      </w:r>
    </w:p>
    <w:tbl>
      <w:tblPr>
        <w:tblW w:w="4057" w:type="dxa"/>
        <w:jc w:val="left"/>
        <w:tblInd w:w="3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2"/>
        <w:gridCol w:w="1945"/>
      </w:tblGrid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сновного средства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начальная стоимость, руб.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исное кресло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ллаж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0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 офисный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-приставка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рма амортизации, % в месяц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%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Данные о первоначальной стоимости основных средств </w:t>
      </w:r>
    </w:p>
    <w:p>
      <w:pPr>
        <w:pStyle w:val="C"/>
        <w:rPr/>
      </w:pPr>
      <w:r>
        <w:rPr/>
        <w:drawing>
          <wp:inline distT="0" distB="0" distL="0" distR="0">
            <wp:extent cx="5527675" cy="3566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"/>
        <w:rPr/>
      </w:pPr>
      <w:r>
        <w:rPr>
          <w:b/>
          <w:bCs/>
        </w:rPr>
        <w:t>Рис. 3.</w:t>
      </w:r>
      <w:r>
        <w:rPr/>
        <w:t xml:space="preserve"> Сводная ведомость начисленной амортизации за квартал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5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Объекты проектирования ИС и ИТ в управлении организацией.</w:t>
      </w:r>
    </w:p>
    <w:p>
      <w:pPr>
        <w:pStyle w:val="A"/>
        <w:rPr/>
      </w:pPr>
      <w:r>
        <w:rPr>
          <w:b/>
        </w:rPr>
        <w:t>2.</w:t>
      </w:r>
      <w:r>
        <w:rPr/>
        <w:t xml:space="preserve"> В организации ведется журнал расчета подоходного налога с зарплат сотрудников в разрезе подразделений. Виды подразделений представлены на рис. 13.1. При этом работает следующее правило. </w:t>
      </w:r>
    </w:p>
    <w:p>
      <w:pPr>
        <w:pStyle w:val="A"/>
        <w:rPr/>
      </w:pPr>
      <w:r>
        <w:rPr/>
        <w:t xml:space="preserve">Все вычеты предоставляются согласно таблице рис. 13.2 только работникам «основного» места работы, остальные работники платят налог с общей сумм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Построить таблицы по приведенным ниже данным (рис. 1 -3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Организовать межтабличные связи для автоматического заполнения графы журнала расчета налога на доходы с физических лиц (НДФЛ) (рис.3): «Наименование подразделения», «НДФЛ»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роить проверку в поле «Вид места работы» на вводимые значения с выводом сообщения об ошибк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помесячную сумму уплаченного сотрудником налога (за несколько месяцев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общую сумму НДФЛ по каждому подразделению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Определить общую перечисляемую организацией сумму НДФЛ за месяц. </w:t>
      </w:r>
    </w:p>
    <w:tbl>
      <w:tblPr>
        <w:tblW w:w="3422" w:type="dxa"/>
        <w:jc w:val="left"/>
        <w:tblInd w:w="29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1"/>
        <w:gridCol w:w="1711"/>
      </w:tblGrid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подразделения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дразделения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О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цех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цех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ия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Список подразделений организации </w:t>
      </w:r>
    </w:p>
    <w:tbl>
      <w:tblPr>
        <w:tblW w:w="5925" w:type="dxa"/>
        <w:jc w:val="left"/>
        <w:tblInd w:w="17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945"/>
        <w:gridCol w:w="1131"/>
        <w:gridCol w:w="1647"/>
      </w:tblGrid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ДФЛ, %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ндартный вычет на сотрудник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чет на одного ребенк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чет по инвалидности</w:t>
            </w:r>
          </w:p>
        </w:tc>
      </w:tr>
      <w:tr>
        <w:trPr/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Ставки льгот и налогов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677" w:type="dxa"/>
        <w:jc w:val="left"/>
        <w:tblInd w:w="-8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726"/>
        <w:gridCol w:w="1623"/>
        <w:gridCol w:w="1213"/>
        <w:gridCol w:w="1176"/>
        <w:gridCol w:w="930"/>
        <w:gridCol w:w="1040"/>
        <w:gridCol w:w="1018"/>
        <w:gridCol w:w="924"/>
        <w:gridCol w:w="842"/>
      </w:tblGrid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ислений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. номер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О сотрудника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-ления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-ние подразде-ления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числе-на зарплата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места работы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-во детей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ьг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инвалид-ности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ДФЛ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С.М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робьева В.С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6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доров В.С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ьев В.И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мельянов И.П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ов П.В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енова И.О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мова В.С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чкина С.И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11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шин С.Н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С.М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робьева В.С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6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доров В.С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ьев В.И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мельянов И.П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ров П.В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енова И.О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мова В.С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чкина С.И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12.2005 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шин С.Н. 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4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C"/>
        <w:rPr/>
      </w:pPr>
      <w:r>
        <w:rPr>
          <w:b/>
          <w:bCs/>
        </w:rPr>
        <w:t>Рис. 3.</w:t>
      </w:r>
      <w:r>
        <w:rPr/>
        <w:t xml:space="preserve"> Журнал расчета налога на доходы с физических лиц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6</w:t>
      </w:r>
    </w:p>
    <w:p>
      <w:pPr>
        <w:pStyle w:val="A"/>
        <w:rPr/>
      </w:pPr>
      <w:r>
        <w:rPr/>
        <w:t>1. Система поддержки принятия решений и инженерное проектирование в управлении организацией.</w:t>
      </w:r>
    </w:p>
    <w:p>
      <w:pPr>
        <w:pStyle w:val="A"/>
        <w:rPr/>
      </w:pPr>
      <w:r>
        <w:rPr/>
        <w:t xml:space="preserve">2. Организация ООО «Тобус» начисляет амортизацию на свои основные средства (ОС) линейным методом согласно установленному сроку службы (рис. 1.). При этом необходимо отслеживать ОС в разрезе подразделений (рис. 2.). </w:t>
      </w:r>
    </w:p>
    <w:p>
      <w:pPr>
        <w:pStyle w:val="C"/>
        <w:rPr/>
      </w:pPr>
      <w:r>
        <w:rPr>
          <w:i/>
          <w:iCs/>
        </w:rPr>
        <w:t>Сума амортизации = Первоначальная стоимость/Срок службы</w:t>
      </w:r>
      <w:r>
        <w:rPr/>
        <w:t xml:space="preserve"> </w:t>
      </w:r>
    </w:p>
    <w:p>
      <w:pPr>
        <w:pStyle w:val="A"/>
        <w:rPr/>
      </w:pPr>
      <w:r>
        <w:rPr/>
        <w:t xml:space="preserve">Начисление амортизации следует производить, только если ОС находится в эксплуатации. </w:t>
      </w:r>
    </w:p>
    <w:p>
      <w:pPr>
        <w:pStyle w:val="A"/>
        <w:rPr/>
      </w:pPr>
      <w:r>
        <w:rPr/>
        <w:t xml:space="preserve">Организовать ведение журнала регистрации ОС по подразделениям и ежемесячные начисления согласно состоянию ОС (рис.3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Создать таблицы по приведенным ниже данным (рис. 1- 3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Организовать межтабличные связи для автоматического заполнения графы журнала учета ОС (рис. 3.): «Наименование ОС», «Наименование подразделения», «Срок службы, мес.»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общую сумму амортизации по каждому ОС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общую сумму амортизации по конкретному подразделению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общую сумму амортизации по каждому месяцу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Определить остаточную стоимость ОС. </w:t>
      </w:r>
    </w:p>
    <w:tbl>
      <w:tblPr>
        <w:tblW w:w="5680" w:type="dxa"/>
        <w:jc w:val="left"/>
        <w:tblInd w:w="2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3106"/>
        <w:gridCol w:w="1633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ОС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сновного средств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служб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ьютер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тер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ссовый аппарат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3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 компьютерный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4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ильник «Орск»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 письменный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6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ильник  «Минск»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7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ьютер 1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8 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ул мягкий 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Список ОС организации </w:t>
      </w:r>
    </w:p>
    <w:tbl>
      <w:tblPr>
        <w:tblW w:w="3422" w:type="dxa"/>
        <w:jc w:val="left"/>
        <w:tblInd w:w="31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1"/>
        <w:gridCol w:w="1711"/>
      </w:tblGrid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подразделения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дразделения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ХО 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хгалтерия 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ад 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говый зал 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Список подразделений организации </w:t>
      </w:r>
    </w:p>
    <w:p>
      <w:pPr>
        <w:pStyle w:val="C"/>
        <w:rPr/>
      </w:pPr>
      <w:r>
        <w:rPr/>
      </w:r>
    </w:p>
    <w:p>
      <w:pPr>
        <w:pStyle w:val="C"/>
        <w:rPr/>
      </w:pPr>
      <w:r>
        <w:rPr/>
      </w:r>
    </w:p>
    <w:tbl>
      <w:tblPr>
        <w:tblW w:w="9716" w:type="dxa"/>
        <w:jc w:val="left"/>
        <w:tblInd w:w="-8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1429"/>
        <w:gridCol w:w="1428"/>
        <w:gridCol w:w="1429"/>
        <w:gridCol w:w="1624"/>
        <w:gridCol w:w="843"/>
        <w:gridCol w:w="1328"/>
        <w:gridCol w:w="1183"/>
      </w:tblGrid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ОС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воначальная стоимость, руб.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ок службы, мес.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амортизации, руб.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чная стоимость ОС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5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6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2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8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4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3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32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1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5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6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52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8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4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3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32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1,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"/>
        <w:rPr/>
      </w:pPr>
      <w:r>
        <w:rPr>
          <w:b/>
          <w:bCs/>
        </w:rPr>
        <w:t>Рис. 3.</w:t>
      </w:r>
      <w:r>
        <w:rPr/>
        <w:t xml:space="preserve"> Расчет суммы амортизации ОС </w:t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7</w:t>
      </w:r>
    </w:p>
    <w:p>
      <w:pPr>
        <w:pStyle w:val="A"/>
        <w:rPr/>
      </w:pPr>
      <w:r>
        <w:rPr/>
        <w:t>1. Методические и организационные принципы создания ИС и ИТ.</w:t>
      </w:r>
    </w:p>
    <w:p>
      <w:pPr>
        <w:pStyle w:val="A"/>
        <w:rPr/>
      </w:pPr>
      <w:r>
        <w:rPr/>
        <w:t xml:space="preserve">2. Исходные данные для расчета заработной платы организации представлены на рис. 1 и 2. </w:t>
      </w:r>
    </w:p>
    <w:p>
      <w:pPr>
        <w:pStyle w:val="A"/>
        <w:rPr/>
      </w:pPr>
      <w:r>
        <w:rPr/>
        <w:t xml:space="preserve">Построить таблицы по приведенным ниже данны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В таблице на рис. 3 для заполнения столбцов «Фамилия» и «Отдел» использовать функцию ПРОСМОТР(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результата в столбце «Сумма по окладу», используя функцию ПРОСМОТР(), по табельному номеру найти соответствующий оклад, разделить его на количество рабочих дней и умножить на количество отработанных дней. Сумма по надбавке считается аналогично. Данные берутся из графы «Надбавка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ть ведомость зарплаты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Данные результатной таблицы отсортировать по номеру отдела и рассчитать итоговые суммы по отделам. </w:t>
      </w:r>
    </w:p>
    <w:tbl>
      <w:tblPr>
        <w:tblW w:w="6864" w:type="dxa"/>
        <w:jc w:val="left"/>
        <w:tblInd w:w="16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1535"/>
        <w:gridCol w:w="1476"/>
        <w:gridCol w:w="1345"/>
        <w:gridCol w:w="1221"/>
      </w:tblGrid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аб. номер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лад, руб.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дбавка, руб.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ванов И. И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кадров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2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 П. П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хгалтерия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3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ов С. С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кадров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4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шин М.М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овая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5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син В. В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хгалтерия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6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ьвов Л.Л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кадров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7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ков В. В.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кадров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</w:tbl>
    <w:p>
      <w:pPr>
        <w:pStyle w:val="C"/>
        <w:rPr/>
      </w:pPr>
      <w:r>
        <w:rPr>
          <w:b/>
          <w:bCs/>
        </w:rPr>
        <w:t>Рис. 1.</w:t>
      </w:r>
      <w:r>
        <w:rPr/>
        <w:t xml:space="preserve"> Данные о сотрудниках </w:t>
      </w:r>
    </w:p>
    <w:tbl>
      <w:tblPr>
        <w:tblW w:w="4341" w:type="dxa"/>
        <w:jc w:val="left"/>
        <w:tblInd w:w="27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1395"/>
        <w:gridCol w:w="1659"/>
      </w:tblGrid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аб. номе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отработанных дней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C"/>
        <w:rPr/>
      </w:pPr>
      <w:r>
        <w:rPr>
          <w:b/>
          <w:bCs/>
        </w:rPr>
        <w:t>Рис. 2.</w:t>
      </w:r>
      <w:r>
        <w:rPr/>
        <w:t xml:space="preserve"> Данные об учете рабочего времени </w:t>
      </w:r>
    </w:p>
    <w:p>
      <w:pPr>
        <w:pStyle w:val="C"/>
        <w:rPr/>
      </w:pPr>
      <w:r>
        <w:rPr/>
      </w:r>
    </w:p>
    <w:p>
      <w:pPr>
        <w:pStyle w:val="C"/>
        <w:rPr/>
      </w:pPr>
      <w:r>
        <w:rPr/>
      </w:r>
    </w:p>
    <w:p>
      <w:pPr>
        <w:pStyle w:val="C"/>
        <w:rPr/>
      </w:pPr>
      <w:r>
        <w:rPr/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1035"/>
        <w:gridCol w:w="702"/>
        <w:gridCol w:w="1123"/>
        <w:gridCol w:w="1343"/>
        <w:gridCol w:w="1336"/>
        <w:gridCol w:w="956"/>
        <w:gridCol w:w="1051"/>
        <w:gridCol w:w="1124"/>
      </w:tblGrid>
      <w:tr>
        <w:trPr/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. номер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 окладу, руб.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о надбавке, руб.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рплаты, руб.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ДФЛ, (13 %)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ДФЛ, руб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выдаче, руб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</w:p>
        </w:tc>
      </w:tr>
    </w:tbl>
    <w:p>
      <w:pPr>
        <w:pStyle w:val="C"/>
        <w:rPr/>
      </w:pPr>
      <w:r>
        <w:rPr>
          <w:b/>
          <w:bCs/>
        </w:rPr>
        <w:t>Рис. 3.</w:t>
      </w:r>
      <w:r>
        <w:rPr/>
        <w:t xml:space="preserve"> Графы таблицы для заполнения ведомости зарплаты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8</w:t>
      </w:r>
    </w:p>
    <w:p>
      <w:pPr>
        <w:pStyle w:val="A"/>
        <w:rPr/>
      </w:pPr>
      <w:r>
        <w:rPr/>
        <w:t>1. Методы и модели формирования управленческих решений.</w:t>
      </w:r>
    </w:p>
    <w:p>
      <w:pPr>
        <w:pStyle w:val="Normal"/>
        <w:spacing w:before="280" w:after="280"/>
        <w:ind w:firstLine="600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Компания «Страховщик» осуществляет страховую деятельность на территории России по видам полисов, представленных на рис. 1. </w:t>
      </w:r>
    </w:p>
    <w:p>
      <w:pPr>
        <w:pStyle w:val="Normal"/>
        <w:spacing w:before="280" w:after="280"/>
        <w:ind w:firstLine="600"/>
        <w:jc w:val="both"/>
        <w:rPr/>
      </w:pPr>
      <w:r>
        <w:rPr>
          <w:color w:val="000000"/>
          <w:sz w:val="24"/>
          <w:szCs w:val="24"/>
        </w:rPr>
        <w:t xml:space="preserve">Компания имеет свои филиалы в нескольких городах (рис.2) и поощряет развитие каждого филиала, предоставляя определенный дисконт. Дисконт пересматривается ежемесячно по итогам общих сумм договоров по филиалам. </w:t>
      </w:r>
    </w:p>
    <w:p>
      <w:pPr>
        <w:pStyle w:val="Normal"/>
        <w:spacing w:before="280" w:after="280"/>
        <w:ind w:firstLine="600"/>
        <w:jc w:val="both"/>
        <w:rPr/>
      </w:pPr>
      <w:r>
        <w:rPr>
          <w:color w:val="000000"/>
          <w:sz w:val="24"/>
          <w:szCs w:val="24"/>
        </w:rPr>
        <w:t xml:space="preserve">В конце каждого месяца составляется общий реестр договоров по всем филиалам (рис.3)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Построить таблицы (рис. 1-3)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Организовать межтабличные связи для автоматического заполнения граф реестра (рис. 3): «Наименование филиала», «Наименование полиса», «Сумма полиса, руб.», «Сумма скидки по дисконту, руб.»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овать двумя способами расчет общей суммы полисов по филиалам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вести итоги в таблице реестра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  <w:sz w:val="24"/>
          <w:szCs w:val="24"/>
        </w:rPr>
        <w:t xml:space="preserve">построить </w:t>
      </w:r>
      <w:r>
        <w:rPr/>
        <w:t xml:space="preserve">сводную таблицу, предусмотрев возможность одновременно отслеживать итоги и по виду полиса. </w:t>
      </w:r>
    </w:p>
    <w:tbl>
      <w:tblPr>
        <w:tblW w:w="5133" w:type="dxa"/>
        <w:jc w:val="left"/>
        <w:tblInd w:w="26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2083"/>
        <w:gridCol w:w="1508"/>
      </w:tblGrid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вида страхового полиса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ахового полис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страхового полиса, руб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1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несчастного случая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00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автокатастрофы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00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3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авиакатастрофы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00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4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ицинский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000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ный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0000 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6 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ый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000 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с. 1.</w:t>
      </w:r>
      <w:r>
        <w:rPr>
          <w:color w:val="000000"/>
          <w:sz w:val="24"/>
          <w:szCs w:val="24"/>
        </w:rPr>
        <w:t xml:space="preserve"> Виды страховых полисов 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253" w:type="dxa"/>
        <w:jc w:val="left"/>
        <w:tblInd w:w="23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3"/>
        <w:gridCol w:w="2708"/>
        <w:gridCol w:w="2012"/>
      </w:tblGrid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филиала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филиал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сконтный процент с каждого полиса по филиалу, %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ьск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имск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Рис. 2.</w:t>
      </w:r>
      <w:r>
        <w:rPr/>
        <w:t xml:space="preserve"> Список филиалов компании «Страховщик» 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1781"/>
        <w:gridCol w:w="1396"/>
        <w:gridCol w:w="1765"/>
        <w:gridCol w:w="1047"/>
        <w:gridCol w:w="1017"/>
        <w:gridCol w:w="1372"/>
      </w:tblGrid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филиала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филиал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страхового полис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лиса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выдачи полиса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полиса, руб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скидки по дисконту, руб.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.11.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Рис. 3.</w:t>
      </w:r>
      <w:r>
        <w:rPr>
          <w:color w:val="000000"/>
          <w:sz w:val="24"/>
          <w:szCs w:val="24"/>
        </w:rPr>
        <w:t xml:space="preserve"> Реестр договоров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ариант 9</w:t>
      </w:r>
    </w:p>
    <w:p>
      <w:pPr>
        <w:pStyle w:val="A"/>
        <w:rPr/>
      </w:pPr>
      <w:r>
        <w:rPr/>
        <w:t>1. Роль пользователя в создании ИС (ИТ) и постановке задач управления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роизвести расчет платежа по кредиту клиента банка (рис. 1). Ежемесячное погашение кредита осуществляется равными (аннуитетными) платежами. </w:t>
      </w:r>
    </w:p>
    <w:p>
      <w:pPr>
        <w:pStyle w:val="Normal"/>
        <w:spacing w:before="280" w:after="280"/>
        <w:ind w:firstLine="600"/>
        <w:jc w:val="both"/>
        <w:rPr/>
      </w:pPr>
      <w:r>
        <w:rPr>
          <w:color w:val="000000"/>
          <w:sz w:val="24"/>
          <w:szCs w:val="24"/>
        </w:rPr>
        <w:t xml:space="preserve">1. Погашение основного долга определяется как отношение суммы кредита к количеству месяцев, на которые выдан кредит. Результаты округлить до целого, используя функцию ОКРУГЛ(). </w:t>
      </w:r>
    </w:p>
    <w:p>
      <w:pPr>
        <w:pStyle w:val="Normal"/>
        <w:spacing w:before="280" w:after="28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процентов определяется как произведение суммы текущего остатка по кредиту на процентную ставку в месяц. Процентная ставка в месяц равна отношению процентной ставки кредита к количеству месяцев, на который выдан кредит. </w:t>
      </w:r>
    </w:p>
    <w:p>
      <w:pPr>
        <w:pStyle w:val="Normal"/>
        <w:spacing w:before="280" w:after="28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текущего остатка по кредиту определяется как разница между суммой предыдущего остатка по кредиту и текущей суммы погашения основного долга. </w:t>
      </w:r>
    </w:p>
    <w:p>
      <w:pPr>
        <w:pStyle w:val="Normal"/>
        <w:spacing w:before="280" w:after="28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теж по кредиту определяется как сумма текущей суммы процента по кредиту и текущей суммы погашения основного долга. </w:t>
      </w:r>
    </w:p>
    <w:p>
      <w:pPr>
        <w:pStyle w:val="Normal"/>
        <w:spacing w:before="280" w:after="28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округлить до целого, используя функцию ОКРУГЛ(). Для того чтобы итоговая сумма погашения основного долга равнялась сумме выданного кредита, использовать функцию ЕСЛИ() для отражения остатков по платежу в последнем платеже. </w:t>
      </w:r>
    </w:p>
    <w:tbl>
      <w:tblPr>
        <w:tblW w:w="3910" w:type="dxa"/>
        <w:jc w:val="left"/>
        <w:tblInd w:w="20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690"/>
        <w:gridCol w:w="792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ая процентная ставка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% 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 выдан на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яцев 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кредита, руб.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5000 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0"/>
          <w:szCs w:val="20"/>
        </w:rPr>
        <w:t>Платежи по кредиту клиента __________ банка «Акцепт» за 2009 г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586" w:type="dxa"/>
        <w:jc w:val="left"/>
        <w:tblInd w:w="-7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472"/>
        <w:gridCol w:w="1425"/>
        <w:gridCol w:w="1749"/>
        <w:gridCol w:w="2321"/>
        <w:gridCol w:w="1754"/>
      </w:tblGrid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платеж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латеж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щий остаток по кредиту, руб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роцентов, руб.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гашение основного долга, руб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 по кредиту, руб.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'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ктябрь 2009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ябрь 2009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 200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/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0"/>
          <w:szCs w:val="20"/>
        </w:rPr>
        <w:t>Рис. 1.</w:t>
      </w:r>
      <w:r>
        <w:rPr>
          <w:color w:val="000000"/>
          <w:sz w:val="20"/>
          <w:szCs w:val="20"/>
        </w:rPr>
        <w:t xml:space="preserve"> Платежи по кредиту клиента банка «Акцепт» </w:t>
      </w:r>
    </w:p>
    <w:sectPr>
      <w:headerReference w:type="default" r:id="rId6"/>
      <w:type w:val="nextPage"/>
      <w:pgSz w:w="11906" w:h="16838"/>
      <w:pgMar w:left="1701" w:right="851" w:gutter="0" w:header="709" w:top="765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sz w:val="24"/>
        <w:szCs w:val="24"/>
      </w:rPr>
    </w:pPr>
    <w:r>
      <w:rPr>
        <w:i/>
        <w:color w:val="000000"/>
        <w:sz w:val="24"/>
        <w:szCs w:val="24"/>
      </w:rPr>
      <w:t>Составитель преподаватель Соколова О. 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color w:val="00000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A">
    <w:name w:val="a"/>
    <w:basedOn w:val="Normal"/>
    <w:qFormat/>
    <w:pPr>
      <w:spacing w:before="280" w:after="280"/>
      <w:ind w:firstLine="600"/>
      <w:jc w:val="both"/>
    </w:pPr>
    <w:rPr>
      <w:color w:val="000000"/>
      <w:sz w:val="24"/>
      <w:szCs w:val="24"/>
    </w:rPr>
  </w:style>
  <w:style w:type="paragraph" w:styleId="C">
    <w:name w:val="c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17:00Z</dcterms:created>
  <dc:creator>admin</dc:creator>
  <dc:description/>
  <cp:keywords/>
  <dc:language>en-US</dc:language>
  <cp:lastModifiedBy>BorisovaEA</cp:lastModifiedBy>
  <dcterms:modified xsi:type="dcterms:W3CDTF">2012-04-14T06:56:00Z</dcterms:modified>
  <cp:revision>25</cp:revision>
  <dc:subject/>
  <dc:title>0</dc:title>
</cp:coreProperties>
</file>