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b/>
          <w:bCs/>
          <w:i/>
          <w:iCs/>
          <w:sz w:val="28"/>
          <w:szCs w:val="28"/>
        </w:rPr>
        <w:t>ВОПРОСЫ ДЛЯ ПОДГОТОВКИ К ЭКЗАМЕНУ ПО ДИСЦИПЛИНЕ</w:t>
      </w:r>
    </w:p>
    <w:p>
      <w:pPr>
        <w:pStyle w:val="Style15"/>
        <w:spacing w:before="0" w:after="0"/>
        <w:ind w:firstLine="708"/>
        <w:jc w:val="center"/>
        <w:rPr/>
      </w:pPr>
      <w:r>
        <w:rPr>
          <w:b/>
          <w:bCs/>
          <w:i/>
          <w:iCs/>
          <w:sz w:val="28"/>
          <w:szCs w:val="28"/>
        </w:rPr>
        <w:t>«Информационные технологии в юридической деятельности»</w:t>
      </w:r>
    </w:p>
    <w:p>
      <w:pPr>
        <w:pStyle w:val="Style15"/>
        <w:spacing w:before="0" w:after="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ых технологий. Роль информатизации в развит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нформационной системы и информационных ресурсо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8"/>
          <w:szCs w:val="28"/>
        </w:rPr>
        <w:t>Атрибутивные свойства информации. Показатели качества информации. Формы представления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ры и единицы количества и объема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ы счисления. Кодирование данных в ЭВ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лгебры логики. Логические основы ЭВ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ЭВМ (вычислительной техники). Понятие и основные виды архитектуры ЭВМ. Принципы работы вычислитель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основных элементов персонального компьютера, их характеристики. Центральный процессор. Системные шины и слоты расши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поминающие устройства: классификация, принцип работы, основные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вода-вывода данных, их разновидности и основные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компьюте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8"/>
          <w:szCs w:val="28"/>
        </w:rPr>
        <w:t>Классификация программного обеспечения. Виды программного обеспечения и их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ного и служебного (сервисного) программного обеспечения: назначение, возможности,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системы (ОС): виды, назначение и типовые функции. Современные версии ОС для ПК типа P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Файловая структура операционных систем. Операции с фай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обработки текст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ы машинной графики. Технологии обработки графическ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кторная и растровая графика.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. Системы управления базами данных и знаний. Объекты баз данных. Основные операции с данными. Назначение и основы использования систем искусственного интеллекта: базы знаний, экспертные системы, искусственный интелл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 информатике: моделирование как метод познания, классификация и формы представления моделей, методы и технологии моделирования, информационная модель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изация и программирование: алгоритм и его свойства, проектирование алгоритмов, блок-схема, основные типы алгоритмов и их реализация на языке высокого уров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8"/>
          <w:szCs w:val="28"/>
        </w:rPr>
        <w:t>Локальные и глобальные сети ЭВМ: основы компьютерной коммуникации, коммуникационное оборуд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мпьютерных сетей. Понятие топологии се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8"/>
          <w:szCs w:val="28"/>
        </w:rPr>
        <w:t>Сетевой сервис, программы для работы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езопасность и её составляющие. Средства и методы защиты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характеристики компьютерных вирусов. Методы защиты от компьютерных виру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right="-625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ройка антивирусных программ и принцип их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right="-625" w:hanging="567"/>
        <w:jc w:val="both"/>
        <w:rPr/>
      </w:pPr>
      <w:r>
        <w:rPr>
          <w:sz w:val="28"/>
          <w:szCs w:val="28"/>
        </w:rPr>
        <w:t xml:space="preserve">Редактор презентаций Microsoft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Назначение, возмо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right="-625" w:hanging="567"/>
        <w:jc w:val="both"/>
        <w:rPr>
          <w:sz w:val="28"/>
          <w:szCs w:val="28"/>
        </w:rPr>
      </w:pPr>
      <w:r>
        <w:rPr>
          <w:sz w:val="28"/>
          <w:szCs w:val="28"/>
        </w:rPr>
        <w:t>Табличный редактор Microsoft Excel. Назначение, принципы филь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правовая система КонсультантПлюс. Назначение, параметры поис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и: доцент Моисейкин Д.А. </w:t>
    </w:r>
  </w:p>
  <w:p>
    <w:pPr>
      <w:pStyle w:val="Header"/>
      <w:jc w:val="right"/>
      <w:rPr/>
    </w:pPr>
    <w:r>
      <w:rPr/>
      <w:t>ст. преподаватель Борисов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278"/>
      <w:ind w:left="1240" w:hanging="86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3:00Z</dcterms:created>
  <dc:creator>BorisovaEA</dc:creator>
  <dc:description/>
  <cp:keywords/>
  <dc:language>en-US</dc:language>
  <cp:lastModifiedBy>Admin</cp:lastModifiedBy>
  <dcterms:modified xsi:type="dcterms:W3CDTF">2018-02-09T15:21:00Z</dcterms:modified>
  <cp:revision>7</cp:revision>
  <dc:subject/>
  <dc:title>ВОПРОСЫ ДЛЯ ПОДГОТОВКИ К ЭКЗАМЕНУ ПО ДИСЦИПЛИНЕ «ИНФОРМАТИКА»</dc:title>
</cp:coreProperties>
</file>