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en-US"/>
        </w:rPr>
        <w:t>Рекомендуемая литература (</w:t>
      </w:r>
      <w:r>
        <w:rPr>
          <w:b/>
          <w:color w:val="000000"/>
        </w:rPr>
        <w:t>основная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/>
        <w:t>Информационные технологии управления: Учеб. пособие для вузов / Под ред. проф. Г.А. Титоренко. – М.: ЮНИТИ-ДАНА, 2003. - 439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/>
        <w:t xml:space="preserve">А.Д. Березовский, Э.П. Печерская. Подготовка управленческих кадров в условиях экономического вуза: Учебное пособие / Березовский А.Д., Печерская Э.П. – УМО. - Самара: СГЭА, 2003. – 202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/>
        <w:t xml:space="preserve">Э.П.Печерская, Е.В.Погорелова. Инструментальные средства и модели поддержки принятия управленческих решений: Учебное пособие / Печерская Э.П.. Погорелова Е.В. – УМО. - Самара: СГЭА, 2003. – 212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/>
        <w:t xml:space="preserve">Печерская Э.П. Информационный менеджмент. Учеб. Пособие / Печерская Э.П. – УМО -  Самара: СГЭА, 2000. – 105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/>
        <w:t>Корнеев И.К., Машурцев В.А.Информационные технологии в управлении. –М.: ИНФРА-М, 2001. – 158 с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57" w:hanging="357"/>
        <w:jc w:val="both"/>
        <w:rPr/>
      </w:pPr>
      <w:r>
        <w:rPr/>
        <w:t xml:space="preserve">Проектирование экономических информационных систем: Учебник / Смирнова Г.Н. и др. Под ред Ю.Ф. Тельнова. – УМО. -  М.: Финансы и статистика, 2002. -512 с. 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Рекомендуемая литература (</w:t>
      </w:r>
      <w:r>
        <w:rPr>
          <w:b/>
          <w:color w:val="000000"/>
        </w:rPr>
        <w:t>дополнительная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/>
        <w:t xml:space="preserve">Абросимов А.Г., Бородинова М.А. Информационные системы в экономике. Учебное пособие – Самара. СГЭА, 2000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/>
        <w:t xml:space="preserve">Информационные технологии  в бизнесе. / Под ред. Милана Желены. – СПб: Питер, 2002. 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/>
        <w:t xml:space="preserve">Костров А.В. Основы информационного менеджмента: Учеб. пособие./ Костров А.В. –УМО. - Москва: Финансы и статистика, 2001.- 333 с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57" w:hanging="357"/>
        <w:jc w:val="both"/>
        <w:rPr/>
      </w:pPr>
      <w:r>
        <w:rPr/>
        <w:t xml:space="preserve">Проектирование электронных таблиц. В двух частях: Учебное пособие. Часть 2 : Поиск и выборка данных в списках / А. Е. Маршак. - УМО. - Самара: СГЭА, 2002. - 112с. - (EXCEL -технология для экономистов)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Составитель –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>преподаватель Соколова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6:00Z</dcterms:created>
  <dc:creator>BOSS</dc:creator>
  <dc:description/>
  <cp:keywords/>
  <dc:language>en-US</dc:language>
  <cp:lastModifiedBy>BOSS</cp:lastModifiedBy>
  <dcterms:modified xsi:type="dcterms:W3CDTF">2009-04-06T11:34:00Z</dcterms:modified>
  <cp:revision>3</cp:revision>
  <dc:subject/>
  <dc:title>1</dc:title>
</cp:coreProperties>
</file>