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ребования к написа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ой работыпо дисциплине</w:t>
      </w:r>
    </w:p>
    <w:p>
      <w:pPr>
        <w:pStyle w:val="Heading"/>
        <w:rPr/>
      </w:pPr>
      <w:r>
        <w:rPr>
          <w:sz w:val="28"/>
          <w:szCs w:val="28"/>
        </w:rPr>
        <w:t>«Экономика организаци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я «Бухгалтерский учет, анализ и аудит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правления «Экономик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Экономика организации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ind w:left="1065" w:hanging="35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Теоретическое описание предмета </w:t>
      </w:r>
      <w:r>
        <w:rPr>
          <w:bCs/>
          <w:color w:val="000000"/>
          <w:sz w:val="28"/>
          <w:szCs w:val="28"/>
        </w:rPr>
        <w:t>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Общая характеристика и технико-экономический анализ деятельности объекта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Анализ проблемной зоны объекта исслед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Теоретическое описание предмета исследования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(в данной главе в рамках 2-4 параграфов раскрывается теоретическое содержание темы курсовой работы)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Общая характеристика и технико-экономический анализ деятельности объекта исследования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данной главе </w:t>
      </w:r>
      <w:r>
        <w:rPr>
          <w:color w:val="000000"/>
          <w:sz w:val="28"/>
          <w:szCs w:val="28"/>
        </w:rPr>
        <w:t>рекомендуется дать характеристику следующих элементов объекта исследования и привести: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1. общие сведения о компании, историю ее создания, основные этапы развития;описание основных и вспомогательных видов деятельности, характеристику используемых производственных иуправленческих технологий, человеческих ресурсов и нематериальных активов организации (лицензии, патенты и др.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проводится технико-экономический анализ деятельности организации, выбранной студентом в качестве объекта исследования (рассчитываются основные показатели ликвидности, платежеспособности, доходности, рентабельности). Результаты расчетов, проведенных за 3 последних года, рекомендуется свести в аналитические таблицы. Пример их оформления представлен в приложении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3. Анализ проблемной зоны объекта исследова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рамках даннойглавы необходимо провести расчеты и детальный анализ согласно рассмотренным в 1 главе курсовой работы методик, дать развернутую характеристику текущего состояния анализируемой темы на примере конкретнойорганизации, определить резервы роста и улучшения, основные направления совершенствования, предполагающие разрешение исследуемой проблем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>все выводы обобщ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тем курсовых раб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алых, средних и микропредпри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 выполнения плана производства и реализации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ассортимента и структуры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произведенной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зервов роста объема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и оценки технико-организационного уровня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средст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ти улучшения использования основных сред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 износ основных фонд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предприятия производственным оборудованием и эффективности его исполь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а и сбыта продукции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й в основные сре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ьных ресурс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овых ресурс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на предприят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роцесс предприят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рабочего време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оплату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фонда заработной пла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системы оплаты труда в организац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предприят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производство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инамики издержек производств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современной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Анализ калькуляций отдельных видов издел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х как основная структурная единица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и рентабельности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мета движения денежных средств и анализ денежного обор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и размещения капита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ценообразования в организац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рование на современном предприят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едприятием нового товар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и ликвидация организаци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4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технико-экономических показателей производственной деятель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98"/>
        <w:gridCol w:w="1199"/>
        <w:gridCol w:w="1053"/>
        <w:gridCol w:w="1456"/>
        <w:gridCol w:w="141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5 г. к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2016 г. к 2015 г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от продаж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й капита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стоимость основных фондов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П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 реализованной продук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вооружен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оотдач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ПП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финансовой устойчивости организации в 2014-2016 гг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03"/>
        <w:gridCol w:w="992"/>
        <w:gridCol w:w="993"/>
        <w:gridCol w:w="1869"/>
      </w:tblGrid>
      <w:tr>
        <w:trPr>
          <w:trHeight w:val="71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уемое значение </w:t>
            </w:r>
          </w:p>
        </w:tc>
      </w:tr>
      <w:tr>
        <w:trPr>
          <w:trHeight w:val="411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латежеспособност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бсолютной ликвидн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– 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кущей ликвидн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41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финансовой устойчивости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обеспеченности оборотных активов собственными источникам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втономии (финансовой независимост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инансовых обязательств в капитал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 и доходности объекта исследования</w:t>
      </w:r>
    </w:p>
    <w:p>
      <w:pPr>
        <w:pStyle w:val="Style1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4-201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03"/>
        <w:gridCol w:w="1276"/>
        <w:gridCol w:w="1275"/>
      </w:tblGrid>
      <w:tr>
        <w:trPr>
          <w:trHeight w:val="44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449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еловой активности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оборотного капита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оборотных фон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фондов обращ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ходности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аж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оборотного капитала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активов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едприятия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обственного капитала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ая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Подпись к таблице (4)_"/>
    <w:qFormat/>
    <w:rPr>
      <w:rFonts w:ascii="Times New Roman" w:hAnsi="Times New Roman" w:cs="Times New Roman"/>
      <w:sz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9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cs="Times New Roman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2:00Z</dcterms:created>
  <dc:creator>Гость</dc:creator>
  <dc:description/>
  <cp:keywords/>
  <dc:language>en-US</dc:language>
  <cp:lastModifiedBy>Admin</cp:lastModifiedBy>
  <dcterms:modified xsi:type="dcterms:W3CDTF">2018-03-27T12:32:00Z</dcterms:modified>
  <cp:revision>2</cp:revision>
  <dc:subject/>
  <dc:title>Основные требования к написанию </dc:title>
</cp:coreProperties>
</file>