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Экономика организации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Понятие предприятия, его задачи и основные при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Классификация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Организационно-правовые формы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Понятие юридического лица и форм его ре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нятие и разработка производственной программ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расчета производственной программ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>Понятие производственной мощности предприятия, виды и факторы ее определяющ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использования производственной мощности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Сущность, признаки основных фондов предприятия, способы их поступления на предприят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Классификация основных фондов предприятия, их структу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Виды оценок основных фондо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Воспроизводство основных фондов. Показатели его оцен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Физический и моральный изн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Амортизация и амортизируемое имущество. Амортизационный фон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Способы начисления амортизационных сумм. Норма аморт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эффективности использования основных фондо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Резервы улучшения использования основных фонд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Экономическое содержание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Кругооборот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Состав и структура оборотных средст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Показатели эффективности использования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нятие, состав и структура кадро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численности и движения персонал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Сущность производительности труда, ее показатели: выработка и трудоемкост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Сущность и функции заработной платы труда на предприят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Тарифная и бестарифная формы оплаты труд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и сист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Формирование фонда оплаты труда на предприят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ланирование потребности в кадра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Кадровая политика. Управление персоналом в организац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Понятие себестоимости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Виды себестоимости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Классификация затра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Группировка затрат по статьям калькуляции и по экономическим элемента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Калькуляция себестоимости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Финансы организац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Прибыль организаций: понятие, фун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прибыли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Формирование выручки и прибыли от реализации продук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ланирование прибыли в организац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нятие рентабельности, ее виды и методы ее оцен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4"/>
        </w:tabs>
        <w:ind w:left="22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26T18:48:00Z</dcterms:modified>
  <cp:revision>13</cp:revision>
  <dc:subject/>
  <dc:title/>
</cp:coreProperties>
</file>