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о-методическое и информационное обеспечение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Бухгалтерский управленческий учет»</w:t>
        <w:br/>
        <w:t>по направлению подготовки 080100.62 «Экономика»</w:t>
        <w:br/>
        <w:t>профиль «Бухгалтерский учет, анализ, аудит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0" w:hanging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ахрушина МЛ. Бухгалтерский управленческий учет: Учебник. М.: Омега-Л, 2011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hanging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вашкевич В.Б. Бухгалтерский управленческий учет: учеб. для вузов. М.: Инфра-М, 2011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рпова Т.П. Управленческий учет. М.: ЮНИТИ-ДАНА, 2012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римов В.Э.Управленческий учёт: Учебник.-8-е изд., М.: Издательско-торговая корпорация «Дашков и К», 2011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ахрушина М.А. Бюджетирование в системе управленческого учета малого бизнеса: методика и организация постановки: Монография. М.: Инфра-М, 2015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0" w:hanging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аррисон Рей, Норин Эрик, Брюер Питер. Управленческий учёт / Пер. с англ. О.В. Чумаченко. С-Пб, 2010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0" w:hanging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драков Н.П., Иванова М.А. Бухгалтерский управленческий учет. Учебное пособие. М.: ИНФРА-М, 2013.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М.Молчанов С.С. Бухгалтерский и управленческий учёт (два полных курса).- С-Пб.: ПИТЕР, 2013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ронова Е.Ю. Управленческий учет: учебник/ Е.В. Воронова.- М: Издательство Юрайт, 2011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 "Финансовый директор".</w:t>
      </w:r>
    </w:p>
    <w:p>
      <w:pPr>
        <w:pStyle w:val="Normal"/>
        <w:spacing w:lineRule="auto" w:line="240" w:before="280" w:after="280"/>
        <w:ind w:left="-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нтернет-ресурс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 "Управленческий учет" - www.upruchet.ru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 "Финансовый директор" - www.fd.ru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ый ресурс - www.kommersant.ru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ый ресурс - http://www.kommersant.ru/sf/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ый ресурс - www.aup.ru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ст. преподаватель  Курышева Т.Н.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12">
    <w:name w:val="rvts12"/>
    <w:basedOn w:val="Style14"/>
    <w:qFormat/>
    <w:rPr>
      <w:rFonts w:cs="Times New Roman"/>
    </w:rPr>
  </w:style>
  <w:style w:type="character" w:styleId="Rvts14">
    <w:name w:val="rvts14"/>
    <w:basedOn w:val="Style14"/>
    <w:qFormat/>
    <w:rPr>
      <w:rFonts w:cs="Times New Roman"/>
    </w:rPr>
  </w:style>
  <w:style w:type="character" w:styleId="Rvts20">
    <w:name w:val="rvts20"/>
    <w:basedOn w:val="Style14"/>
    <w:qFormat/>
    <w:rPr>
      <w:rFonts w:cs="Times New Roman"/>
    </w:rPr>
  </w:style>
  <w:style w:type="character" w:styleId="Rvts13">
    <w:name w:val="rvts13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71">
    <w:name w:val="rvps7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73">
    <w:name w:val="rvps7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09:00Z</dcterms:created>
  <dc:creator>user</dc:creator>
  <dc:description/>
  <cp:keywords/>
  <dc:language>en-US</dc:language>
  <cp:lastModifiedBy>BorisovaEA</cp:lastModifiedBy>
  <dcterms:modified xsi:type="dcterms:W3CDTF">2014-10-23T11:09:00Z</dcterms:modified>
  <cp:revision>2</cp:revision>
  <dc:subject/>
  <dc:title>Учебно-методическое и информационное обеспечение дисциплины</dc:title>
</cp:coreProperties>
</file>