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pacing w:before="0" w:after="280"/>
        <w:jc w:val="center"/>
        <w:rPr/>
      </w:pPr>
      <w:r>
        <w:rPr>
          <w:sz w:val="28"/>
          <w:szCs w:val="28"/>
        </w:rPr>
        <w:t>Методические указания по написанию курсовой работы по дисциплине «Бухгалтерский управленческий учет»</w:t>
        <w:br/>
        <w:t>по направлению подготовки  «Экономика»</w:t>
        <w:br/>
        <w:t>профиль «Бухгалтерский учет, анализ и ауд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9385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написанию курсовой работы по дисциплине «Бухгалтерский управленческий учет в промышленности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выбирается по последней цифре зачетной книжки. То есть если последняя цифра в зачетной книжке 3, то можно выбрать темы: № 3, 13, 23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бора темы, студент составляет план курсовой работы, где указывает номер и название темы курсовой работы, а также содержание рассматриваемых вопросов. План написания курсовой работы согласовывается с научным руководителем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формлении курсовой работы студент должен знать, что она включает следующие составные части: титульный лист, оглавление (содержание), текстовая часть, список литературы, приложения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лавлении перечисляются заголовки параграфов с указанием номеров страниц, на которых они помещены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 должна содержать: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ведение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сновную часть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заключение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писок использованной литературы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риложение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ведении необходимо обосновать актуальность избранной темы, а также цель и задачи исследования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й части необходимо раскрыть вопросы темы в порядке, предусмотренном планом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необходимо приводить основные выводы и предложения, вытекающие из содержания курсовой работы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исок литературы включаются все использованные источники (учебники, монографии, справочники, журнальные статьи и тд.)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обходимо указать фамилию и инициалы автора, заглавие книги, место издания, название издательства и год издани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боты должен быть не более 40 – 45 страниц. Использованные цифровые данные и цитаты приводятся с указанием источника. Сокращение слов, кроме общепринятых, в курсовой работе не допускаетс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 курсовых работ по дисциплине «Управленческий учет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правленческий учет и его место в системе управления предприятием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равленческий учет как информационная база для принятия управленческих решений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правленческий учет и система бюджетирования деятельности организации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стема учета затрат «Директ-костинг»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истема учета затрат «Стандарт-кост»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учета затрат по центрам ответственности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тодика анализа взаимосвязи «затраты – объем – прибыль»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правленческий учет снабженческо-заготовительной деятельности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правленческий учет производственной деятельности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правленческий учет коммерческо-сбытовой деятельности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правленческий учет организационно-управленческой деятельности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правленческий учет инвестиционной деятельности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правленческий учет материально-производственных запасов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етоды учета затрат на производство и способы калькулирования себестоимости продукции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иды калькуляций и их роль в управлении производством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лассификация затрат и ее влияние на организацию управленческого учета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Учет затрат труда и его оплаты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чет затрат и калькулирование себестоимости продукции вспомогательных производств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чет затрат на производство продукции (работ, услуг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Управленческий учет продаж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Управленческий учет в торговых организациях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Управленческий учет издержек обращения в торговых организациях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Управленческий учет доходов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ередовые системы и методы организации управленческого учета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Управленческий учет и система внутрихозяйственной отчет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ст. преподаватель Курышева Т.Н.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Rvts13">
    <w:name w:val="rvts1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14">
    <w:name w:val="rvps1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3">
    <w:name w:val="rvps4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10:00Z</dcterms:created>
  <dc:creator>user</dc:creator>
  <dc:description/>
  <cp:keywords/>
  <dc:language>en-US</dc:language>
  <cp:lastModifiedBy>BorisovaEA</cp:lastModifiedBy>
  <dcterms:modified xsi:type="dcterms:W3CDTF">2014-10-23T11:10:00Z</dcterms:modified>
  <cp:revision>2</cp:revision>
  <dc:subject/>
  <dc:title>Методические указания по написанию курсовой работы по дисциплине «Бухгалтерский управленческий учет»</dc:title>
</cp:coreProperties>
</file>