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1"/>
        <w:spacing w:before="0" w:after="280"/>
        <w:jc w:val="center"/>
        <w:rPr/>
      </w:pPr>
      <w:r>
        <w:rPr>
          <w:sz w:val="28"/>
          <w:szCs w:val="28"/>
        </w:rPr>
        <w:t>Вопросы к экзамену по дисциплине «Бухгалтерский управленческий учет»</w:t>
        <w:br/>
        <w:t>по направлению подготовки  «Экономика»</w:t>
        <w:br/>
        <w:t>профиль «Бухгалтерский учет, анализ и ауди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5938520" cy="27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Цели и концепции управленческого учета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нутренние и внешние пользователи информации по управленческому учету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равнительная характеристика управленческого и финансового учета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новные назначения (функции) финансового и управленческого учета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мет, метод и объекты управленческого учета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ункции и принципы управленческого учета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ставные части управленческого учета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нятие затрат и общие принципы их классификации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лассификация затрат по их экономическому содержанию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лассификация затрат для определения себестоимости произведенной продукции и оценки запасов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лассификация затрат для принятия управленческих решений и планирования. 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лассификация затрат для контроля и регулирования хозяйственной деятельности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Характеристика безвозвратных, вмененных, релевантных, приростных и предельных затрат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лассификация входящих и исходящих, постоянных и переменных затрат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Экономическая сущность учета затрат и калькулирования себестоимости продукции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иды калькуляций, виды себестоимости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ъекты учета затрат, объекты калькулирования, калькуляционные единицы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тод учета затрат и метод калькулирования себестоимости продукции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нятие бюджета и процесса бюджетирования, их цели и задачи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значение процесса бюджетирования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адии и инфраструктура бюджетного процесса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рганизация бюджетирования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истемы бюджетирования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иды бюджетов производственного предприятия, сфера их применения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личительные особенности и сфера применения попроцессного метода. 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щая характеристика нормативного метода учета затрат и калькулирования себестоимости продукции. 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личительные особенности и сферы применения позаказного метода. 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личительные особенности и сфера применения попередельного метода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лассификация систем учета затрат на производство и калькулирование себестоимости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бщая характеристика системы "Стандарт</w:t>
        <w:softHyphen/>
        <w:t xml:space="preserve">-кост"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ходство и различие между нормативным методом и системой "Стандарт-</w:t>
        <w:softHyphen/>
        <w:t xml:space="preserve">кост"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обенности функционирования системы управленческого учета «Директ-костинг»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чет затрат и калькулирование себестоимости по системе "Директ-</w:t>
        <w:softHyphen/>
        <w:t xml:space="preserve">костинг"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нятие решений по ценообразованию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нятие решений по реструктуризации бизнеса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нятие решений по капиталовложениям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стоинства и недостатки бюджетирования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втономная организация управленческого учета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нтегрированная организация управленческого учета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ценка взаимосвязи "затраты </w:t>
        <w:softHyphen/>
        <w:t xml:space="preserve"> объем </w:t>
        <w:softHyphen/>
        <w:t xml:space="preserve"> прибыль"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Характеристика маржинального дохода, порядок его образования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пределение нормы маржинальной прибыли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пределение маржинального запаса рентабельности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пределение операционного рычага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пределение точки безубыточности, ее графический анализ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конодательные основы управленческого учета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ормативы и анализ отклонений от них как средство контроля за издержками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Характеристика трансфертных цен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пособы выявления отклонений от норм при нормативном методе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чет изменений норм при нормативном методе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ставные части генерального бюджета, их содержание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пособы разделения затрат на переменные и постоянные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щая характеристика однопередельного метода (простого метода)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тличие системы "Директ-</w:t>
        <w:softHyphen/>
        <w:t>костинг" от "Стандарт-</w:t>
        <w:softHyphen/>
        <w:t xml:space="preserve">кост". 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ждународная практика выделения управленческого учета из общей системы бухгалтерского учета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нализ безубыточности производства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Характеристика нормативной базы и нормативных калькуляций. 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нципы выделения центров затрат и центров ответственности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рганизация учета и калькулирования затрат по центрам ответственности. 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особы распределения затрат по объектам калькулирования.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Составитель: ст. преподаватель Курышева Т.Н.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Rvts11">
    <w:name w:val="rvts11"/>
    <w:basedOn w:val="Style14"/>
    <w:qFormat/>
    <w:rPr>
      <w:rFonts w:cs="Times New Roman"/>
    </w:rPr>
  </w:style>
  <w:style w:type="character" w:styleId="Rvts15">
    <w:name w:val="rvts15"/>
    <w:basedOn w:val="Style14"/>
    <w:qFormat/>
    <w:rPr>
      <w:rFonts w:cs="Times New Roman"/>
    </w:rPr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Rvts13">
    <w:name w:val="rvts13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114">
    <w:name w:val="rvps114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43">
    <w:name w:val="rvps43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08:00Z</dcterms:created>
  <dc:creator>user</dc:creator>
  <dc:description/>
  <cp:keywords/>
  <dc:language>en-US</dc:language>
  <cp:lastModifiedBy>BorisovaEA</cp:lastModifiedBy>
  <dcterms:modified xsi:type="dcterms:W3CDTF">2014-10-23T11:08:00Z</dcterms:modified>
  <cp:revision>2</cp:revision>
  <dc:subject/>
  <dc:title>Вопросы к экзамену по дисциплине «Бухгалтерский управленческий учет»</dc:title>
</cp:coreProperties>
</file>