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hanging="0"/>
        <w:rPr/>
      </w:pPr>
      <w:r>
        <w:rPr>
          <w:szCs w:val="28"/>
        </w:rPr>
        <w:t xml:space="preserve">Утвержденные темы курсовых работ, </w:t>
      </w:r>
      <w:r>
        <w:rPr/>
        <w:t>выполняемых студентами 3 курса заочной формы обучения Сызранского филиала ФГБОУ ВО «СГЭУ» направления подготовки «Экономика» (бакалавриат) образовательной программы «Бухгалтерский учет, анализ и аудит» по дисциплине «Бухгалтерский управленческий учет» в 2017/2018 учебном году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ондарева Валентина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и его место в системе управления предприятием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ратко Светла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как информационная база для принятия управленческих решен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удникова Наталья Александ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истема учета затрат «Директ-костинг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урьянова Анастасия Игор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и система бюджетирования деятельности организации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алуева Алина Евген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материально-производственных запасов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олкович Алеся Алекс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истема учета затрат «Стандарт-кост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инюшова Александр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и его место в системе управления предприятием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валько Наталия Юрьевна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снабженческо-заготовительной деятельности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лодникова Юлия Евген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производственной деятель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нтова Юлия Андр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инвестиционной деятель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оскина Алена 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тоды учета затрат на производство и способы калькулирования себестоимости продук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зарова Анна 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ы калькуляций и их роль в управлении производством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овикова Анастасия Евген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чет затрат труда и его опла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ерхова Ольга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чет затрат на производство продукции (работ, услуг)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езниченко Анастасия Владислав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как информационная база для принятия управленческих решений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оманова Екатерина Васи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истема учета затрат «Директ-костинг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еменова Анна Ю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организационно-управленческой деятельност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изова Мария Васил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и система бюджетирования деятельности организа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мирнова Кристина Валентин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истема учета затрат «Стандарт-кост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якина Олеся 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тодика анализа взаимосвязи «затраты – объем – прибыль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имонькина Светлана Олег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тодика анализа взаимосвязи «затраты – объем – прибыль»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имушева Кадрия Гилман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тоды учета затрат на производство и способы калькулирования себестоимости продукции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Чухина Екатери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правленческий учет материально-производственных зап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" w:hAnsi="Arial" w:cs="Arial"/>
      <w:color w:val="33333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08:52:00Z</dcterms:created>
  <dc:creator>Volodina_ON</dc:creator>
  <dc:description/>
  <cp:keywords/>
  <dc:language>en-US</dc:language>
  <cp:lastModifiedBy>Борисов</cp:lastModifiedBy>
  <cp:lastPrinted>2018-02-13T17:20:00Z</cp:lastPrinted>
  <dcterms:modified xsi:type="dcterms:W3CDTF">2018-03-24T08:52:00Z</dcterms:modified>
  <cp:revision>2</cp:revision>
  <dc:subject/>
  <dc:title>Министерство образования и науки Российской Федерации</dc:title>
</cp:coreProperties>
</file>