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rPr/>
      </w:pPr>
      <w:r>
        <w:rPr>
          <w:sz w:val="28"/>
          <w:szCs w:val="28"/>
        </w:rPr>
        <w:t xml:space="preserve">для подготовки к зачету </w:t>
        <w:br/>
        <w:t>по дисциплине «Экономика организации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филя «Финансы и кредит» </w:t>
        <w:br/>
        <w:t>направления «Эконом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>Понятие предприятия, его задачи и основные призна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>Классификация предприят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>Организационно-правовые формы предприят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>Понятие юридического лица и форм его ре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 xml:space="preserve">Понятие и разработка производственной программ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 xml:space="preserve">Показатели расчета производственной программ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/>
      </w:pPr>
      <w:r>
        <w:rPr>
          <w:sz w:val="28"/>
        </w:rPr>
        <w:t>Понятие производственной мощности предприятия, виды и факторы ее определяющ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 xml:space="preserve">Показатели использования производственной мощности предприят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/>
      </w:pPr>
      <w:r>
        <w:rPr>
          <w:sz w:val="28"/>
        </w:rPr>
        <w:t xml:space="preserve">Сущность, признаки основных фондов предприятия, способы их поступления на предприяти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 xml:space="preserve">Классификация основных фондов предприятия, их структур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>Виды оценок основных фондов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/>
      </w:pPr>
      <w:r>
        <w:rPr>
          <w:sz w:val="28"/>
        </w:rPr>
        <w:t xml:space="preserve">Воспроизводство основных фондов. Показатели его оценк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>Физический и моральный изно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>Амортизация и амортизируемое имущество. Амортизационный фон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 xml:space="preserve">Способы начисления амортизационных сумм. Норма амортизац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 xml:space="preserve">Показатели эффективности использования основных фондов предприят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 xml:space="preserve">Резервы улучшения использования основных фонд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/>
      </w:pPr>
      <w:r>
        <w:rPr>
          <w:sz w:val="28"/>
        </w:rPr>
        <w:t xml:space="preserve">Экономическое содержание оборотных средств предприят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/>
      </w:pPr>
      <w:r>
        <w:rPr>
          <w:sz w:val="28"/>
        </w:rPr>
        <w:t xml:space="preserve">Кругооборот оборотных средств предприят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>
          <w:sz w:val="28"/>
        </w:rPr>
      </w:pPr>
      <w:r>
        <w:rPr>
          <w:sz w:val="28"/>
        </w:rPr>
        <w:t>Состав и структура оборотных средств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360"/>
        <w:ind w:left="570" w:hanging="570"/>
        <w:jc w:val="both"/>
        <w:rPr/>
      </w:pPr>
      <w:r>
        <w:rPr>
          <w:sz w:val="28"/>
        </w:rPr>
        <w:t xml:space="preserve">Показатели эффективности использования оборотных средств предприятия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Кислинская М.В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4"/>
        </w:tabs>
        <w:ind w:left="22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9:00Z</dcterms:created>
  <dc:creator>Guest</dc:creator>
  <dc:description/>
  <cp:keywords/>
  <dc:language>en-US</dc:language>
  <cp:lastModifiedBy>Гость</cp:lastModifiedBy>
  <cp:lastPrinted>2013-11-18T13:53:00Z</cp:lastPrinted>
  <dcterms:modified xsi:type="dcterms:W3CDTF">2017-09-26T13:33:00Z</dcterms:modified>
  <cp:revision>12</cp:revision>
  <dc:subject/>
  <dc:title/>
</cp:coreProperties>
</file>