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атериалы для выполнения контрольной работы </w:t>
      </w:r>
    </w:p>
    <w:p>
      <w:pPr>
        <w:pStyle w:val="Heading"/>
        <w:rPr/>
      </w:pPr>
      <w:r>
        <w:rPr>
          <w:sz w:val="28"/>
          <w:szCs w:val="28"/>
        </w:rPr>
        <w:t>по дисциплине «Экономика организаци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трольной работы - расширение и углубление знаний, приобретение опыта работы со специальной литературой; оценка уровня усвоения понятийно-категориального аппарата, теоретических положений по темам и разделам дисциплины, сформированности отдельных умений, навы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по курсу «Экономика организации» выполняется студентами заочной формы обучения в течение семестра по варианту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, в т.ч. по оформ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 верхнее поле – 2 см; нижнее поле – 2 см; правое поле – 1,5 см; левое поле – 3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труктура контрольной работы представляет собой выполнение двух заданий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ние 1. Теоретический вопрос по одной из изучаемых тем курса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агая ответ на теоретический вопрос контрольной работы, необходимо дать полный ответ, дать пояснение основным понятиям темы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ние 2. Решение задачи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ие обстоятельства, составляющие содержание задач, считаются доказанными. В связи с этим не рекомендуется вводить дополнительные данные и давать два или несколько вариантов решения. Решение задач должно содержать только анализ и оценку условий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контрольной работы осуществляется согласно табл.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буква фамилии студ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 теоретического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 практической зада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 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, 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 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 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 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оретических вопросов контрольной рабо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организации (предприят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ая сущность и классификация основных фонд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и характеристика оборотных средств предприяти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ляция и оценка основных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овая политика организ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ирование производственного процесс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и оформление нового предприят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иды и характеристика производственно-хозяйственных объединени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нормирования материальных ресур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рмирование производственных запа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зненный цикл товара. Его учет при разработке производственной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предпринимательской деятельности в Ро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предпринимательства в Росси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малого бизн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актически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Выпуск продукции за год составил 10 тыс. единиц, себестоимость единицы продукции – 80 руб., цена изделия на 25 % превышает его себестоимость. Среднегодовая сумма оборотных средств – 50 тыс. руб. Определить коэффициент оборачиваемости оборотных средств, длительность одного оборо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реднегодовую стоимость основных производственных средств, коэффициенты выбытия и обновления основных средств, если основные производственные средства предприятия на начало года составляли 2825 тыс. рублей. Ввод и выбытие основных фондов в течение года отраж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-е число месяц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, тыс. рубл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аловой продукции за год составил 50 тыс. руб. Среднегодовая стоимость основных средств за этот период 65 тыс. руб., а среднесписочная численность – 750 человек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ондоотдачу, фондоемкость и фондовооруженность труд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дача 4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единицы оборудования – 510 тыс. руб., срок службы 12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орму амортизации методом пропорционального и ускоренного перенесения стоимости основных производственных средст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на предприятии из собственного материала было выработано готовой продукции на 400 тыс. рублей, а из материалов заказчика – на 130 тыс. руб., включая стоимость материала заказчика на сумму 40 тыс. руб. Реализовано полуфабрикатов по специальному заказу на 17 тыс. руб., отпущено на сторону электроэнергии, выработанной на предприятии, на 9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ем товарной и валовой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нтенсивную, экстенсивную и интегральную загрузки станка в течение месяца при условии, что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нок работал в две смены по 8 час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месяце – 26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ои по причине ремонта составляют 2,8% от номинального фонда времен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ои по организационным причинам – 39 час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овая трудоемкость одной детали – 1,5 час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готовлено в течение месяца 220 деталей.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ляла 40 млн. руб. В марте предприятие приобрело станки на сумму 7 млн. руб., а в июне было ликвидировано оборудование на 3 млн. руб. Средняя норма амортизации – 12%. За год предприятие выпустило продукции на сумму 50 млн. руб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 w:val="false"/>
        <w:numPr>
          <w:ilvl w:val="0"/>
          <w:numId w:val="4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ую стоимость основных средств.</w:t>
      </w:r>
    </w:p>
    <w:p>
      <w:pPr>
        <w:pStyle w:val="Normal"/>
        <w:widowControl w:val="false"/>
        <w:numPr>
          <w:ilvl w:val="0"/>
          <w:numId w:val="4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му амортизационных отчислений за год.</w:t>
      </w:r>
    </w:p>
    <w:p>
      <w:pPr>
        <w:pStyle w:val="Normal"/>
        <w:widowControl w:val="false"/>
        <w:numPr>
          <w:ilvl w:val="0"/>
          <w:numId w:val="4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у.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8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пределить коэффициент оборачиваемости оборотных средств, длительность одного оборота в днях, сумму дополнительно выпущенной продукции при ускорении оборачиваемости оборотных средств, если выпуск продукции за год составил 70 тыс. руб., размер оборотных средств 15,5 тыс. руб., сокращение длительности одного оборота – 9 дн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9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сновных средств на начало года 9300 тыс. руб. В течение года введено новых основных средств на сумму 650 тыс. руб., выбыло на сумму 470 тыс. руб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ы обновления, выбытия и прироста основных средст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ем валовой, товарной и реализованной продукции по следующим данным: стоимость готовых изделий для реализации на сторону – 80 тыс. рублей; стоимость оказанных услуг на сторону – 12 тыс. руб.; стоимость незавершенного производства: на начало года – 14 тыс. руб.; на конец года – 5 тыс. руб.4 стоимость (остатки) готовой продукции на складе: на начало года – 15 тыс. руб.; на конец года – 20 тыс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ых производственных средств предприятия по группам, их стоимость на начало года и изменения в течение года представлены в табл. (тыс. руб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сновных средст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году:</w:t>
            </w:r>
          </w:p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(+), уменьшение (-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ые устрой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ашины и оборуд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машины и оборуд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ные приборы и лабораторное оборуд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техни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товарной продукции за год составил 1236820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ите структуру основных производственных фондов на начало и конец года и фондоотдач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производственные средства предприятия на начало 1999 г. составляли 2825 млн. руб. ввод и выбытие основных производственных средств в течение года отражены в следующих дан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изводственные средства, млн. рубл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яб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егодовую и выходящую стоимость основных производственных средств, а также коэффициенты выбытия и обновления основных средст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ходящую и среднегодовую производственную мощность предприятия при следующих исход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завода на начало года – 18200 млн. руб.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 прирост производственной мощности: с 1 апреля – 400 млн. руб., с 1 июля – 350 млн. руб., с 1 октября – 320 млн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выбытие производственной мощности: с 1 июня – 135 млн. руб., с 1 сентября – 180 млн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редприятие выпустило изделий А в количестве 300 ед., Б – 400 ед. Цена изделия А – 2000 тыс. руб., Б – 2600 тыс. руб. Стоимость услуг промышленного характера. Оказанных сторонним предприятиям, - 77500 тыс. руб. Остаток незавершенного производства на начало года – 80000 тыс. руб., на конец года – 54000 тыс. руб. Наряду с основной продукцией произведена тара на сумму 9000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валовой, товарной продук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мощность участка на начало года равна 19 400 тыс. ден. ед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Планируемый рост мощности в течение года: с 1 марта – на 200 тыс. ден. ед., с 1 июля – на 140 тыс. ден. ед., с 1 ноября – на 265 тыс. ден. ед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ытие мощности в течение года: с 1 июня – на 10 тыс. ден. ед., с 1 сентября – на 18 тыс. ден. е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выходящую и среднегодовую мощность участ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8-03-27T12:04:00Z</dcterms:modified>
  <cp:revision>20</cp:revision>
  <dc:subject/>
  <dc:title/>
</cp:coreProperties>
</file>