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требования к написанию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рсовой работыпо дисциплине</w:t>
      </w:r>
    </w:p>
    <w:p>
      <w:pPr>
        <w:pStyle w:val="Heading"/>
        <w:rPr/>
      </w:pPr>
      <w:r>
        <w:rPr>
          <w:sz w:val="28"/>
          <w:szCs w:val="28"/>
        </w:rPr>
        <w:t>«Экономика организации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филя «Финансы и кредит» направления «Экономика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выполнения курсовой работы является систематизация, расширение и закрепление полученных в результате изучения дисциплины «Экономика организации» теоретических и практических знаний, их использование и развитие навыков самостоятельной работы при решении проблем стратегического развития организ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должна соответствовать ряду требований к структуре, содержанию, а также оформ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итульный лист является первой страницей курсовой работы. Нумерация начинается со второй страницы, т.е. с «Содержания». Страницы нумеруются вверху страницы спра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м курсовой работы составляет 30-35 страниц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бота выполняется 14 кеглем шрифтом Times New Roman </w:t>
        <w:br/>
        <w:t>1,5 интервалом. Выравнивание текста производится по ширине. Абзац =1 с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аметры страниц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ее поле – 2 см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ижнее поле – 2 см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е поле – 1,5 с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вое поле – 3 с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ки размещаются по центру страницы 16 шрифтом Times New Roman. Каждая новая глава начинается с новой страницы. Сноски на все источники, отмеченные в Библиографическом списке, обязательн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оски могут быть внизу страницы с указанием полных выходных данных библиографического источника и номера конкретной цитируемой страницы либо в квадратных скобках с указанием номера литературного источника из библиографического списка и через запятую номер цитируемой страниц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и рисунков осуществляются под изображением, а таблиц сверху. Нумерация таблиц и рисунков в работе отдельная либо сквозная, либо самостоятельная в рамках каждой глав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ионно курсовая работа состоит из нескольких блок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ind w:left="1065" w:hanging="35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sz w:val="28"/>
          <w:szCs w:val="28"/>
        </w:rPr>
        <w:t xml:space="preserve">Теоретическое описание предмета </w:t>
      </w:r>
      <w:r>
        <w:rPr>
          <w:bCs/>
          <w:color w:val="000000"/>
          <w:sz w:val="28"/>
          <w:szCs w:val="28"/>
        </w:rPr>
        <w:t>исслед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bCs/>
          <w:color w:val="000000"/>
          <w:sz w:val="28"/>
          <w:szCs w:val="28"/>
        </w:rPr>
        <w:t>Общая характеристика и технико-экономический анализ деятельности объекта исслед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bCs/>
          <w:color w:val="000000"/>
          <w:sz w:val="28"/>
          <w:szCs w:val="28"/>
        </w:rPr>
        <w:t>Анализ проблемной зоны объекта исслед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</w:t>
      </w:r>
      <w:r>
        <w:rPr>
          <w:b/>
          <w:sz w:val="28"/>
          <w:szCs w:val="28"/>
        </w:rPr>
        <w:t>Введении</w:t>
      </w:r>
      <w:r>
        <w:rPr>
          <w:sz w:val="28"/>
          <w:szCs w:val="28"/>
        </w:rPr>
        <w:t xml:space="preserve"> студент отражает актуальность темы, объект и предмет исследования, ставит перед собой цель и задачи, раскрывает степень теоретической освещенности решаемой проблемы.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Теоретическое описание предмета исследования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(в данной главе в рамках 2-4 параграфов раскрывается теоретическое содержание темы курсовой работы)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>Общая характеристика и технико-экономический анализ деятельности объекта исследования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данной главе </w:t>
      </w:r>
      <w:r>
        <w:rPr>
          <w:color w:val="000000"/>
          <w:sz w:val="28"/>
          <w:szCs w:val="28"/>
        </w:rPr>
        <w:t>рекомендуется дать характеристику следующих элементов объекта исследования и привести:</w:t>
      </w:r>
    </w:p>
    <w:p>
      <w:pPr>
        <w:pStyle w:val="Normal"/>
        <w:ind w:firstLine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2.1. общие сведения о компании, историю ее создания, основные этапы развития;описание основных и вспомогательных видов деятельности, характеристику используемых производственных иуправленческих технологий, человеческих ресурсов и нематериальных активов организации (лицензии, патенты и др.)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2. проводится технико-экономический анализ деятельности организации, выбранной студентом в качестве объекта исследования (рассчитываются основные показатели ликвидности, платежеспособности, доходности, рентабельности). Результаты расчетов, проведенных за 3 последних года, рекомендуется свести в аналитические таблицы. Пример их оформления представлен в приложении.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3. Анализ проблемной зоны объекта исследования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 рамках даннойглавы необходимо провести расчеты и детальный анализ согласно рассмотренным в 1 главе курсовой работы методик, дать развернутую характеристику текущего состояния анализируемой темы на примере конкретнойорганизации, определить резервы роста и улучшения, основные направления совершенствования, предполагающие разрешение исследуемой проблемы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конце каждой главы студент должен сделать краткие выводы по рассмотренным вопроса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аключении</w:t>
      </w:r>
      <w:r>
        <w:rPr>
          <w:sz w:val="28"/>
          <w:szCs w:val="28"/>
        </w:rPr>
        <w:t>все выводы обобщаю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сточники в </w:t>
      </w:r>
      <w:r>
        <w:rPr>
          <w:b/>
          <w:sz w:val="28"/>
          <w:szCs w:val="28"/>
        </w:rPr>
        <w:t>Библиографическом списке</w:t>
      </w:r>
      <w:r>
        <w:rPr>
          <w:sz w:val="28"/>
          <w:szCs w:val="28"/>
        </w:rPr>
        <w:t xml:space="preserve"> располагаются в алфавитном порядке. Оформление выходных данных производится в соответствии с принятыми стандартами. 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тем курсовых рабо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алых, средних и микропредприят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динамики и выполнения плана производства и реализации продук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ассортимента и структуры продук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качества произведенной продук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резервов роста объема производст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етоды анализа и оценки технико-организационного уровня производст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основных средств предприят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ути улучшения использования основных средст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и износ основных фондов предприят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обеспеченности предприятия производственным оборудованием и эффективности его использова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оизводства и сбыта продукции организ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эффективности инвестиций в основные средст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материальных ресурсов предприят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трудовых ресурсов предприят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 труда на предприятии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й процесс предприятия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ьзования рабочего времен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затрат на оплату тру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формирования фонда заработной пла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адровый потенциал предпри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и системы оплаты труда в организации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естоимость продукции предприятия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затрат на производство продук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нешнеэкономическая деятельность организ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динамики издержек производства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структуры себестоимости продук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Ценообразование современной организ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Анализ калькуляций отдельных видов издел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Цех как основная структурная единица предприят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ых результатов и рентабельности предприят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мета движения денежных средств и анализ денежного оборо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формирования и размещения капитал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и ценообразования в организации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рование на современном предприятии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едприятием нового товара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анкротство и ликвидация организации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41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Динамика технико-экономических показателей производственной деятельности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198"/>
        <w:gridCol w:w="1199"/>
        <w:gridCol w:w="1053"/>
        <w:gridCol w:w="1456"/>
        <w:gridCol w:w="1418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г.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г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г.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2015 г. к 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2016 г. к 2015 г. 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учк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 от продаж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ый капитал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годовая стоимость основных фондов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ППП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1 руб. реализованной продук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овооруженност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оотдач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труда ППП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hd w:fill="auto" w:val="clear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61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платежеспособности и финансовой устойчивости организации в 2014-2016 гг.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103"/>
        <w:gridCol w:w="992"/>
        <w:gridCol w:w="993"/>
        <w:gridCol w:w="1869"/>
      </w:tblGrid>
      <w:tr>
        <w:trPr>
          <w:trHeight w:val="71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г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г.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мендуемое значение </w:t>
            </w:r>
          </w:p>
        </w:tc>
      </w:tr>
      <w:tr>
        <w:trPr>
          <w:trHeight w:val="411" w:hRule="atLeast"/>
        </w:trPr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латежеспособности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абсолютной ликвидности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– 0,5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текущей ликвидности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</w:tr>
      <w:tr>
        <w:trPr>
          <w:trHeight w:val="412" w:hRule="atLeast"/>
        </w:trPr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финансовой устойчивости 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обеспеченности оборотных активов собственными источниками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0,5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автономии (финансовой независимост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0,5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финансовых обязательств в капитал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shd w:fill="auto" w:val="clear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auto" w:val="clear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Style16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деловой активности и доходности объекта исследования</w:t>
      </w:r>
    </w:p>
    <w:p>
      <w:pPr>
        <w:pStyle w:val="Style16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в 2014-2016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203"/>
        <w:gridCol w:w="1276"/>
        <w:gridCol w:w="1275"/>
      </w:tblGrid>
      <w:tr>
        <w:trPr>
          <w:trHeight w:val="44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</w:tr>
      <w:tr>
        <w:trPr>
          <w:trHeight w:val="449" w:hRule="atLeast"/>
        </w:trPr>
        <w:tc>
          <w:tcPr>
            <w:tcW w:w="9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деловой активности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оборачиваемости оборотного капитал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оборачиваемости оборотных фонд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оборачиваемости фондов обращ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9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доходности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продаж,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оборотного капитала,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активов,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предприятия,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собственного капитала,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Кислинская М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Подпись к таблице (4)_"/>
    <w:qFormat/>
    <w:rPr>
      <w:rFonts w:ascii="Times New Roman" w:hAnsi="Times New Roman" w:cs="Times New Roman"/>
      <w:sz w:val="21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z w:val="19"/>
      <w:shd w:fill="FFFFFF" w:val="clear"/>
    </w:rPr>
  </w:style>
  <w:style w:type="character" w:styleId="Style15">
    <w:name w:val="Подпись к таблице_"/>
    <w:qFormat/>
    <w:rPr>
      <w:rFonts w:ascii="Times New Roman" w:hAnsi="Times New Roman" w:cs="Times New Roman"/>
      <w:sz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одпись к таблице (4)"/>
    <w:basedOn w:val="Normal"/>
    <w:qFormat/>
    <w:pPr>
      <w:shd w:fill="FFFFFF" w:val="clear"/>
      <w:spacing w:lineRule="atLeast" w:line="240"/>
    </w:pPr>
    <w:rPr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45"/>
    </w:pPr>
    <w:rPr>
      <w:sz w:val="19"/>
      <w:szCs w:val="19"/>
    </w:rPr>
  </w:style>
  <w:style w:type="paragraph" w:styleId="Style16">
    <w:name w:val="Подпись к таблице"/>
    <w:basedOn w:val="Normal"/>
    <w:qFormat/>
    <w:pPr>
      <w:shd w:fill="FFFFFF" w:val="clear"/>
      <w:spacing w:lineRule="atLeast" w:line="240"/>
    </w:pPr>
    <w:rPr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35:00Z</dcterms:created>
  <dc:creator>Гость</dc:creator>
  <dc:description/>
  <cp:keywords/>
  <dc:language>en-US</dc:language>
  <cp:lastModifiedBy>Admin</cp:lastModifiedBy>
  <dcterms:modified xsi:type="dcterms:W3CDTF">2018-03-27T12:35:00Z</dcterms:modified>
  <cp:revision>2</cp:revision>
  <dc:subject/>
  <dc:title>Основные требования к написанию </dc:title>
</cp:coreProperties>
</file>