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0" w:hanging="0"/>
        <w:rPr/>
      </w:pPr>
      <w:r>
        <w:rPr>
          <w:szCs w:val="28"/>
        </w:rPr>
        <w:t xml:space="preserve">Утвержденные темы курсовых работ, </w:t>
      </w:r>
      <w:r>
        <w:rPr/>
        <w:t>выполняемых студентами 2 курса заочной формы обучения Сызранского филиала ФГБОУ ВО «СГЭУ» направления подготовки «Экономика» (бакалавриат) образовательной программы «Финансы и кредит» по дисциплине «Экономика организации» в 2017/2018 учебном году</w:t>
      </w:r>
    </w:p>
    <w:tbl>
      <w:tblPr>
        <w:tblW w:w="1021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94"/>
        <w:gridCol w:w="5214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.И.О. студента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 курсовой работы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аринова Дарина Дмитриевна 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ализ структуры себестоимости продукции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4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рышев Антон Николаевич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ализ материальных ресурсов предприятия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4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лени Никита Юрьевич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изводительность труда на предприятии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4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елова Екатерина Андреевна 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ализ обеспеченности предприятия производственным оборудованием и эффективность его использования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4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рвинова Наталья Сергеевна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ализ затрат на оплату труда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4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огданова Елена Александровна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ализ финансовых результатов и рентабельности предприятия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4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олгарцева Наталья Евгеньевна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ализ трудовых ресурсов предприятия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4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рюханова Ангелина Александровна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ализ резервов роста объема производства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4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нина Наталья Геннадьевна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ализ динамики издержек производства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4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пелкина Анастасия Павловна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ализ эффективности инвестиций в основные средства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4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рбенко Людмила Александровна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ализ использования рабочего времени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4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йцева Валентина Викторовна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дровый потенциал предприятия.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4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теев Семен Павлович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шнеэкономическая деятельность организации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4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лякова Ольга Геннадьевна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тегии ценообразования в организации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4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адина Кристина Игоревна 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ализ калькуляций отдельных видов изделий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4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зарина Ирина Евгеньевна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обенности малых, средних и микропредприятий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4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ратаскова Ольга Владимировна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нкротство и ликвидация организации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4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ириллова Елена Александровна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ы и системы оплаты труда в организации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4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иселева Анна Владимиро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rPr/>
            </w:pPr>
            <w:r>
              <w:rPr/>
              <w:t>Себестоимость продукции предприятия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рсунцева Юлия Владимировна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ализ формирования и размещения капитала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4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ылышкина Екатерина Владимировна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ализ качества произведенной продукции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4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унц Максим Сергеевич 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х как основная структурная единица предприятия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4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киенко Кира Константиновна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дровый потенциал предприятия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4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итишкина Ирина Евгеньевна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тоды анализа и оценки технико-организационного уровня производства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4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Правдина Елена Михайловна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изводственный процесс предприятия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4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имонов Игорь Николаевич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вестирование на современном предприятии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4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машева Валерия Валериевна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основных средств предприятия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уманян Гуарик Артаковна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работка предприятием нового товара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4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врина Екатерина Андреевна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ализ затрат на оплату труда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4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илина Ирина Владимировна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ализ формирования фонда заработной платы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4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остак Петр Александрович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мета движения денежных средств и анализ денежного оборота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59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color w:val="333333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Rvts16">
    <w:name w:val="rvts16"/>
    <w:basedOn w:val="Style14"/>
    <w:qFormat/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character" w:styleId="Rvts13">
    <w:name w:val="rvts13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Rvps3">
    <w:name w:val="rvps3"/>
    <w:basedOn w:val="Normal"/>
    <w:qFormat/>
    <w:pPr>
      <w:ind w:firstLine="720"/>
      <w:jc w:val="center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Rvps956">
    <w:name w:val="rvps956"/>
    <w:basedOn w:val="Normal"/>
    <w:qFormat/>
    <w:pPr>
      <w:ind w:firstLine="1710"/>
    </w:pPr>
    <w:rPr>
      <w:rFonts w:eastAsia="Calibri"/>
    </w:rPr>
  </w:style>
  <w:style w:type="paragraph" w:styleId="Rvps13">
    <w:name w:val="rvps13"/>
    <w:basedOn w:val="Normal"/>
    <w:qFormat/>
    <w:pPr/>
    <w:rPr>
      <w:rFonts w:eastAsia="Calibri"/>
    </w:rPr>
  </w:style>
  <w:style w:type="paragraph" w:styleId="Rvps1310">
    <w:name w:val="rvps1310"/>
    <w:basedOn w:val="Normal"/>
    <w:qFormat/>
    <w:pPr>
      <w:ind w:firstLine="171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3:36:00Z</dcterms:created>
  <dc:creator>Volodina_ON</dc:creator>
  <dc:description/>
  <cp:keywords/>
  <dc:language>en-US</dc:language>
  <cp:lastModifiedBy>Admin</cp:lastModifiedBy>
  <cp:lastPrinted>2018-02-13T17:19:00Z</cp:lastPrinted>
  <dcterms:modified xsi:type="dcterms:W3CDTF">2018-03-26T13:36:00Z</dcterms:modified>
  <cp:revision>2</cp:revision>
  <dc:subject/>
  <dc:title>Министерство образования и науки Российской Федерации</dc:title>
</cp:coreProperties>
</file>