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/>
      </w:pPr>
      <w:r>
        <w:rPr>
          <w:sz w:val="28"/>
          <w:szCs w:val="28"/>
        </w:rPr>
        <w:t xml:space="preserve">для подготовки к экзамену </w:t>
        <w:br/>
        <w:t>по дисциплине «Экономика организации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филя «Финансы и кредит» </w:t>
        <w:br/>
        <w:t>направления «Эконом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Понятие предприятия, его задачи и основные призна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Классификация предприят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Организационно-правовые формы предприят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Понятие юридического лица и форм его ре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Понятие и разработка производственной программ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Показатели расчета производственной программ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/>
      </w:pPr>
      <w:r>
        <w:rPr>
          <w:sz w:val="28"/>
        </w:rPr>
        <w:t>Понятие производственной мощности предприятия, виды и факторы ее определяющ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Показатели использования производственной мощности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/>
      </w:pPr>
      <w:r>
        <w:rPr>
          <w:sz w:val="28"/>
        </w:rPr>
        <w:t xml:space="preserve">Сущность, признаки основных фондов предприятия, способы их поступления на предприяти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Классификация основных фондов предприятия, их структур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Виды оценок основных фондов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/>
      </w:pPr>
      <w:r>
        <w:rPr>
          <w:sz w:val="28"/>
        </w:rPr>
        <w:t xml:space="preserve">Воспроизводство основных фондов. Показатели его оценк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Физический и моральный изно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Амортизация и амортизируемое имущество. Амортизационный фон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Способы начисления амортизационных сумм. Норма амортизац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Показатели эффективности использования основных фондов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Резервы улучшения использования основных фонд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/>
      </w:pPr>
      <w:r>
        <w:rPr>
          <w:sz w:val="28"/>
        </w:rPr>
        <w:t xml:space="preserve">Экономическое содержание оборотных средств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/>
      </w:pPr>
      <w:r>
        <w:rPr>
          <w:sz w:val="28"/>
        </w:rPr>
        <w:t xml:space="preserve">Кругооборот оборотных средств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Состав и структура оборотных средств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/>
      </w:pPr>
      <w:r>
        <w:rPr>
          <w:sz w:val="28"/>
        </w:rPr>
        <w:t xml:space="preserve">Показатели эффективности использования оборотных средств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Понятие, состав и структура кадров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Показатели численности и движения персонал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Сущность производительности труда, ее показатели: выработка и трудоемкость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/>
      </w:pPr>
      <w:r>
        <w:rPr>
          <w:sz w:val="28"/>
        </w:rPr>
        <w:t xml:space="preserve">Сущность и функции заработной платы труда на предприят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Тарифная и бестарифная формы оплаты труд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и систе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Формирование фонда оплаты труда на предприят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Планирование потребности в кадрах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Кадровая политика. Управление персоналом в организациях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Понятие себестоимости проду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Виды себестоимости проду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Классификация затрат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Группировка затрат по статьям калькуляции и по экономическим элемента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Калькуляция себестоимости проду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Финансы организац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>Прибыль организаций: понятие, фун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Показатели прибыли предприят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Формирование выручки и прибыли от реализации продукц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Планирование прибыли в организациях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70"/>
        <w:jc w:val="both"/>
        <w:rPr>
          <w:sz w:val="28"/>
        </w:rPr>
      </w:pPr>
      <w:r>
        <w:rPr>
          <w:sz w:val="28"/>
        </w:rPr>
        <w:t xml:space="preserve">Понятие рентабельности, ее виды и методы ее оцен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Кислинская М.В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4"/>
        </w:tabs>
        <w:ind w:left="22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36"/>
      <w:szCs w:val="24"/>
    </w:rPr>
  </w:style>
  <w:style w:type="character" w:styleId="Style16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9:00Z</dcterms:created>
  <dc:creator>Guest</dc:creator>
  <dc:description/>
  <cp:keywords/>
  <dc:language>en-US</dc:language>
  <cp:lastModifiedBy>Гость</cp:lastModifiedBy>
  <cp:lastPrinted>2013-11-18T13:53:00Z</cp:lastPrinted>
  <dcterms:modified xsi:type="dcterms:W3CDTF">2017-09-25T23:05:00Z</dcterms:modified>
  <cp:revision>12</cp:revision>
  <dc:subject/>
  <dc:title/>
</cp:coreProperties>
</file>