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Вопросы для подготовки к ЭКЗАМЕНУ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«Корпоративная социальная ответственность»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 «Менеджмент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программа «Менеджмент организации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облемы восприятия российского бизнеса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тадии развития российского бизнеса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лияние бизнеса на общественное развитие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оли бизнеса и государства в общественном развитии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Стандарты и нефинансовая отчетность. Две формы социальной отчетности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сследования преимуществ социальной политики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Отличия социальных инвестиций и корпоративной благотворительности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36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Технологии корпоративной благотворительности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36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чины и проблемы благотворительности в России и на западе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36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Социальные инвестиции и социальное партнерство: ключевые признаки, основные направления. 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36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Социальное партнерство как система институтов социально трудовых отношений и межсекторальное партнерство. 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сновные технологии внешних социальных инвестиций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36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Элементы «развивающего пространства» предприятия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оциальные инвестиции в развитие корпоративной культуры. 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Эффективность добросовестных деловых отношений с заинтересованными сторонами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мидж и репутация бизнеса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Оценка эффективности социальной политики: виды, содержание, характер оценки, показатели эффективности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имущества и трудности оценки эффективности социальных инвестиций и социального партнерств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туальные различия американской, европейской и российской моделей КСО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КСО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709"/>
      <w:jc w:val="right"/>
      <w:rPr/>
    </w:pPr>
    <w:r>
      <w:rPr>
        <w:rFonts w:cs="Times New Roman" w:ascii="Times New Roman" w:hAnsi="Times New Roman"/>
        <w:b/>
        <w:bCs/>
        <w:sz w:val="28"/>
        <w:szCs w:val="28"/>
      </w:rPr>
      <w:t xml:space="preserve">Составитель Бобкова Т.С.,  к.псх.н., доцент </w:t>
    </w:r>
  </w:p>
  <w:p>
    <w:pPr>
      <w:pStyle w:val="Header"/>
      <w:spacing w:before="0" w:after="20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taprep">
    <w:name w:val="meta-prep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ntrydate">
    <w:name w:val="entry-date"/>
    <w:qFormat/>
    <w:rPr/>
  </w:style>
  <w:style w:type="character" w:styleId="Metasep">
    <w:name w:val="meta-sep"/>
    <w:qFormat/>
    <w:rPr/>
  </w:style>
  <w:style w:type="character" w:styleId="Author">
    <w:name w:val="author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42:00Z</dcterms:created>
  <dc:creator>Shef</dc:creator>
  <dc:description/>
  <cp:keywords/>
  <dc:language>en-US</dc:language>
  <cp:lastModifiedBy>Бобкова</cp:lastModifiedBy>
  <cp:lastPrinted>2013-09-17T19:44:00Z</cp:lastPrinted>
  <dcterms:modified xsi:type="dcterms:W3CDTF">2018-03-20T10:44:00Z</dcterms:modified>
  <cp:revision>7</cp:revision>
  <dc:subject/>
  <dc:title/>
</cp:coreProperties>
</file>