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ка контрольных работ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Корпоративная социальная ответственность» 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профиль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открытость в отношении собственников, поставщиков, бизнес-партнеров, клиентов и заинтересованных стор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и взаимоотношения с потребителями, принципы справедливого цено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как добросовестный налогоплательщик. Сотрудничество с органами государственного управл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крупными компаниями программ содействия малому бизнес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business 2 business. (business to busines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ые программы бизнеса и НКО, профессиональными объединениями и другими общественными организац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ство бизнеса и С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- как система институтов развития социально трудовы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лияние социальной политики предприятия на имидж и репу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ый маркетинг – стимулирование продаж с помощью социальных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ы социальной отчетности. Трудности и существующие противоречия с реальной ситуацией на российск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социальных инвестиций и социального партнерства бизне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поративное гражданство как форма социального партнё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ческая составляющая КС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СО в рамках принципал-агентской те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СО в контексте российской социально-экономической и политическ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социального партнёрства в сфере труда и капи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ирамида КСО» А. Керр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СО у М. Фрид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различия американской, европейской и российской моделей КС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/>
    </w:pPr>
    <w:r>
      <w:rPr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b121">
    <w:name w:val="bb1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6"/>
      <w:szCs w:val="26"/>
    </w:rPr>
  </w:style>
  <w:style w:type="paragraph" w:styleId="31">
    <w:name w:val="Основной текст 3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9:00Z</dcterms:created>
  <dc:creator>Пользователь</dc:creator>
  <dc:description/>
  <cp:keywords/>
  <dc:language>en-US</dc:language>
  <cp:lastModifiedBy>BorisovaEA</cp:lastModifiedBy>
  <dcterms:modified xsi:type="dcterms:W3CDTF">2015-10-14T07:09:00Z</dcterms:modified>
  <cp:revision>2</cp:revision>
  <dc:subject/>
  <dc:title>Тематика контрольных работ</dc:title>
</cp:coreProperties>
</file>