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дисциплине: «Макроэкономика»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8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ind w:firstLine="408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>МЕТОДИЧЕСКИЕ УКАЗАНИЯ ПО ТЕХНИЧЕСКОМУ ОФОРМЛЕНИЮ КОНТРОЛЬНОЙ РАБОТЫ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3. Необходим титульный лист с указанием названия темы и сведений об автор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Шумилов В.М. Правоведение. Учебник. – М., 2009.</w:t>
      </w:r>
    </w:p>
    <w:p>
      <w:pPr>
        <w:pStyle w:val="Normal"/>
        <w:spacing w:before="150" w:after="0"/>
        <w:ind w:right="150"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>Контрольная работа не может быть оценена положительно</w:t>
      </w:r>
      <w:r>
        <w:rPr>
          <w:rFonts w:eastAsia="Times New Roman"/>
          <w:color w:val="000000"/>
          <w:sz w:val="28"/>
          <w:szCs w:val="28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ой итогового контроля по дисциплине «Правоведение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397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ЫБОР СВОЕГО ВАРИАНТА</w:t>
      </w:r>
    </w:p>
    <w:p>
      <w:pPr>
        <w:pStyle w:val="Normal"/>
        <w:ind w:firstLine="39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размещённой ниже таблиц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Пересечение</w:t>
      </w:r>
      <w:r>
        <w:rPr>
          <w:rFonts w:eastAsia="Times New Roman"/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rFonts w:eastAsia="Times New Roman"/>
          <w:b/>
          <w:sz w:val="28"/>
          <w:szCs w:val="28"/>
        </w:rPr>
        <w:t>определяет клетку</w:t>
      </w:r>
      <w:r>
        <w:rPr>
          <w:rFonts w:eastAsia="Times New Roman"/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номер 1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ифр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 xml:space="preserve">5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b/>
                <w:color w:val="C00000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ифра </w:t>
            </w:r>
            <w:r>
              <w:rPr>
                <w:rFonts w:eastAsia="Times New Roman"/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7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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>Темы контрольных работ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val="en-US"/>
        </w:rPr>
      </w:pPr>
      <w:r>
        <w:rPr>
          <w:rFonts w:eastAsia="Times New Roman"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.  Платежный баланс страны в современной экономик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.  Безработица в современной экономике: причины, виды и пути минимизации 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.  Конкуренция и монополия как элементы рыночной системы хозяйствования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4.  Государство в современной макроэкономик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5.  Роль Центрального банка в государственном регулировании экономики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6.  Сущность и основные инструменты государственной антимонопольной политики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7.  Государственная монополия в рыночной экономик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8.  Валовой внутренний продукт, сущность, структура, динамика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9.  Бюджетный дефицит и государственный долг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0.  Международная торговля и торговая политика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1.  Рынок ценных бумаг: история и современное состояни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2.   Реализация экономических и институциональных интересов в условиях глобализации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3.  Основные мировые системы организации рынка ценных бумаг 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4.  Финансовый капитал и его функции в экономической жизни государства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5.  Экономический рост и его факторы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6.  Проблемы экономической интеграции в мир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7.  Цикличность развития как экономическая закономерность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8.  Роль государства в регулировании валютного рынка страны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19.  </w:t>
      </w:r>
      <w:r>
        <w:rPr>
          <w:rStyle w:val="Emphasis"/>
        </w:rPr>
        <w:t>Налог</w:t>
      </w:r>
      <w:r>
        <w:rPr>
          <w:rFonts w:cs="Calibri" w:ascii="Calibri" w:hAnsi="Calibri"/>
          <w:szCs w:val="28"/>
        </w:rPr>
        <w:t xml:space="preserve">ообложение в экономической политике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0.  Финансовая политика и ее роль в макроэкономическом регулировании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1.  Экономические функции государства на финансовых рынках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2.  НТР и ее социально-экономические последствия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3.  Мировые банковские системы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4.  Финансовые рынки и их структуры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5. Рынок производных финансовых инструментов в современных условиях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Cs w:val="28"/>
        </w:rPr>
        <w:t xml:space="preserve">26.  Инфляция и антиинфляционная политика 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27.  Глобализация мировой экономики: сущность, тенденции и современные проблемы 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8. Проблема макроэкономического равновесия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9. Рынок ценных бумаг и фондовые биржи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0 Проблемы экономического роста в России.</w:t>
      </w:r>
    </w:p>
    <w:p>
      <w:pPr>
        <w:pStyle w:val="Normal"/>
        <w:spacing w:lineRule="auto" w:line="30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52:00Z</dcterms:created>
  <dc:creator>GagarinaDA</dc:creator>
  <dc:description/>
  <cp:keywords/>
  <dc:language>en-US</dc:language>
  <cp:lastModifiedBy>Admin</cp:lastModifiedBy>
  <dcterms:modified xsi:type="dcterms:W3CDTF">2018-03-27T09:34:00Z</dcterms:modified>
  <cp:revision>5</cp:revision>
  <dc:subject/>
  <dc:title>Утвержденные темы курсовых работ, выполняемых студентами 1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Макроэкономика</dc:title>
</cp:coreProperties>
</file>