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rPr/>
      </w:pPr>
      <w:r>
        <w:rPr>
          <w:szCs w:val="28"/>
        </w:rPr>
        <w:t xml:space="preserve">Утвержденные темы курсовых работ, </w:t>
      </w:r>
      <w:r>
        <w:rPr/>
        <w:t>выполняемых студентами 2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 по дисциплине «Основы логистики» в 2017/2018 учебном году.</w:t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ерьянова Ирина 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оль и значение логистики в управлении предприятием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а Валентина Геннад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Этапы развития логистики в теории и практике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дина Татьяна Владими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материального потока, его классификац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кова Валерия Сергеевна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кро- и микро-логистика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ян Марал Михай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инансовый поток, как объект логистического управлен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ина Анастасия Витал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логистической цепи и логистической системы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ганова Людмила Викто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оль информационных потоков в логистических системах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кольцев Павел Алекс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гистический менеджмент и управлении цепями поставок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ебнова Наталья Вале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гистический процесс управления закупками предприя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 Владимир Владимир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цессы взаимодействия маркетинга и логистики на предприят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на Анастасия Дмит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держание распределительной логистики предприятия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лова Лариса Алекс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гистический канал распределения, его участники и характеристики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их Юлия 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и особенности логистики запасов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ачева Анна Валер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Логистические системы управления запасам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биев Азат Ришатович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начение и роль складского хозяйства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йрулина Мария 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Современный подход к оснащению складского комплекса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ов Валерий Петр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Виды, роль и значение тары для эффективного выполнения складских работ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чельник Владислава 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Задачи и назначение транспортной логистики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атова Светлана Валер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нятие и экономическая сущность грузового тарифа в логистик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33333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9:32:00Z</dcterms:created>
  <dc:creator>Volodina_ON</dc:creator>
  <dc:description/>
  <cp:keywords/>
  <dc:language>en-US</dc:language>
  <cp:lastModifiedBy>Борисов</cp:lastModifiedBy>
  <cp:lastPrinted>2018-02-13T17:19:00Z</cp:lastPrinted>
  <dcterms:modified xsi:type="dcterms:W3CDTF">2018-03-24T09:32:00Z</dcterms:modified>
  <cp:revision>2</cp:revision>
  <dc:subject/>
  <dc:title>Министерство образования и науки Российской Федерации</dc:title>
</cp:coreProperties>
</file>