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32"/>
          <w:szCs w:val="32"/>
        </w:rPr>
        <w:t>Вопросы к экзамену  «ПРА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Понятие и признаки государств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нормы права и ее признак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ормы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источников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правонарушен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авонаруше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ответственность: понятие и вид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Конституции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а человека и их значение и классификация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онституционного строя РФ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гражданского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метод  гражданского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гражданских правоотношен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гражданских правоотношен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способность граждан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юридического лиц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формы права собствен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защиты права собственност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обязательст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возникновения и прекращения обязательст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исполнения обязательст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: понятие, стороны, содержа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ключения трудового договор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снования прекращения трудового договор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времени отдых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отпусков по трудовому законодательств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равоотноше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ответственность за нарушение законодательства о государственной тайне и защите информаци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правового регулирования страхования и страхового дела в Ро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 ст.преподаватель Лурда Р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1:08:00Z</dcterms:created>
  <dc:creator>Роман</dc:creator>
  <dc:description/>
  <dc:language>en-US</dc:language>
  <cp:lastModifiedBy>Sergey</cp:lastModifiedBy>
  <dcterms:modified xsi:type="dcterms:W3CDTF">2018-03-03T11:08:00Z</dcterms:modified>
  <cp:revision>2</cp:revision>
  <dc:subject/>
  <dc:title>Вопросы к экзамену  «ПРАВОВЕДЕНИЕ»</dc:title>
</cp:coreProperties>
</file>