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Утвержденные темы курсовых работ,</w:t>
      </w:r>
      <w:r>
        <w:rPr>
          <w:sz w:val="28"/>
          <w:szCs w:val="28"/>
        </w:rPr>
        <w:t xml:space="preserve"> выполняемых студентами 2 курса заочной формы обучения Сызранского филиала ФГБОУ ВО «СГЭУ» направления подготовки «Менеджмент» (бакалавриат) образовательной программы «Менеджмент организации» по дисциплине «Теория менеджмента» в 2017/2018 учебном году.</w:t>
      </w:r>
    </w:p>
    <w:tbl>
      <w:tblPr>
        <w:tblW w:w="10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31"/>
        <w:gridCol w:w="5245"/>
      </w:tblGrid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.И.О. студен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курсовой работы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ерьянова Ирина 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енеджмент и предпринимательская среда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онова Валентина Геннадь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Функции управления: классификация и использование при построении структур управления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рдина Татьяна Владимиро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я управления в фирме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кова Валерия Сергеевна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бор стратегии развития фирмы.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харян Марал Михайл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оль мотивации руководителя в эффективности принимаемых решений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шина Анастасия Витал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блемы централизации и децентрализации в управлении организацией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ганова Людмила Викто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нутрифирменный управленческий контроль, его функции и организационные формы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локольцев Павел Алексеевич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изнес-идея и бизнес-план</w:t>
            </w:r>
          </w:p>
        </w:tc>
      </w:tr>
      <w:tr>
        <w:trPr>
          <w:trHeight w:val="819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олебнова Наталья Валери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ыбор эффективной системы стимулирования трудовой активности работников на предприятии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колаев Владимир Владимир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онная культура и способы ее развития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ина Анастасия Дмитри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Человек в системе современного менеджмента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лова Лариса Алексее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онная культура и способы ее развития.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их Юлия Серге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Деятельность менеджера как руководителя коллектива в системе управления организацией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ачева Анна Валер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Социологические теории поведения человека в организации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Хабиев Азат Ришатович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Экономические теории поведения человека в организации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айрулина Мария 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етоды и модели принятия управленческих решений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нов Валерий Петрович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Управление коммуникациями в организации: проблемы, планирование, организация, контроль. 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ичельник Владислава Олеговн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новационный менеджмент: место и роль управления, организация инновационного менеджмента.</w:t>
            </w:r>
          </w:p>
        </w:tc>
      </w:tr>
      <w:tr>
        <w:trPr>
          <w:trHeight w:val="375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атова Светлана Валерьевна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ормирование продуктивных рабочих команд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333333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Rvts16">
    <w:name w:val="rvts16"/>
    <w:basedOn w:val="Style14"/>
    <w:qFormat/>
    <w:rPr>
      <w:rFonts w:ascii="Times New Roman;Times New Roman" w:hAnsi="Times New Roman;Times New Roman" w:cs="Times New Roman;Times New Roman"/>
      <w:b/>
      <w:bCs/>
      <w:i/>
      <w:iCs/>
      <w:color w:val="000000"/>
      <w:sz w:val="28"/>
      <w:szCs w:val="28"/>
    </w:rPr>
  </w:style>
  <w:style w:type="character" w:styleId="Rvts13">
    <w:name w:val="rvts13"/>
    <w:qFormat/>
    <w:rPr>
      <w:rFonts w:ascii="Times New Roman;Times New Roman" w:hAnsi="Times New Roman;Times New Roman" w:cs="Times New Roman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Rvps3">
    <w:name w:val="rvps3"/>
    <w:basedOn w:val="Normal"/>
    <w:qFormat/>
    <w:pPr>
      <w:ind w:firstLine="720"/>
      <w:jc w:val="center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956">
    <w:name w:val="rvps956"/>
    <w:basedOn w:val="Normal"/>
    <w:qFormat/>
    <w:pPr>
      <w:ind w:firstLine="1710"/>
    </w:pPr>
    <w:rPr>
      <w:rFonts w:eastAsia="Calibri"/>
    </w:rPr>
  </w:style>
  <w:style w:type="paragraph" w:styleId="Rvps13">
    <w:name w:val="rvps13"/>
    <w:basedOn w:val="Normal"/>
    <w:qFormat/>
    <w:pPr/>
    <w:rPr>
      <w:rFonts w:eastAsia="Calibri"/>
    </w:rPr>
  </w:style>
  <w:style w:type="paragraph" w:styleId="Rvps1310">
    <w:name w:val="rvps1310"/>
    <w:basedOn w:val="Normal"/>
    <w:qFormat/>
    <w:pPr>
      <w:ind w:firstLine="171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2:00Z</dcterms:created>
  <dc:creator>Volodina_ON</dc:creator>
  <dc:description/>
  <cp:keywords/>
  <dc:language>en-US</dc:language>
  <cp:lastModifiedBy>Admin</cp:lastModifiedBy>
  <cp:lastPrinted>2018-02-06T14:08:00Z</cp:lastPrinted>
  <dcterms:modified xsi:type="dcterms:W3CDTF">2018-03-20T08:02:00Z</dcterms:modified>
  <cp:revision>2</cp:revision>
  <dc:subject/>
  <dc:title>Министерство образования и науки Российской Федерации</dc:title>
</cp:coreProperties>
</file>