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К ЭКЗАМЕН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sz w:val="28"/>
          <w:szCs w:val="28"/>
        </w:rPr>
        <w:t>"Теория менеджмента"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правление подготовки «Менеджмент»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цесс управления и его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менеджмен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нятие «система» и ее свой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этапы современного менеджмента и их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арактеристика основных элементов системы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ременные подходы в менеджмент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щие характеристики в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функции менедж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нятие «организация » и условия ее возникнов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арактеристика функции «планировани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бор страте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нципы управления (А.Файол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Характеристика линейной организационной структуры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нформация – основа принятия управленческого ре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Характеристика функциональной организационной структуры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еория А. Маслоу и ее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нятие «Управленческая роль». Виды управленческих ро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нутренние переменные орган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Классификация целей организации по ряду критерие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елегирование полномоч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ависимость организации от внешней среды. Характеристика среды прямого воз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Ресурсы организации и их характерист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Характеристика среды косвенного воздей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ровни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бщая характеристика функций менеджмен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Особенности стратегического пла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Характеристика сфер, в которых организация устанавливает свои ц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Организационные структуры управ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роцесс, объект и система 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38:00Z</dcterms:created>
  <dc:creator>Admin</dc:creator>
  <dc:description/>
  <cp:keywords/>
  <dc:language>en-US</dc:language>
  <cp:lastModifiedBy>Бобкова</cp:lastModifiedBy>
  <dcterms:modified xsi:type="dcterms:W3CDTF">2018-03-21T07:19:00Z</dcterms:modified>
  <cp:revision>4</cp:revision>
  <dc:subject/>
  <dc:title> УТВЕРЖДАЮ</dc:title>
</cp:coreProperties>
</file>