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Теория менеджмента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Менеджмент организации» </w:t>
        <w:br/>
        <w:t>направления «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енеджмент как специфический вид деятельности. Его виды. Соотношение понятий «управление» и «менеджмент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, задачи и инфраструктура менеджмен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 принципы менеджмен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и специфические функции менеджмен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ческий труд и его специфика. Уровни и методы менеджмен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ы развития менеджмента. Классификация подходов и школ менеджмент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 менеджмента (американская, японская, западноевропейская). Современная концепция менеджмента и формирование российской модели менеджмен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новные положения теории систем. Понятие «система». Организация как система. Ее внешняя и внутренняя сре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организ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и, функции и задачи менеджера в современной организаци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нятие и элементы лидерства, основные типы лидер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власти. Баланс власти в организации. Формы власти и влия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и руководства в менеджменте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существования неформальных групп в организации. Управление неформальной организацией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как функция менеджмента. Виды и принципы планирования. Модель стратегического планир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разработки планов. Пирамида разработки стратег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сть управления: миссия, цели организации. Содержание метода управления по целям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рганизация как функция менеджмента. Определение понятия структуры и принципы ее постро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лассификация организационных структур управления. Иерархический и органический типы структур, их достоинства и недостат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организационных структур управл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нятие, структура и виды организационной культур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тивация деятельности в менеджменте: модель мотивации через потребност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держательные и процессные теории мотивации, их значение и использование в практике управл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онфликтами. Понятие конфликтов, виды, процесс развития и управление им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контролинг в системе менеджмен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развитие личности как фактор делового успеха. Самоменеджмент</w:t>
      </w:r>
    </w:p>
    <w:p>
      <w:pPr>
        <w:pStyle w:val="Normal"/>
        <w:numPr>
          <w:ilvl w:val="0"/>
          <w:numId w:val="1"/>
        </w:numPr>
        <w:spacing w:lineRule="auto" w:line="360"/>
        <w:ind w:left="540" w:hanging="256"/>
        <w:jc w:val="both"/>
        <w:rPr/>
      </w:pPr>
      <w:r>
        <w:rPr>
          <w:sz w:val="28"/>
          <w:szCs w:val="28"/>
        </w:rPr>
        <w:t xml:space="preserve">Пути повышения эффективности менеджмента </w:t>
      </w:r>
    </w:p>
    <w:sectPr>
      <w:headerReference w:type="default" r:id="rId2"/>
      <w:type w:val="nextPage"/>
      <w:pgSz w:w="11906" w:h="16838"/>
      <w:pgMar w:left="993" w:right="707" w:gutter="0" w:header="708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5T23:35:00Z</dcterms:modified>
  <cp:revision>10</cp:revision>
  <dc:subject/>
  <dc:title/>
</cp:coreProperties>
</file>