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4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Экономический анализ систем управления» в 2017/2018 учебном году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лёшина Анастасия Владими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стема комплексного экономического анализа систем управл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мои Сабина Станислав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снование управленческих решений в бизнесе на основе маржинального анализа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онов Олег Евгень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финансовых вложен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нин Александр Викто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прибыли хозяйствующего субъекта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хмеджанова Аделина Абдулхалим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взаимосвязи актива и пассива баланса. Анализ источников формирования капитал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Баканов Михаил Владимиро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орачиваемости оборотных средст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зруков Александр Никола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Методы комплексного анализа уровня использования экономического потенциала хозяйствующего субъекта и оценка бизнес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ирюкова Ольг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Финансовое состояние коммерческой организации и методы его анализа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озорова Екатерина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наличия и обеспеченности предприятия трудовыми ресурсам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акарчук Иван Артем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ликвидности и платежеспособности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льдина Екатерина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эффективности капитальных и финансовых вложен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адких Ан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>Анализ обновления продукции и её качества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горьев Евгений Серге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финансовых результатов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мнина Дарья Евгеньевна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инансовые результаты и рентабельность активов коммерческой организации и методы их анализа</w:t>
            </w:r>
          </w:p>
        </w:tc>
      </w:tr>
      <w:tr>
        <w:trPr>
          <w:trHeight w:val="50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ров Дмитрий  Серге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мулирование труда работников коммерческих предприят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скова Олеся Дмитри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>Анализ исполнения смет (бюджетов)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яблова Ольга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кономическая сущность основных фондов коммерческих предприятий, их классификация, показатели использова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танов Дмитрий Игор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 xml:space="preserve">Оценка и анализ конкурентоспособности систем управления предприятиям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физов Борис Михайл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Комплексный экономический анализ и финансовая стратегия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овалова Екатерина Михай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финансового состояния организ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стылева Надежд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>Роль анализа в разработке и мониторинге основных плановых показателе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зьмина Альфия Камил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 xml:space="preserve">Выбор наиболее эффективных форм функционирования предприят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рюшкин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наличия и обеспеченности предприятия трудовыми ресурсам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аров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оль прибыли в хозяйственной деятельности коммерческих предприятий, ее виды и порядок распредел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льцева Елена Пав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ликвидности и платежеспособности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исеева Наталья Ю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 xml:space="preserve">Среда функционирования предприятия: внешняя внутрення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ляков Рафаэль Кямил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ль прибыли в хозяйственной деятельности коммерческих предприятий, ее виды и порядок распредел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икова Кристина Дмитри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снование управленческих решений в бизнесе на основе маржинального анализ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сскова  Екатерина Андр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финансового состояния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прыгина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ликвидности и платежеспособности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негирева Светла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орачиваемости оборотных средст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колов Максим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Анализ взаимосвязи актива и пассива баланса. Анализ источников формирования капитал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атаркина  Мария Вале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/>
              <w:t>Комплексный экономический анализ и финансовая стратегия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руненкова Наталья Владимировна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 xml:space="preserve">Оценка и анализ конкурентоспособности систем управления предприятиям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клин Сергей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финансового состояния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мина Оксана Анато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комплексного экономического анализа систем управления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жова Юли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как необходимый фактор обслуживания клиента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рапов Юрий Вячеслав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ль прибыли в хозяйственной деятельности коммерческих предприятий, ее виды и порядок распредел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рипов Фирдавс Зайнуддин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кономическое содержание и источники доходов коммерческих предприят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укурова Александра 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rPr/>
            </w:pPr>
            <w:r>
              <w:rPr/>
              <w:t>Роль анализа в разработке и мониторинге основных плановых показателе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Яковлев Станислав Владимирович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кономическое содержание и источники доходов коммерческих предприят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шин Виктор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наличия и обеспеченности предприятия трудовыми ресурс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1">
    <w:name w:val="Знак1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 w:before="180" w:after="0"/>
      <w:ind w:firstLine="4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4:00Z</dcterms:created>
  <dc:creator>Volodina_ON</dc:creator>
  <dc:description/>
  <cp:keywords/>
  <dc:language>en-US</dc:language>
  <cp:lastModifiedBy>Admin</cp:lastModifiedBy>
  <cp:lastPrinted>2018-02-13T17:20:00Z</cp:lastPrinted>
  <dcterms:modified xsi:type="dcterms:W3CDTF">2018-04-27T08:04:00Z</dcterms:modified>
  <cp:revision>2</cp:revision>
  <dc:subject/>
  <dc:title>Министерство образования и науки Российской Федерации</dc:title>
</cp:coreProperties>
</file>