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написанию курсовой работ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Heading"/>
        <w:rPr/>
      </w:pPr>
      <w:r>
        <w:rPr>
          <w:sz w:val="28"/>
          <w:szCs w:val="28"/>
        </w:rPr>
        <w:t>«Экономический анализ систем управления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/>
      </w:pPr>
      <w:r>
        <w:rPr>
          <w:sz w:val="28"/>
          <w:szCs w:val="28"/>
        </w:rPr>
        <w:t>программы бакалавриата «Менеджмент организация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ения курсовой работы является систематизация, расширение и закрепление полученных в результате изучения дисциплины «Экономический анализ систем управления» теоретических и практических знаний, их использование и развитие навыков самостоятельной работы в области решения проблем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ТЕМЫ КУРСОВОЙ РАБОТЫ ОСУЩЕСТВЛЯЕТСЯ НА ОСНОВАНИИ ПРИКАЗА РЕКТОР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урсовой работы, но № стр. на ней не проставляется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урсовой работы составляет 30-35 страниц (без учета приложений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е поле – 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, обязательн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а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сквозн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о курсовая работа состоит из нескольких бло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1 (теоретическая). Должна содержать 2-3 параграф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2 (аналитическая) Должна содержать 2-4 параграфа, в которых необходимо дать характеристику предприятия, рассчитать основные экономические показатели не менее чем за два года, оценить хозяйственную деятельность предприятия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Глава 3 (практическая) Должна содержать рекомендации по улучшению деятельности организации в области исследуемой пробле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студент отражает актуальность темы, объект и предмет исследования, ставит перед собой цель и задачи, раскрывает степень теоретической освещенности решаемой пробл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студент должен раскрыть тему своей курсовой работы: ее теоретическое наполнение и практическое отражение на примере какого - либо предприятия Самар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онце каждой главы студент должен сделать краткие выводы по рассмотренным вопрос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 xml:space="preserve"> выводы обобщаются, и дается резюме о степени реальности осуществления предлагаемых мероприятий, оценивается их вероятная эффективность, намечаются возможные ответственные лица за проведение планируемых изменений, перечисляются рекомендуемые меры для снижения влияния негативных факто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 </w:t>
      </w:r>
      <w:r>
        <w:rPr>
          <w:b/>
          <w:sz w:val="28"/>
          <w:szCs w:val="28"/>
        </w:rPr>
        <w:t>Библиографическом списке</w:t>
      </w:r>
      <w:r>
        <w:rPr>
          <w:sz w:val="28"/>
          <w:szCs w:val="28"/>
        </w:rPr>
        <w:t xml:space="preserve"> располагаются в алфавитном порядке. Оформление выходных данных производится в соответствии с принятыми стандартами.  Библиографический список должен включать не менее 15 источников, изданных не ранее, чем 5 лет назад. Подбирая источники для выполнения курсовой работы, следует помнить, что литература регулярно обновляетс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>размещаются а</w:t>
      </w:r>
      <w:r>
        <w:rPr>
          <w:color w:val="000000"/>
          <w:sz w:val="28"/>
          <w:szCs w:val="28"/>
        </w:rPr>
        <w:t xml:space="preserve">налитические данные, оформленные в виде таблиц или рисунков по теме курсовой работы, организационная структура анализируемого предприятия и др. необходимые для освещения темы курсовой работы данные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16" w:gutter="0" w:header="0" w:top="851" w:footer="0" w:bottom="851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Составитель: доцент Пудовкина О.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">
    <w:name w:val="Колонтитул + 10"/>
    <w:basedOn w:val="Style15"/>
    <w:qFormat/>
    <w:rPr>
      <w:b/>
      <w:bCs/>
      <w:spacing w:val="0"/>
      <w:sz w:val="21"/>
      <w:szCs w:val="21"/>
    </w:rPr>
  </w:style>
  <w:style w:type="character" w:styleId="4">
    <w:name w:val="Подпись к таблице (4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01">
    <w:name w:val="Колонтитул + 101"/>
    <w:basedOn w:val="Style15"/>
    <w:qFormat/>
    <w:rPr>
      <w:i/>
      <w:iCs/>
      <w:spacing w:val="0"/>
      <w:sz w:val="21"/>
      <w:szCs w:val="21"/>
    </w:rPr>
  </w:style>
  <w:style w:type="character" w:styleId="Arial">
    <w:name w:val="Колонтитул + Arial"/>
    <w:basedOn w:val="Style15"/>
    <w:qFormat/>
    <w:rPr>
      <w:rFonts w:ascii="Arial" w:hAnsi="Arial" w:cs="Arial"/>
      <w:spacing w:val="0"/>
      <w:sz w:val="19"/>
      <w:szCs w:val="19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3">
    <w:name w:val="Подпись к таблице (3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">
    <w:name w:val="Подпись к таблице (2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1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 Знак Знак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1">
    <w:name w:val="Знак1 Знак Знак"/>
    <w:basedOn w:val="Style14"/>
    <w:qFormat/>
    <w:rPr>
      <w:rFonts w:cs="Times New Roman"/>
      <w:sz w:val="24"/>
      <w:szCs w:val="24"/>
    </w:rPr>
  </w:style>
  <w:style w:type="character" w:styleId="BodyTextChar1">
    <w:name w:val="Body Text Cha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12">
    <w:name w:val="Основной текст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50"/>
      <w:jc w:val="both"/>
    </w:pPr>
    <w:rPr>
      <w:sz w:val="21"/>
      <w:szCs w:val="21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42">
    <w:name w:val="Подпись к таблице (4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ind w:hanging="1300"/>
      <w:jc w:val="center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45"/>
    </w:pPr>
    <w:rPr>
      <w:sz w:val="19"/>
      <w:szCs w:val="19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30" w:before="0" w:after="480"/>
      <w:ind w:hanging="300"/>
      <w:jc w:val="both"/>
    </w:pPr>
    <w:rPr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0" w:before="0" w:after="180"/>
      <w:jc w:val="both"/>
    </w:pPr>
    <w:rPr>
      <w:sz w:val="21"/>
      <w:szCs w:val="21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1"/>
    <w:qFormat/>
    <w:pPr>
      <w:widowControl w:val="false"/>
      <w:bidi w:val="0"/>
      <w:snapToGrid w:val="false"/>
      <w:spacing w:lineRule="auto" w:line="276" w:before="180" w:after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0:16:00Z</dcterms:created>
  <dc:creator>Guest</dc:creator>
  <dc:description/>
  <cp:keywords/>
  <dc:language>en-US</dc:language>
  <cp:lastModifiedBy>Борисов</cp:lastModifiedBy>
  <dcterms:modified xsi:type="dcterms:W3CDTF">2018-02-04T10:26:00Z</dcterms:modified>
  <cp:revision>3</cp:revision>
  <dc:subject/>
  <dc:title>Основные требования к написанию курсовой работы</dc:title>
</cp:coreProperties>
</file>