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подготовки к экзамену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ий анализ систем 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подготовки «Менеджме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бакалавриата «Менеджмент организации»</w:t>
      </w:r>
    </w:p>
    <w:p>
      <w:pPr>
        <w:pStyle w:val="Default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содержание процесса научного исследова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 и предмет исследова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ка проблемы исследования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гипотезы и концепции исследования системы управления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ая роль исследования в развитии систем управления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и задачи исследования систем управления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ая и практическая эффективность исследования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волюция понятия «система»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: определения, сущность, классификация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8"/>
          <w:szCs w:val="28"/>
        </w:rPr>
        <w:t>Закономерности функционирования и развития систем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, предъявляемые к системе управления как объекту исследования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и процесса управления, подлежащие исследованию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этапы исследования систем управления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лектический подход к исследованию систем управления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ный подход к исследованию систем управле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туационный подход к исследованию систем управле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ый подход к исследованию систем управле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лексионное исследование систем управле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ный анализ в исследовании управле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и выбор методов исследования систем управления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типа «Дельфи»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пертные оценки в исследовании систем управления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«дерева целей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ирование в исследовании систем управления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орный и корреляционный анализ систем управле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ия игр в задачах управле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гический аппарат в исследовании систем управления. Приемы анализа и обоснова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ание процесса исследования систем управле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процесса исследования систем управле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онятия по диагностике систем управле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диагностики систем управле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ологические исследования систем управле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е управления посредством социально-экономического экспериментир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Пудовкина О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56:00Z</dcterms:created>
  <dc:creator>Nazarova_OK</dc:creator>
  <dc:description/>
  <cp:keywords/>
  <dc:language>en-US</dc:language>
  <cp:lastModifiedBy>Борисов</cp:lastModifiedBy>
  <dcterms:modified xsi:type="dcterms:W3CDTF">2018-02-04T10:27:00Z</dcterms:modified>
  <cp:revision>14</cp:revision>
  <dc:subject/>
  <dc:title>Вопросы для подготовки к экзамену по дисциплине </dc:title>
</cp:coreProperties>
</file>