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рекомендованной литературы по дисциплине 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кономический анализ систем управления»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ая литература: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умянцева, Е. Е. Экономический анализ : учебник и практикум для академического ба-калавриата / Е. Е. Румянцева. — М. : Издательство Юрайт, 2016. — 381 с. — (Бакалавр. Акаде-мический курс). — ISBN 978-5-9916-6186-7. </w:t>
      </w:r>
      <w:hyperlink r:id="rId2">
        <w:r>
          <w:rPr>
            <w:rStyle w:val="InternetLink"/>
            <w:sz w:val="28"/>
            <w:szCs w:val="28"/>
          </w:rPr>
          <w:t>https://www.biblio-online.ru/book/01735C16-66BC-46EB-B4B7-88B1ACBD8187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ая литература: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1. Касьяненко, Т. Г. Экономическая оценка инвестиций : учебник и практикум для ба-калавриата и магистратуры / Т. Г. Касьяненко, Г. А. Маховикова. — М. : Издательст-во Юрайт, 2016. — 559 с. — (Бакалавр и магистр. Академический курс). — ISBN 978-5-9916-3661-2. https://www.biblio-online.ru/book/B06C5BCF-3B7D-4563-AC15-6289E252CDE8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сьяненко, Т. Г. Инвестиционный анализ : учебник и практикум для бакалавриата и магистратуры / Т. Г. Касьяненко, Г. А. Маховикова. — М. : Издательство Юрайт, 2016. — 560 с. — (Бакалавр и магистр. Академический курс). — ISBN 978-5-9916-9546-6. https://www.biblio-online.ru/book/DE78BEF3-8AC0-4B09-83B9-7AD9B1B1860C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Войтоловский, Н. В. Экономический анализ : учебник для академического бакалав-риата / Н. В. Войтоловский, А. П. Калинина, И. И. Мазурова ; под ред. Н. В. Войто-ловского, А. П. Калининой, И. И. Мазуровой. — 5-е изд., перераб. и доп. — М. : Из-дательство Юрайт, 2015. — 620 с. — (Бакалавр. Академический курс). — ISBN 978-5-9916-4229-3. https://www.biblio-online.ru/book/CC141257-6F55-48C9-9052-61D1007F4C2C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 для самостоятельного изучения: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. Александров, О.А. Экономический анализ: Учебное пособие / О.А. Александров, Ю.Н. Егоров. - М.: ИНФРА-М, 2013. - 288 c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2. Артеменко, В.Г. Экономический анализ: Учебное пособие / В.Г. Артеменко, Н.В. Ани-симова. - М.: КноРус, 2013. - 288 c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3. Гарнова, В.Ю. Экономический анализ: Учебное пособие / Н.Б. Акуленко, В.Ю. Гарно-ва, В.А. Колоколов; Под ред. Н.Б. Акуленко. - М.: НИЦ ИНФРА-М, 2013. - 157 c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4. Герасимова, Е.Б. Экономический анализ: Задания, ситуации, руководство по решению / Е.Б. Герасимова, Е.А. Игнатова. - М.: Форум, 2011. - 176 c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5. Гинзбург, А.И. Экономический анализ / А.И. Гинзбург. - СПб.: Питер, 2010. - 208 c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6. Гинзбург, А.И. Экономический анализ: Предмет и методы. Моделирование ситуацией. Оценка управленческих решений: Учебник для вузов. Стандарт третьего поколения / А.И. Гинзбург. - СПб.: Питер, 2011. - 448 c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7. Григорьева, Т.И. Финансовый анализ для менеджеров: оценка, прогноз: Учебник для магистров / Т.И. Григорьева. - М.: Юрайт, ИД Юрайт, 2013. - 462 c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8. Ефимова, О.В. Финансовый анализ: современный инструментарий для принятия эко-номических решений : Учебник / О.В. Ефимова. - М.: Омега-Л, 2013. – 349 с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9. Жилкина, А.Н. Управление финансами. Финансовый анализ предприятия: Учебник / - М.: НИЦ ИНФРА-М, 2012. - 332 c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0. Жминько, С.И. Комплексный экономический анализ: Учебное пособие / С.И. Жминь-ко, В.В. Шоль, А.В. Петух [и др.]. - М.: Форум, 2011. - 368 c. </w:t>
      </w:r>
    </w:p>
    <w:p>
      <w:pPr>
        <w:pStyle w:val="Default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Зороастрова, И.В. Экономический анализ фирмы и рынка: Учебник для студентов ву-зов / И.В. Зороастрова, Н.М. Розанова. - М.: ЮНИТИ-ДАНА, 2013. - 279 c. </w:t>
      </w:r>
    </w:p>
    <w:p>
      <w:pPr>
        <w:pStyle w:val="Default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Казакова, Н.А. Экономический анализ: Учебник / Н.А. Казакова. - М.: ИНФРА-М, 2013. - 343 c. </w:t>
      </w:r>
    </w:p>
    <w:p>
      <w:pPr>
        <w:pStyle w:val="Default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Киреева, Н.В. Экономический и финансовый анализ: Учебное пособие: НИЦ ИНФРА-М, 2013. - 293 c. </w:t>
      </w:r>
    </w:p>
    <w:p>
      <w:pPr>
        <w:pStyle w:val="Default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Климова Н. В. Экономический анализ : теория, задачи, тесты, деловые игры : учебное пособие для студентов высших учебных заведений. – М. : Вузовский учебник , 2011. – 282 с. </w:t>
      </w:r>
    </w:p>
    <w:p>
      <w:pPr>
        <w:pStyle w:val="Default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Когденко, В.Г. Экономический анализ: Учебное пособие для студентов вузов: ЮНИ-ТИ-ДАНА, 2013. - 392 c. </w:t>
      </w:r>
    </w:p>
    <w:p>
      <w:pPr>
        <w:pStyle w:val="Default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Любушин, Н.П. Экономический анализ.: Учебник для студентов вузов / Н.П. Любу-шин. - М.: ЮНИТИ-ДАНА, 2013. - 575 c. </w:t>
      </w:r>
    </w:p>
    <w:p>
      <w:pPr>
        <w:pStyle w:val="Default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Маркин, Ю.П. Экономический анализ: Учебное пособие для студентов вузов / Ю.П. Маркин. - М.: Омега-Л, 2012. - 450 c. </w:t>
      </w:r>
    </w:p>
    <w:p>
      <w:pPr>
        <w:pStyle w:val="Default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Панков, В.В. Экономический анализ: Учебное пособие / В.В. Панков, Н.А. Казакова. - М.: Магистр, ИНФРА-М, 2012. - 624 c. </w:t>
      </w:r>
    </w:p>
    <w:p>
      <w:pPr>
        <w:pStyle w:val="Default"/>
        <w:spacing w:before="0" w:after="27"/>
        <w:rPr/>
      </w:pPr>
      <w:r>
        <w:rPr>
          <w:color w:val="000000"/>
          <w:sz w:val="28"/>
          <w:szCs w:val="28"/>
        </w:rPr>
        <w:t xml:space="preserve">19. Пласкова, Н.С. Экономический анализ: Учебник / Н.С. Пласкова. - М.: Эксмо, 2010. - 704 c. </w:t>
      </w:r>
    </w:p>
    <w:p>
      <w:pPr>
        <w:pStyle w:val="Default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Романова, Л.Е. Экономический анализ: Учебное пособие / Л.Е. Романова, Л.В. Давы-дова, Г.В. Коршунова. - СПб.: Питер, 2011. - 336 c. </w:t>
      </w:r>
    </w:p>
    <w:p>
      <w:pPr>
        <w:pStyle w:val="Default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. Румянцева, Е.Е. Экономический анализ: Учебник / Е.Е. Румянцева. - М.: РАГС, 2010. - 224 c. </w:t>
      </w:r>
    </w:p>
    <w:p>
      <w:pPr>
        <w:pStyle w:val="Default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 Савицкая, Г.В. Экономический анализ: Учебник / Г.В. Савицкая. - М.: НИЦ ИНФРА-М, 2013. - 649 c. </w:t>
      </w:r>
    </w:p>
    <w:p>
      <w:pPr>
        <w:pStyle w:val="Default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 Селезнева Н. Н., Ионова А. Ф. Финансовый анализ: управление финансами. М.: ЮНИ-ТИ, 2008. </w:t>
      </w:r>
    </w:p>
    <w:p>
      <w:pPr>
        <w:pStyle w:val="Default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 Шеремет А. Д. Теория экономического анализа. М.: ИНФРА-М, 2008. </w:t>
      </w:r>
    </w:p>
    <w:p>
      <w:pPr>
        <w:pStyle w:val="Default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 Шеремета А.Д., Баканова М.И. Экономический анализ: ситуации, тесты, примеры, задачи, выбор оптимальных решений, финансовое прогнозирование: учеб. пособие: Фи-нансы и статистика, 2004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 Чуев, И.Н. Комплексный экономический анализ финансово-хозяйственной деятельно-сти: Учебник для вузов: Дашков и К, 2013. - 384 c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aup.ru/ - Административно-управленческий портал. Бесплатная электронная библиотека по вопросам экономики, финансов, менеджмента и маркетинга на предприятии.</w:t>
      </w:r>
    </w:p>
    <w:p>
      <w:pPr>
        <w:pStyle w:val="Defaul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http://www.finansy.ru/menu.htm%20 - Универсальный портал для экономистов. 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fin.ru/ - Независимый проект, управляемый одноименной компанией (создатель Дмитрий Рябых) и направленный на сбор и предоставление методической и аналитической информации, относящейся к управлению компаниями, инвестициям и маркетингу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ttp://www.triz-ri.ru/ - Сайт «Открытые методики рекламы» и Public Relations «Рекламное Измерение» посвящен методикам и технологиям рекламы, Public Relations, маркетинга, менеджмента и бизнеса. 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bankr.tsr.ru/ - Сайт предоставляет информацию (новостного, методического характера) по практике процедуры банкротства юридических лиц. Размещаются новости о процессах передела собственности, материалы в помощь банкротам, новости законодательства, аналитические материалы, рефераты, данные о литературе по банкротству, юмор. 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business.kulichki.net/ - Библиотека Business Lib на Куличках - портал с разнообразными экономическими и деловыми ресурсами. Разделы: «Бизнес-новости» (лента новостей из раз-личных источников на самые важные современные темы), «Книги» (электронная библиоте-ка), «Экономическая теория» (учебные материалы по экономике), «Статьи и обзоры», «ЖЗЛ» (биографии знаменитых экономистов), «Мысли» (форумы и опросы сайта), "Ссылки" (на экономические ресурсы Интернета). 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econom.nsc.ru/jep/index.htm - Цель ресурса «Виртуальная Экономическая Библиотека» - предоставление доступа к методическим разработкам, программам курсов, учебным и научным публикациям. Что особенно ценно - здесь представлены тексты нескольких учебных пособий по экономике: Юсупова А.Т. "Промышленная экономика", Лиманова Е. Г., Буфето-ва Л. П. "Основы экономики", Касьянова А. А. "Операции с товарами и услугами", Гилен Делепляс "Лекции по истории экономической мысли", Голубева Н. В. "Макроэкономические задачи процесса трансформации российской экономики. Макроэкономическая политика ста-билизации" и др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ttp://www.projectmanagement.ru/ - Сайт компании A-Project Technologies, занимающейся разработкой и внедрением систем управления проектами. На сайте представлены статьи це-левой тематики, описания и демо-версии используемых программных продуктов, аннотации на книги по тематике управления проектами. 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project.km.ru/ - Ресурс посвящен технологиям управления проектами. Присутст-вуют глоссарий терминов, подборка публикаций. Другие разделы предоставляют информа-цию о программном обеспечении управления проектами. 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gaap.ru/ - Теория и практика финансового учета и корпоративных финансов. Раз-делы: финансовый учет, корпоративные финансы, образование и профессиональные серти-фикации, литература по финансам и смежным тематикам. 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fe.ru/Finance/ - Энциклопедия банковского дела и финансов - содержит более 4500 статей, включающих около 2000 терминов на русском и английском языках, почти на 1600 страницах классического энциклопедического форм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Пудовкина О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01735C16-66BC-46EB-B4B7-88B1ACBD8187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48:00Z</dcterms:created>
  <dc:creator>User</dc:creator>
  <dc:description/>
  <cp:keywords/>
  <dc:language>en-US</dc:language>
  <cp:lastModifiedBy>Борисов</cp:lastModifiedBy>
  <dcterms:modified xsi:type="dcterms:W3CDTF">2018-02-04T10:27:00Z</dcterms:modified>
  <cp:revision>7</cp:revision>
  <dc:subject/>
  <dc:title/>
</cp:coreProperties>
</file>