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рекомендованной литературы по дисциплине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инансово-экономическое обоснование управленческих решений»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литература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ойтоловский, Н. В. Экономический анализ : учебник для академического бакалавриата / Н. В. Войтоловский, А. П. Калинина, И. И. Мазурова ; под ред. Н. В. Войтоловского, А. П. Калининой, И. И. Мазуровой. — 5-е изд., перераб. и доп. — М. : Издательство Юрайт, 2015. — 620 с. — (Бакалавр. Академический курс). — ISBN 978-5-9916-4229-3.  https://www.biblio-online.ru/book/CC141257-6F55-48C9-9052-61D1007F4C2C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кова, Н. А. Финансовый анализ : учебник и практикум для бакалавриата и магистратуры / Н. А. Казакова. — М. : Издательство Юрайт, 2016. — 470 с. — (Бакалавр и магистр. Академический курс). — ISBN 978-5-9916-7470-6.  https://www.biblio-online.ru/book/3CDC4AC0-6D86-45A7-8D37-857F9B8C5926 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мянцева, Е. Е. Экономический анализ : учебник и практикум для академического бакалавриата / Е. Е. Румянцева. — М. : Издательство Юрайт, 2016. — 381 с. — (Бакалавр. Академический курс). — ISBN 978-5-9916-6186-7.  https://www.biblio-online.ru/book/01735C16-66BC-46EB-B4B7-88B1ACBD8187 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– информационно-консультационная система «Консультант Плюс»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– информационная справочно –правовая система «Гарант»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– электронная информационно-образовательная среда (ИОС) СГЭУ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ultant.ru-интернет-версия ИПС «Консультант плюс»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arant.ru- интернет- версия ИПС « Гарант»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fin.ru- официальный сайт Министерства финансов РФ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br.ru-официальный сайт Цетрального Банка РФ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ms2.sseu.ru- информационно-образовательная среда ФГБОУ ВО «СГЭ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before="0" w:after="200"/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48:00Z</dcterms:created>
  <dc:creator>User</dc:creator>
  <dc:description/>
  <cp:keywords/>
  <dc:language>en-US</dc:language>
  <cp:lastModifiedBy>Борисов</cp:lastModifiedBy>
  <dcterms:modified xsi:type="dcterms:W3CDTF">2018-02-04T10:23:00Z</dcterms:modified>
  <cp:revision>5</cp:revision>
  <dc:subject/>
  <dc:title/>
</cp:coreProperties>
</file>