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left="360" w:hanging="0"/>
        <w:rPr/>
      </w:pPr>
      <w:r>
        <w:rPr>
          <w:szCs w:val="28"/>
        </w:rPr>
        <w:t xml:space="preserve">Утвержденные темы курсовых работ, </w:t>
      </w:r>
      <w:r>
        <w:rPr/>
        <w:t>выполняемых студентами 4 курса заочной формы обучения Сызранского филиала ФГБОУ ВО «СГЭУ» направления подготовки «Менеджмент» (бакалавриат) образовательной программы «Менеджмент организации» по дисциплине «Финансово-экономическое обоснование управленческих решений» в 2017/2018 учебном году</w:t>
      </w:r>
    </w:p>
    <w:tbl>
      <w:tblPr>
        <w:tblW w:w="101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4231"/>
        <w:gridCol w:w="5245"/>
      </w:tblGrid>
      <w:tr>
        <w:trPr>
          <w:trHeight w:val="33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4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.И.О. студента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ма курсовой работы</w:t>
            </w:r>
          </w:p>
        </w:tc>
      </w:tr>
      <w:tr>
        <w:trPr>
          <w:trHeight w:val="375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лёшина Анастасия Владимировна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/>
              <w:t>Система планирования и анализ ее форм в современных условиях развития экономики</w:t>
            </w:r>
          </w:p>
        </w:tc>
      </w:tr>
      <w:tr>
        <w:trPr>
          <w:trHeight w:val="37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мои Сабина Станиславовна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/>
              <w:t>Расходы предприятия и их классификация. Анализ расходов предприятия и способы их снижения</w:t>
            </w:r>
          </w:p>
        </w:tc>
      </w:tr>
      <w:tr>
        <w:trPr>
          <w:trHeight w:val="375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нтонов Олег Евгеньевич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/>
              <w:t>Управление деятельностью организации в ходе процедуры банкротства. Анализ основных мер финансового оздоровления организации</w:t>
            </w:r>
          </w:p>
        </w:tc>
      </w:tr>
      <w:tr>
        <w:trPr>
          <w:trHeight w:val="37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ринин Александр Викторович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/>
              <w:t>Оценка состава, движения и эффективности использования труда на предприятии</w:t>
            </w:r>
          </w:p>
        </w:tc>
      </w:tr>
      <w:tr>
        <w:trPr>
          <w:trHeight w:val="33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хмеджанова Аделина Абдулхалимовна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Общая оценка финансового состояния предприятия с использованием </w:t>
            </w:r>
            <w:r>
              <w:rPr/>
              <w:t>показателей финансовой устойчивости, показателей деловой активности, показателей ликвидности и показателей платежеспособности</w:t>
            </w:r>
          </w:p>
        </w:tc>
      </w:tr>
      <w:tr>
        <w:trPr>
          <w:trHeight w:val="375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Баканов Михаил Владимирович 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/>
              <w:t xml:space="preserve">Оборотные средства, их состав, структура, источники образования. Анализ показателей эффективности использования оборотных фондов </w:t>
            </w:r>
          </w:p>
        </w:tc>
      </w:tr>
      <w:tr>
        <w:trPr>
          <w:trHeight w:val="37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езруков Александр Николаевич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/>
              <w:t>Планирование прибыли, рентабельности и поиск резервов их повышения</w:t>
            </w:r>
          </w:p>
        </w:tc>
      </w:tr>
      <w:tr>
        <w:trPr>
          <w:trHeight w:val="37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ирюкова Ольга Олеговна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/>
              <w:t xml:space="preserve">Оценка состава, структуры персонала организации и  анализ движения кадров на предприятии </w:t>
            </w:r>
          </w:p>
        </w:tc>
      </w:tr>
      <w:tr>
        <w:trPr>
          <w:trHeight w:val="36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озорова Екатерина Андреевна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/>
              <w:t>Оборотные средства, их состав, структура, источники образования. Анализ показателей эффективности использования оборотных фондов</w:t>
            </w:r>
          </w:p>
        </w:tc>
      </w:tr>
      <w:tr>
        <w:trPr>
          <w:trHeight w:val="375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акарчук Иван Артемович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Общая оценка финансового состояния предприятия с использованием </w:t>
            </w:r>
            <w:r>
              <w:rPr/>
              <w:t>показателей финансовой устойчивости, показателей деловой активности, показателей ликвидности и показателей платежеспособности</w:t>
            </w:r>
          </w:p>
        </w:tc>
      </w:tr>
      <w:tr>
        <w:trPr>
          <w:trHeight w:val="375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ельдина Екатерина Сергеевна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/>
              <w:t>Расходы предприятия и их классификация. Анализ расходов предприятия и способы их снижения</w:t>
            </w:r>
          </w:p>
        </w:tc>
      </w:tr>
      <w:tr>
        <w:trPr>
          <w:trHeight w:val="37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ладких Анна Сергеевна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/>
              <w:t>Управление инвестиционной деятельностью предприятия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1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4231"/>
        <w:gridCol w:w="5245"/>
      </w:tblGrid>
      <w:tr>
        <w:trPr>
          <w:trHeight w:val="34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ригорьев Евгений Сергеевич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/>
              <w:t xml:space="preserve">Управление деятельностью организации в ходе процедуры банкротства. Основные меры финансового оздоровления. </w:t>
            </w:r>
          </w:p>
        </w:tc>
      </w:tr>
      <w:tr>
        <w:trPr>
          <w:trHeight w:val="375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Домнина Дарья Евгеньевна 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/>
              <w:t>Система планирования и анализ ее форм в современных условиях развития экономики</w:t>
            </w:r>
          </w:p>
        </w:tc>
      </w:tr>
      <w:tr>
        <w:trPr>
          <w:trHeight w:val="502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поров Дмитрий  Сергеевич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/>
              <w:t>Управление инновационной деятельностью предприятия</w:t>
            </w:r>
          </w:p>
        </w:tc>
      </w:tr>
      <w:tr>
        <w:trPr>
          <w:trHeight w:val="37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скова Олеся Дмитриевна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/>
              <w:t>Оценка состава, движения и эффективности использования труда на предприятии</w:t>
            </w:r>
          </w:p>
        </w:tc>
      </w:tr>
      <w:tr>
        <w:trPr>
          <w:trHeight w:val="375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яблова Ольга Дмитриевна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/>
              <w:t>Управление инвестиционной деятельностью предприятия</w:t>
            </w:r>
          </w:p>
        </w:tc>
      </w:tr>
      <w:tr>
        <w:trPr>
          <w:trHeight w:val="37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аратанов Дмитрий Игоревич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/>
              <w:t xml:space="preserve">Оценка состава, структуры персонала организации и  анализ движения кадров на предприятии. </w:t>
            </w:r>
          </w:p>
        </w:tc>
      </w:tr>
      <w:tr>
        <w:trPr>
          <w:trHeight w:val="375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афизов Борис Михайлович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</w:rPr>
            </w:pPr>
            <w:r>
              <w:rPr/>
              <w:t>Управление деятельностью организации в ходе процедуры банкротства. Основные меры финансового оздоровления.</w:t>
            </w:r>
          </w:p>
        </w:tc>
      </w:tr>
      <w:tr>
        <w:trPr>
          <w:trHeight w:val="37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новалова Екатерина Михайловна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/>
              <w:t xml:space="preserve">Оценка состава, структуры персонала организации и  анализ движения кадров на предприятии </w:t>
            </w:r>
          </w:p>
        </w:tc>
      </w:tr>
      <w:tr>
        <w:trPr>
          <w:trHeight w:val="37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стылева Надежда Олеговна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Общая оценка финансового состояния предприятия с использованием </w:t>
            </w:r>
            <w:r>
              <w:rPr/>
              <w:t>показателей финансовой устойчивости, показателей деловой активности, показателей ликвидности и показателей платежеспособности</w:t>
            </w:r>
          </w:p>
        </w:tc>
      </w:tr>
      <w:tr>
        <w:trPr>
          <w:trHeight w:val="37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узьмина Альфия Камилевн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/>
              <w:t xml:space="preserve">Управление ценообразованием на предприятии. Методы ценообразования. </w:t>
            </w:r>
          </w:p>
        </w:tc>
      </w:tr>
      <w:tr>
        <w:trPr>
          <w:trHeight w:val="37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Ларюшкина Екатерина Сергеевна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/>
              <w:t xml:space="preserve">Оборотные средства, их состав, структура, источники образования. Анализ показателей эффективности использования оборотных фондов. </w:t>
            </w:r>
          </w:p>
        </w:tc>
      </w:tr>
      <w:tr>
        <w:trPr>
          <w:trHeight w:val="37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акарова Екатерина Сергеевна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/>
              <w:t xml:space="preserve">Управление инвестиционной деятельностью предприятия. </w:t>
            </w:r>
          </w:p>
        </w:tc>
      </w:tr>
      <w:tr>
        <w:trPr>
          <w:trHeight w:val="37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альцева Елена Павловна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/>
              <w:t>Политика управления доходами фирмы и анализ способов их повышения</w:t>
            </w:r>
          </w:p>
        </w:tc>
      </w:tr>
      <w:tr>
        <w:trPr>
          <w:trHeight w:val="37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оисеева Наталья Юрьевна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/>
              <w:t xml:space="preserve">Оценка состава, структуры персонала организации и  анализ движения кадров на предприятии. </w:t>
            </w:r>
          </w:p>
        </w:tc>
      </w:tr>
      <w:tr>
        <w:trPr>
          <w:trHeight w:val="37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ляков Рафаэль Кямилевич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/>
              <w:t>Оценка состава и структуры рабочей силы. Анализ движения кадров и оценка кадровой обеспеченности на предприятии</w:t>
            </w:r>
          </w:p>
        </w:tc>
      </w:tr>
      <w:tr>
        <w:trPr>
          <w:trHeight w:val="37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овикова Кристина Дмитриевна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/>
              <w:t xml:space="preserve">Оценка состава, движения и эффективности использования труда на предприятии. </w:t>
            </w:r>
          </w:p>
        </w:tc>
      </w:tr>
      <w:tr>
        <w:trPr>
          <w:trHeight w:val="37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усскова  Екатерина Андреевна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Общая оценка финансового состояния предприятия с использованием </w:t>
            </w:r>
            <w:r>
              <w:rPr/>
              <w:t>показателей финансовой устойчивости, показателей деловой активности, показателей ликвидности и показателей платежеспособности</w:t>
            </w:r>
          </w:p>
        </w:tc>
      </w:tr>
      <w:tr>
        <w:trPr>
          <w:trHeight w:val="37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апрыгина Екатерина Сергеевна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Диагностика финансового состояния предприятия на основе коэффициентного анализа</w:t>
            </w:r>
          </w:p>
        </w:tc>
      </w:tr>
      <w:tr>
        <w:trPr>
          <w:trHeight w:val="37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негирева Светлана Владимировна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/>
              <w:t xml:space="preserve">Управление инновационной деятельностью предприятия. </w:t>
            </w:r>
          </w:p>
        </w:tc>
      </w:tr>
      <w:tr>
        <w:trPr>
          <w:trHeight w:val="37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колов Максим Сергеевич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/>
              <w:t xml:space="preserve">Управление ценообразованием на предприятии и анализ  его методов </w:t>
            </w:r>
          </w:p>
        </w:tc>
      </w:tr>
      <w:tr>
        <w:trPr>
          <w:trHeight w:val="37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атаркина  Мария Валерьевна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/>
              <w:t>Диагностика финансового состояния предприятия на основе коэффициентного анализа</w:t>
            </w:r>
          </w:p>
        </w:tc>
      </w:tr>
      <w:tr>
        <w:trPr>
          <w:trHeight w:val="37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Труненкова Наталья Владимировна 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/>
              <w:t>Политика управления доходами фирмы и анализ способов их увеличения</w:t>
            </w:r>
          </w:p>
        </w:tc>
      </w:tr>
      <w:tr>
        <w:trPr>
          <w:trHeight w:val="37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еклин Сергей Сергеевич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/>
              <w:t>Расходы предприятия, их классификация. Анализ расходов предприятия</w:t>
            </w:r>
          </w:p>
        </w:tc>
      </w:tr>
      <w:tr>
        <w:trPr>
          <w:trHeight w:val="37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мина Оксана Анатольевна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/>
              <w:t>Управление инновационной деятельностью предприятия</w:t>
            </w:r>
          </w:p>
        </w:tc>
      </w:tr>
      <w:tr>
        <w:trPr>
          <w:trHeight w:val="37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Чижова Юлия Александровна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/>
              <w:t>Оборотные средства, их состав, структура, источники образования. Анализ показателей эффективности использования оборотных фондов</w:t>
            </w:r>
          </w:p>
        </w:tc>
      </w:tr>
      <w:tr>
        <w:trPr>
          <w:trHeight w:val="37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Шарапов Юрий Вячеславович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/>
              <w:t>Политика управления доходами фирмы и анализ способов их увеличения</w:t>
            </w:r>
          </w:p>
        </w:tc>
      </w:tr>
      <w:tr>
        <w:trPr>
          <w:trHeight w:val="37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Шарипов Фирдавс Зайнуддинович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/>
              <w:t>Диагностика финансового состояния предприятия на основе коэффициентного анализа</w:t>
            </w:r>
          </w:p>
        </w:tc>
      </w:tr>
      <w:tr>
        <w:trPr>
          <w:trHeight w:val="37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Шукурова Александра  Александровна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Общая оценка финансового состояния предприятия с использованием </w:t>
            </w:r>
            <w:r>
              <w:rPr/>
              <w:t>показателей финансовой устойчивости, показателей деловой активности, показателей ликвидности и показателей платежеспособности</w:t>
            </w:r>
          </w:p>
        </w:tc>
      </w:tr>
      <w:tr>
        <w:trPr>
          <w:trHeight w:val="37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Яковлев Станислав Владимирович 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/>
              <w:t>Управление инновационной деятельностью предприятия</w:t>
            </w:r>
          </w:p>
        </w:tc>
      </w:tr>
      <w:tr>
        <w:trPr>
          <w:trHeight w:val="37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Яшин Виктор Сергеевич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/>
              <w:t>Понятие прибыли и оценка способов формирования прибыли на предприятии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59" w:right="56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Arial" w:hAnsi="Arial" w:cs="Arial"/>
      <w:color w:val="333333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8"/>
    </w:rPr>
  </w:style>
  <w:style w:type="character" w:styleId="Appleconvertedspace">
    <w:name w:val="apple-converted-space"/>
    <w:basedOn w:val="Style14"/>
    <w:qFormat/>
    <w:rPr/>
  </w:style>
  <w:style w:type="character" w:styleId="1">
    <w:name w:val="Знак1 Знак Знак"/>
    <w:basedOn w:val="Style14"/>
    <w:qFormat/>
    <w:rPr>
      <w:sz w:val="24"/>
      <w:szCs w:val="24"/>
    </w:rPr>
  </w:style>
  <w:style w:type="character" w:styleId="Rvts16">
    <w:name w:val="rvts16"/>
    <w:basedOn w:val="Style14"/>
    <w:qFormat/>
    <w:rPr>
      <w:rFonts w:ascii="Times New Roman" w:hAnsi="Times New Roman" w:cs="Times New Roman"/>
      <w:b/>
      <w:bCs/>
      <w:i/>
      <w:iCs/>
      <w:color w:val="000000"/>
      <w:sz w:val="28"/>
      <w:szCs w:val="28"/>
    </w:rPr>
  </w:style>
  <w:style w:type="character" w:styleId="Rvts13">
    <w:name w:val="rvts13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  <w:szCs w:val="20"/>
    </w:rPr>
  </w:style>
  <w:style w:type="paragraph" w:styleId="Rvps3">
    <w:name w:val="rvps3"/>
    <w:basedOn w:val="Normal"/>
    <w:qFormat/>
    <w:pPr>
      <w:ind w:firstLine="720"/>
      <w:jc w:val="center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Rvps956">
    <w:name w:val="rvps956"/>
    <w:basedOn w:val="Normal"/>
    <w:qFormat/>
    <w:pPr>
      <w:ind w:firstLine="1710"/>
    </w:pPr>
    <w:rPr>
      <w:rFonts w:eastAsia="Calibri"/>
    </w:rPr>
  </w:style>
  <w:style w:type="paragraph" w:styleId="Rvps13">
    <w:name w:val="rvps13"/>
    <w:basedOn w:val="Normal"/>
    <w:qFormat/>
    <w:pPr/>
    <w:rPr>
      <w:rFonts w:eastAsia="Calibri"/>
    </w:rPr>
  </w:style>
  <w:style w:type="paragraph" w:styleId="Rvps1310">
    <w:name w:val="rvps1310"/>
    <w:basedOn w:val="Normal"/>
    <w:qFormat/>
    <w:pPr>
      <w:ind w:firstLine="1710"/>
    </w:pPr>
    <w:rPr>
      <w:rFonts w:eastAsia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1">
    <w:name w:val="Обычный1"/>
    <w:qFormat/>
    <w:pPr>
      <w:widowControl w:val="false"/>
      <w:bidi w:val="0"/>
      <w:snapToGrid w:val="false"/>
      <w:spacing w:lineRule="auto" w:line="276" w:before="180" w:after="0"/>
      <w:ind w:firstLine="400"/>
      <w:jc w:val="both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07:53:00Z</dcterms:created>
  <dc:creator>Volodina_ON</dc:creator>
  <dc:description/>
  <cp:keywords/>
  <dc:language>en-US</dc:language>
  <cp:lastModifiedBy>Admin</cp:lastModifiedBy>
  <cp:lastPrinted>2018-02-13T17:20:00Z</cp:lastPrinted>
  <dcterms:modified xsi:type="dcterms:W3CDTF">2018-04-27T07:53:00Z</dcterms:modified>
  <cp:revision>2</cp:revision>
  <dc:subject/>
  <dc:title>Министерство образования и науки Российской Федерации</dc:title>
</cp:coreProperties>
</file>