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подготовки к экзамену 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ово-экономическое обоснование управленческих реш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подготовки «Менеджмен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бакалавриата «Менеджмент организации»</w:t>
      </w:r>
    </w:p>
    <w:p>
      <w:pPr>
        <w:pStyle w:val="Default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едприятие как часть рыночной системы хозяйствования. Предприятие как юридическое лицо. Структура предприяти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Понятие финансов и финансовых ресурсов предприятия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ласти принятия финансовых решений в деятельности организации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и фондовое представление модели бизнеса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овая отчетность предприятия как отражение формирования результатов предпринимательской деятельности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нципы принятия финансовых управленческих решений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нятие и структура финансовых ресурсов с точки зрения способов их использования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нятие и структура финансовых ресурсов с точки зрения источников формирования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инансирование делового оборота организации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цепция управления финансами предприятия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истема планирования на предприятии. Формы планирования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Оценка показателей финансовой устойчивости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ценка показателей деловой активности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Оценка показателей ликвидности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Оценка показателей платежеспособности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Планирование прибыли и рентабельности и поиск резервов их повышения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 xml:space="preserve">Основные фонды, их виды и назначение, состав, структура, стоимость основных фондов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Оборотные средства, их состав, структура, источники образовани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Установление неудовлетворительной структуры баланса. Прогнозирование банкротства предприяти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 xml:space="preserve">Антикризисное управление фирм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Управление деятельностью организации в ходе процедуры банкротства. Основные меры финансового оздоровления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Основы финансово-экономического управления предприятием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 Схема процесса управления предприятием. Классификация основных управленческих технологий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Понятие производственного процесса. Производственная программа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5. Система экономической информации, предъявляемые к ней требования. Источники экономической информации. Система экономических показателе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6. </w:t>
      </w:r>
      <w:r>
        <w:rPr>
          <w:color w:val="000000"/>
          <w:sz w:val="28"/>
          <w:szCs w:val="28"/>
        </w:rPr>
        <w:t xml:space="preserve">Капитал и имущество предприятий. Внеоборотные и оборотные активы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7. Финансово-экономические механизмы управления деятельностью предприяти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Управление основными и оборотными средствами организации. Определение источников их финансирования</w:t>
      </w:r>
      <w:r>
        <w:rPr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Пудовкина О.Е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9:56:00Z</dcterms:created>
  <dc:creator>Nazarova_OK</dc:creator>
  <dc:description/>
  <cp:keywords/>
  <dc:language>en-US</dc:language>
  <cp:lastModifiedBy>Борисов</cp:lastModifiedBy>
  <dcterms:modified xsi:type="dcterms:W3CDTF">2018-02-04T10:22:00Z</dcterms:modified>
  <cp:revision>3</cp:revision>
  <dc:subject/>
  <dc:title>Вопросы для подготовки к экзамену по дисциплине </dc:title>
</cp:coreProperties>
</file>