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Список литературы</w:t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Основная</w:t>
      </w:r>
    </w:p>
    <w:p>
      <w:pPr>
        <w:pStyle w:val="Normal"/>
        <w:widowControl w:val="false"/>
        <w:numPr>
          <w:ilvl w:val="0"/>
          <w:numId w:val="4"/>
        </w:numPr>
        <w:ind w:left="0" w:firstLine="18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Информационные  технологии  в  экономике  и  управлении  :  учебник  для  академического  бакалавриата / В. В. Трофимов [и др.] ; под ред. В. В. Трофимова. — 2-е изд., перераб. и доп. — М.  :  Издательство    Юрайт,    2016.   —  482   с.   —  (Бакалавр.   Академический     курс).   —   ISBN 978-5-9916-6460-8. </w:t>
      </w:r>
    </w:p>
    <w:p>
      <w:pPr>
        <w:pStyle w:val="Normal"/>
        <w:widowControl w:val="false"/>
        <w:rPr/>
      </w:pPr>
      <w:hyperlink r:id="rId2"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biblio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online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book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E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151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D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91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B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-0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B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8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E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-415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E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B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443-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CF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9549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C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6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A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1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val="en-US" w:eastAsia="en-US"/>
          </w:rPr>
          <w:t>C</w:t>
        </w:r>
        <w:r>
          <w:rPr>
            <w:rStyle w:val="InternetLink"/>
            <w:rFonts w:eastAsia="Calibri" w:cs="Calibri" w:ascii="Calibri" w:hAnsi="Calibri"/>
            <w:sz w:val="28"/>
            <w:szCs w:val="28"/>
            <w:lang w:eastAsia="en-US"/>
          </w:rPr>
          <w:t>4</w:t>
        </w:r>
      </w:hyperlink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ind w:left="0" w:firstLine="18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Информационные системы и технологии в экономике и управлении: учебник для бакалавров / под ред. Проф. В.В. Трофимова, - 4-е изд., перераб. и доп. -  М.: Юрайт, 2013. - 542 с. – Серия: Бакалавр. Базовый курс.</w:t>
      </w:r>
    </w:p>
    <w:p>
      <w:pPr>
        <w:pStyle w:val="Normal"/>
        <w:widowControl w:val="false"/>
        <w:numPr>
          <w:ilvl w:val="0"/>
          <w:numId w:val="1"/>
        </w:numPr>
        <w:ind w:left="0" w:firstLine="18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Информационные системы и технологии в экономике и управлении: учебник для академического бакалавриата / под ред. Проф. В.В. Трофимова, - 4-е изд, перераб. и доп. -  М.: Юрайт, 2015. - 542 с. – Серия: Бакалавр. Академический курс.</w:t>
      </w:r>
    </w:p>
    <w:p>
      <w:pPr>
        <w:pStyle w:val="Normal"/>
        <w:widowControl w:val="false"/>
        <w:numPr>
          <w:ilvl w:val="0"/>
          <w:numId w:val="1"/>
        </w:numPr>
        <w:ind w:left="0" w:firstLine="18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Информационные системы в экономике и управлении: учебник для студентов вузов, обучающихся по специальностям «Финансы и кредит» «Бухгалтерский учет, анализ и аудит»/ Г.Н. Исаев. - М.: Омега-Л, 2008. - 462 с.; ил., табл. - (Высшее экономическое образование).</w:t>
      </w:r>
    </w:p>
    <w:p>
      <w:pPr>
        <w:pStyle w:val="Normal"/>
        <w:widowControl w:val="false"/>
        <w:numPr>
          <w:ilvl w:val="0"/>
          <w:numId w:val="1"/>
        </w:numPr>
        <w:ind w:left="0" w:firstLine="18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Информационные системы в экономике: учебник для студентов вузов, обучающихся по специальностям «Финансы и кредит», «Бухгалтерский учет, анализ и аудит» и специальностям экономики и управления (060000) / под ред. Г.А. Титоренко. - 2-е изд., перераб. и доп. –   М.: ЮНИТИ-ДАНА, 2012, - 463 с.</w:t>
      </w:r>
    </w:p>
    <w:p>
      <w:pPr>
        <w:pStyle w:val="Normal"/>
        <w:widowControl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Дополнительна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first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инстон Уэйн Л. Microsoft Excel 2013. Анализ данных и бизнес-моделирование. —              Москва:        Русская  редакция  2015  г.—     864  с.  — Электронное  издание.  —     ISBN   978-5-7502-0437-3      </w:t>
      </w: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http://ibooks.ru/reading.php?productid=344565</w:t>
        </w:r>
      </w:hyperlink>
      <w:r>
        <w:rPr>
          <w:rFonts w:cs="Calibri" w:ascii="Calibri" w:hAnsi="Calibri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ind w:left="0" w:firstLine="360"/>
        <w:jc w:val="both"/>
        <w:rPr/>
      </w:pPr>
      <w:r>
        <w:rPr>
          <w:rFonts w:cs="Calibri" w:ascii="Calibri" w:hAnsi="Calibri"/>
          <w:sz w:val="28"/>
          <w:szCs w:val="28"/>
        </w:rPr>
        <w:t>Информационные системы и технологии в экономике: учеб. пособие/ И.А. Брусакова, В.Д. Чертовской. –  М.: Финансы и статистика, 2007 – 352 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Информационные системы в экономике: практикум / кол. авторов под общ. ред. П.В. Акинина.  -  М.: КНОРУС,  2008. - 25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Информационные системы и технологии в экономике: уч. Пособие для студентов вузов, обучающихся по специальностям  экономики и управления (080100)/В.А. Ясенев. - 3-е изд, перераб. и доп. -  М.: ЮНИТИ-ДАНА, 2008, - 5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ind w:left="0" w:first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ниба В.Ю. Курбатов В.А. Руководство по защите от внутренних угроз информационной безопасности.- СПб:- Питер, 2008-320 с.; ил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Моисейкин Д.А.</w:t>
      <w:br/>
      <w:t>ст. преподаватель Борисов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E151D91B-0B8E-415E-B443-CF9549C6A1C4" TargetMode="External"/><Relationship Id="rId3" Type="http://schemas.openxmlformats.org/officeDocument/2006/relationships/hyperlink" Target="http://ibooks.ru/reading.php?productid=34456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4:00Z</dcterms:created>
  <dc:creator>BorisovaEA</dc:creator>
  <dc:description/>
  <cp:keywords/>
  <dc:language>en-US</dc:language>
  <cp:lastModifiedBy>Admin</cp:lastModifiedBy>
  <cp:lastPrinted>2016-02-25T14:51:00Z</cp:lastPrinted>
  <dcterms:modified xsi:type="dcterms:W3CDTF">2017-11-21T06:57:00Z</dcterms:modified>
  <cp:revision>5</cp:revision>
  <dc:subject/>
  <dc:title>Список литературы</dc:title>
</cp:coreProperties>
</file>