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вопросы к зачету по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рпоративные информационные систем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8"/>
          <w:szCs w:val="28"/>
        </w:rPr>
        <w:t>Основные свойства экономической информации и требования,     предъявляемые к ней. Основные единицы экономической информ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8"/>
          <w:szCs w:val="28"/>
        </w:rPr>
        <w:t>Структура и содержание информационного обеспечения (ИО). Требования к ИО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концепция новых информационных технолог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ки и выбора информационных технолог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оцессы преобразования информации. Информационный обмен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ые информационные технологии сбора, передачи, обработки и выдачи информ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интерфейса. Требования к пользовательскому интерфейсу.    Классификация информационных технологий по пользовательскому интерфейс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ный интерфейс. WIMP – интерфейс. SILK- интерфей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8"/>
          <w:szCs w:val="28"/>
        </w:rPr>
        <w:t>Пакетная и диалоговая технологии. Основы проектирования пользовательского     интерфейс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машинные и внемашинные информационные технолог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дуры обработки данных в зависимости от видов представления данных. Технология обработки изображений. Технология обработки текст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обработки таблиц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. Функции даты и времен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. Функции текстовые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. Функции ссылок и массив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. Функции логическ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. Функции баз данны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ы данных как основное средство получения информации. Основные подходы к моделированию в базах данных. Концептуальное моделирование в базах данны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связей между данными: иерархическая, сетевая, реляционна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проектирования баз данных на примере ACCESS (создание и ведение таблиц, построение связей, использование фильтров, построение запро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и: доцент Моисейкин Д.А.,</w:t>
    </w:r>
  </w:p>
  <w:p>
    <w:pPr>
      <w:pStyle w:val="Header"/>
      <w:jc w:val="right"/>
      <w:rPr/>
    </w:pPr>
    <w:r>
      <w:rPr/>
      <w:t>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49:00Z</dcterms:created>
  <dc:creator>Борисов</dc:creator>
  <dc:description/>
  <cp:keywords/>
  <dc:language>en-US</dc:language>
  <cp:lastModifiedBy>Admin</cp:lastModifiedBy>
  <dcterms:modified xsi:type="dcterms:W3CDTF">2017-11-21T07:30:00Z</dcterms:modified>
  <cp:revision>5</cp:revision>
  <dc:subject/>
  <dc:title>Примерные вопросы к зачету по дисциплине </dc:title>
</cp:coreProperties>
</file>