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7" w:leader="none"/>
          <w:tab w:val="right" w:pos="935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оциология : учебник для прикладного бакалавриата / О. Г. Бердюгина [и др.]; отв. ред. В. А. Глазырин. — 5-е изд., перераб. и доп. — М. : Издательство Юрайт, 2016. — 414 с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-online.ru/book/1BEE0B26-B538-4DB9-8739-6DF5703AB24F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равченко А. И.</w:t>
      </w:r>
      <w:r>
        <w:rPr>
          <w:rFonts w:cs="Times New Roman" w:ascii="Times New Roman" w:hAnsi="Times New Roman"/>
          <w:sz w:val="28"/>
          <w:szCs w:val="28"/>
        </w:rPr>
        <w:t xml:space="preserve"> История социологии в 2 т. Т. 1 : учебник и практикум для академического бакалавриата / А. И. Кравченко. — М. : Издательство Юрайт, 2016. — 291 с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-online.ru/book/8475B6D0-8242-4F34-8274-29CC23E5C1E6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равченко А. И.</w:t>
      </w:r>
      <w:r>
        <w:rPr>
          <w:rFonts w:cs="Times New Roman" w:ascii="Times New Roman" w:hAnsi="Times New Roman"/>
          <w:sz w:val="28"/>
          <w:szCs w:val="28"/>
        </w:rPr>
        <w:t xml:space="preserve"> История социологии в 2 т. Т. 2 : учебник и практикум для академического бакалавриата / А. И. Кравченко. — М. : Издательство Юрайт, 2016. — 4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03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-online.ru/book/169EFCF6-F36B-4092-9093-F16F3D91688E</w:t>
        </w:r>
      </w:hyperlink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Г.М. Социальная психология, М.: Аспект Пресс, 1999. – 256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енкова З.Т., Акулич М.М., Кузнецов В.Н. Общая социология: Учебное пособие/ Под. ред. проф. З.Т. Голенковой. – М.: Гардарики, 2005. – 474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нцицкий А.Л. Социальная психология, М.: Проспект, 2004 – 342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: Учебник для вузов/ Под. ред. проф. В.Н. Лавриненко – 3-е изд., перераб. и доп. – М: ИНИТИДАНА, 2005. – 448 с. – (Серия «Золотой фонд российских учебников»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психология. 7-е изд. / под ред. С.Московичи, СПб: Питер, 2007[электронный ресурс]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в А.Н. Социальная психология. М.: издательский центр «Академия», 2002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атова О.Г. Общая социология: Учебное пособие. – М.: Гардарики, 2005. – 464 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 «Социология и психология». Учебные и методические пособ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ческий социологический словарь / Под общ. Ред. Г.В. Осипова М., 1995 С.227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еньков В.И., Кравченко А.И. Социология. – М.: ИНФРА-М, 2001. – с. 265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ологическая энциклопедия. / Редкол.: Горнин А.П., Карелова Г.Н. и др. – М.: БРЭ, 2000. – с. 366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й толковый социологический словарь. – М.: Вече, АСТ, 1999. – Т.2. – с. 239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еркрамби Н. Социологический словарь. – М.: ЗАО Изд-во «Экономика», 2004. – с. 471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еньков В.И., Кравченко А.И. Социология. – М.: ИНФРА-М, 2001. – с. 210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тцер Дж. Современные социологические теории. – СПб.: Питер, 2002. – с. 116-118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ология. / Под ред. Волкова Ю.Г. – М.: Гардарики, 2005. – с. 246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ология. / Под ред. Волкова Ю.Г. – М.: Гардарики, 2005. – с. 247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тцер Дж. Современные социологические теории. – СПб.: Питер, 2002. – с. 155-156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авская Т.И. Социентальная трансформация российского общества: деятельностно-структурная концепция. – М.: Дело, 2003. – с. 568; Социоструктурный аспект трансформации российского общества. // Социс. – 2001. №8. – с. 3-11; Проблемы развития социальной структуры российского общества. // Безопасность Евразии. – 2004. №3. – с. 191-201; Современное российское общество: проблемы и перспективы. // Общественные науки и современность. – 2004. № 5,6. – с. 5-19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ология. / Под ред. Волкова Ю.Г. – М.: Гардарики, 2005. – с. 254-256; Добреньков В.И., Кравченко А.И. Социология. – М.: ИНФРА-М, 2001. – с. 265-308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ев В.В., Шкоратан О.И. Социальная стратификация. – М.: Наука, 1995. – с. 24-58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ология. / Под ред. Волкова Ю.Г. – М.: Гардарики, 2005. – с. 254-256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авская Т.И. Социентальная трансформация российского общества: деятельностно-структурная концепция. – М.: Дело, 2003. – с. 307-311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а Л.А. Социальные слои в России: опыт кластерного анализа. // Социс. – 2005. №12. – с. 57-64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а Л.А. Социальные слои в России: опыт кластерного анализа. // Социс. – 2005. №12. – с. 57-64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авская Т.И. Социоструктурный аспект трансформации российского общества. // Социс. – 2001. №8. – с. 3</w:t>
        <w:noBreakHyphen/>
        <w:t>11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ий класс в современном российском обществе. / Под ред. М.К. Горшкова, Н.Е. Тихоновой и др. – М.: РОССПЭН, РНИСиНП, 2000. – с.44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еркрамби Н. Социологический словарь. – М.: ЗАО Изд-во «Экономика», 2004. – с. 434-436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еньков В.И., Кравченко А.И. Социология. – М.: ИНФРА-М, 2001. – с. 452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ология / Под ред. А.И.Кравченко, В.М.Анурина. – СПб.: Питер, 2003. – с.160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еньков В.И., Кравченко А.И. Социология. – М.: ИНФРА-М, 2001. – с. 469-472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доцент Каликанов С.В.</w:t>
    </w:r>
  </w:p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-online.ru/book/1BEE0B26-B538-4DB9-8739-6DF5703AB24F" TargetMode="External"/><Relationship Id="rId3" Type="http://schemas.openxmlformats.org/officeDocument/2006/relationships/hyperlink" Target="http://www.biblio-online.ru/book/8475B6D0-8242-4F34-8274-29CC23E5C1E6" TargetMode="External"/><Relationship Id="rId4" Type="http://schemas.openxmlformats.org/officeDocument/2006/relationships/hyperlink" Target="http://www.biblio-online.ru/book/169EFCF6-F36B-4092-9093-F16F3D91688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27:00Z</dcterms:created>
  <dc:creator>K105_5</dc:creator>
  <dc:description/>
  <cp:keywords/>
  <dc:language>en-US</dc:language>
  <cp:lastModifiedBy>PrusakovaEN</cp:lastModifiedBy>
  <dcterms:modified xsi:type="dcterms:W3CDTF">2016-10-20T13:23:00Z</dcterms:modified>
  <cp:revision>4</cp:revision>
  <dc:subject/>
  <dc:title/>
</cp:coreProperties>
</file>