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jc w:val="center"/>
        <w:rPr>
          <w:sz w:val="26"/>
        </w:rPr>
      </w:pPr>
      <w:r>
        <w:rPr>
          <w:sz w:val="26"/>
        </w:rPr>
        <w:t>3. Средние величины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Средняя величина</w:t>
      </w:r>
      <w:r>
        <w:rPr>
          <w:sz w:val="26"/>
        </w:rPr>
        <w:t xml:space="preserve"> (СВ) – единая количественная обобщающая характеристика признака в данной совокупности. Иными словами, СВ – это обобщающий показатель, выражающий типичные размеры количественно варьирующих признаков (возраста, стажа работы, товарооборота, уровня преступности и т.д.) качественно однородных массовых общественных явлений и процессов.</w:t>
      </w:r>
    </w:p>
    <w:p>
      <w:pPr>
        <w:pStyle w:val="2"/>
        <w:spacing w:lineRule="auto" w:line="360"/>
        <w:jc w:val="both"/>
        <w:rPr/>
      </w:pPr>
      <w:r>
        <w:rPr>
          <w:sz w:val="26"/>
        </w:rPr>
        <w:t>Сущность СВ состоит в том, что в них погашаются случайные отклонения, присущие отдельным единицам совокупности, и выражаются общие закономерности, типичные для всей совокупности. В этом и состоит действие закона больших чисел. Таким образом, одно из главных назначений СВ – сглаживать, элиминировать случайные колебания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Требования к расчёту СВ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- массовость данных (т.е. достаточно большое число наблюдений, чтобы можно было делать достоверные выводы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- однородность совокупности (не следует рассчитывать СВ по качественно разнородным данным, например, среднюю зарплату по директорам и уборщица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Необходимость расчёта СВ – наличие такого характерного свойства массовых явлений, как вариация их значений, т.е. колеблемость в один и тот же момент времени. Именно варьирующие признаки (принимающие различные значения) представляют главный интерес для статистик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Рассмотрим применение в статистическом анализе трёх средних величи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6"/>
        </w:rPr>
        <w:t xml:space="preserve"> </w:t>
      </w:r>
      <w:r>
        <w:rPr>
          <w:sz w:val="26"/>
        </w:rPr>
        <w:t>-  средняя арифметическая (среднее значение признака X в данной совокупности)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Mo – мода – наиболее распространенное значение признака X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Me – медиана – середина ранжированного ряда, т.е. это значение признака X, которое делит ранжированный ряд на 2 равные част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апомним: ранжированный ряд – это вариационный ряд, варианты значений признака (X) в котором расположены по возрастанию или убыванию.</w:t>
      </w:r>
    </w:p>
    <w:p>
      <w:pPr>
        <w:pStyle w:val="Heading2"/>
        <w:ind w:firstLine="720"/>
        <w:rPr>
          <w:sz w:val="26"/>
        </w:rPr>
      </w:pPr>
      <w:r>
        <w:rPr>
          <w:sz w:val="26"/>
        </w:rPr>
        <w:t>Первая ситуация – несгруппированные (индивидуальные) данные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1 задача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анные о возрасте работников отдела (лет)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34                30                   22                 48              22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Средний возрас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</m:oMath>
      <w:r>
        <w:rPr>
          <w:sz w:val="26"/>
        </w:rPr>
        <w:t xml:space="preserve"> </w:t>
      </w:r>
      <w:r>
        <w:rPr>
          <w:sz w:val="26"/>
        </w:rPr>
        <w:t xml:space="preserve">= 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6"/>
        </w:rPr>
        <w:t xml:space="preserve"> =  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6"/>
        </w:rPr>
        <w:t xml:space="preserve"> = 31,2 лет. (n – число слагаемых, то есть единиц совокупности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ула расчёта носит название – средняя арифметическая простая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Модальный возраст Mo = 22 года, т.к. это значение встречается чаще вс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Для расчёта медианы надо ранжировать исходный ряд (например, по возрастанию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22             22             30          34             4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Медианный возраст Me = 30 лет, т.к. это значение находится в середине, являясь третьим по ранжиру из пят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оловина лиц моложе 30 лет, а другая половина – старше 30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2 задач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анные о возрасте работников отдела (лет)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34                30                   22                 48              22           48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Средний возрас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</m:oMath>
      <w:r>
        <w:rPr>
          <w:sz w:val="26"/>
        </w:rPr>
        <w:t xml:space="preserve"> </w:t>
      </w:r>
      <w:r>
        <w:rPr>
          <w:sz w:val="26"/>
        </w:rPr>
        <w:t xml:space="preserve">= 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6"/>
        </w:rPr>
        <w:t xml:space="preserve"> =  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6"/>
        </w:rPr>
        <w:t xml:space="preserve"> = 34,0 год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Модальный возраст Mo = 22 и 48 лет, т.к. эти значения встречаются чаще вс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Для расчёта медианы надо ранжировать исходный ряд (например, по возрастанию)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2             22             30          34             48          4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Медианный возраст Me = 32  года, т.к. это значение находится в середине, являясь третьим по ранжиру из пят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оловина лиц моложе 32 лет, а другая половина – старше 32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u w:val="single"/>
        </w:rPr>
      </w:pPr>
      <w:r>
        <w:rPr>
          <w:sz w:val="26"/>
          <w:u w:val="single"/>
        </w:rPr>
        <w:t>Общее правило для медианы:</w:t>
      </w:r>
    </w:p>
    <w:p>
      <w:pPr>
        <w:pStyle w:val="3"/>
        <w:rPr/>
      </w:pPr>
      <w:r>
        <w:rPr/>
        <w:t>Так как носителем медианного значения является та единица, которая находится в середине, то для её определения надо объём ряда (число изучаемых единиц) поделить на 2.</w:t>
      </w:r>
    </w:p>
    <w:p>
      <w:pPr>
        <w:pStyle w:val="Heading2"/>
        <w:ind w:firstLine="720"/>
        <w:rPr>
          <w:sz w:val="26"/>
        </w:rPr>
      </w:pPr>
      <w:r>
        <w:rPr>
          <w:sz w:val="26"/>
        </w:rPr>
      </w:r>
    </w:p>
    <w:p>
      <w:pPr>
        <w:pStyle w:val="Heading2"/>
        <w:ind w:firstLine="720"/>
        <w:rPr>
          <w:sz w:val="26"/>
        </w:rPr>
      </w:pPr>
      <w:r>
        <w:rPr>
          <w:sz w:val="26"/>
        </w:rPr>
        <w:t>Вторая ситуация – сгруппированные данные (дискретный ряд распределения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3 задача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анные о сумме начисленных штрафов за административные правонарушения в районе: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907"/>
        <w:gridCol w:w="907"/>
        <w:gridCol w:w="907"/>
        <w:gridCol w:w="907"/>
        <w:gridCol w:w="908"/>
        <w:gridCol w:w="1125"/>
      </w:tblGrid>
      <w:tr>
        <w:trPr/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Штраф, руб.  (X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</w:tr>
      <w:tr>
        <w:trPr/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Число правонарушителей, чел. (m)</w:t>
            </w:r>
            <w:r>
              <w:rPr>
                <w:rStyle w:val="FootnoteCharacters"/>
                <w:rStyle w:val="FootnoteAnchor"/>
                <w:sz w:val="26"/>
              </w:rPr>
              <w:footnoteReference w:id="2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</w:tr>
      <w:tr>
        <w:trPr/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Накопленные частоты (S)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</w:tr>
      <w:tr>
        <w:trPr/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Расчет 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+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+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+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+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редний размер штраф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</m:oMath>
      <w:r>
        <w:rPr>
          <w:sz w:val="26"/>
        </w:rPr>
        <w:t xml:space="preserve"> </w:t>
      </w:r>
      <w:r>
        <w:rPr>
          <w:sz w:val="26"/>
        </w:rPr>
        <w:t xml:space="preserve">= 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den>
        </m:f>
      </m:oMath>
      <w:r>
        <w:rPr>
          <w:sz w:val="26"/>
        </w:rPr>
        <w:t xml:space="preserve"> =  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6"/>
        </w:rPr>
        <w:t xml:space="preserve"> = 122,9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Это – средняя арифметическая взвешенная. Расчёт по простой формуле даёт искажённый результа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</m:oMath>
      <w:r>
        <w:rPr>
          <w:sz w:val="26"/>
        </w:rPr>
        <w:t xml:space="preserve"> </w:t>
      </w:r>
      <w:r>
        <w:rPr>
          <w:sz w:val="26"/>
        </w:rPr>
        <w:t xml:space="preserve">= 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6"/>
        </w:rPr>
        <w:t xml:space="preserve"> =  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6"/>
        </w:rPr>
        <w:t xml:space="preserve"> = 150,0 руб.,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так как учитывает не каждый частный случай, а только варианты значений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Модальный штраф Мо = 100 руб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ывод: наиболее часто правонарушители штрафовались на сумму 100 руб. (больше всего – 15 раз!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Медианой будет штраф 18-го (35/2=17,5) правонарушителя по ранжиру (в нашей задаче ряд ранжирован). Для чёткого определения медианного значения надо дополнить данные рядом накопленных (кумулятивных) частот (S). Для этого к каждой предыдущей частоте m добавляется последующ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первой группе правонарушителей (50 руб.) всего 5 чел, а в следующей (100) их 15, т.е. вместе уже 20 чел. Следовательно, искомый нарушитель оказался в числе этих 15 человек, т.е. его штраф также 100 руб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Me = 100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ывод: у половины правонарушителей штраф 100 руб. и менее, а у другой половины – 100 и более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ind w:firstLine="720"/>
        <w:rPr>
          <w:sz w:val="26"/>
        </w:rPr>
      </w:pPr>
      <w:r>
        <w:rPr>
          <w:sz w:val="26"/>
        </w:rPr>
        <w:t>Третья ситуация – сгруппированные данные (интервальный ряд распределения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</w:rPr>
      </w:pPr>
      <w:r>
        <w:rPr>
          <w:i/>
          <w:sz w:val="26"/>
        </w:rPr>
        <w:t>4 задача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анные по региону об уровне потребления картофеля в отчётном году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410"/>
        <w:gridCol w:w="241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N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Уровень потребления, кг/чел/год    (</w:t>
            </w:r>
            <w:r>
              <w:rPr>
                <w:sz w:val="26"/>
                <w:lang w:val="en-US"/>
              </w:rPr>
              <w:t>x</w:t>
            </w:r>
            <w:r>
              <w:rPr>
                <w:sz w:val="26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Число районов   (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Центры (середины) интервал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Менее 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-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0-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0-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-1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Свыше 1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При расчёте среднего значения возникает проблема: что использовать в качестве вариантов значений признака X? Существует правило, согласно которому таковыми считаются центры (середины) интервалов, которые рассчитываются как полусумма их границ. Однако в ряду имеются первый и последний интервалы с одной границей. В этом случае вводится условие, что величина таких открытых интервалов равна величине соседнего. Величина интервала – разница между его границам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Отсюда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ервый интервал считаем равным второму, соседнему, имеющему величину 20 (60 - 40). Значит, первый интервал обретает вторую границу, и получаем следующие значения: 20-40. Центр будет равен (20+40)/2=30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торой интервал: (40+60)/2=50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Третий интервал: (60+80)/2=70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Четвёртый интервал: (80+100)/2=90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ятый интервал: (100+120)/2=1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Шестой интервал приравниваем по величине к пятому, то есть соседнему (величина 20   =  120-100), и имеем: 120-140, отсюда центр: (120+140)/2=130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редний уровень потребления по обла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</m:oMath>
      <w:r>
        <w:rPr>
          <w:sz w:val="26"/>
        </w:rPr>
        <w:t xml:space="preserve"> </w:t>
      </w:r>
      <w:r>
        <w:rPr>
          <w:sz w:val="26"/>
        </w:rPr>
        <w:t xml:space="preserve">= 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den>
        </m:f>
      </m:oMath>
      <w:r>
        <w:rPr>
          <w:sz w:val="26"/>
        </w:rPr>
        <w:t xml:space="preserve"> =  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6"/>
        </w:rPr>
        <w:t xml:space="preserve"> = 84,4 кг/чел/год.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410"/>
        <w:gridCol w:w="207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N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Уровень потребления, кг/чел    (X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Число районов   (m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Накопленные частоты (S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Менее 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-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0-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0-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-1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Свыше 1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</w:tr>
    </w:tbl>
    <w:p>
      <w:pPr>
        <w:pStyle w:val="TextBodyIndent"/>
        <w:spacing w:lineRule="auto" w:line="360"/>
        <w:rPr/>
      </w:pPr>
      <w:r>
        <w:rPr>
          <w:sz w:val="26"/>
        </w:rPr>
        <w:t>Расчёт моды и медианы в интервальном ряду распределения имеет особенности, связанные с применением специальных формул. Эти формулы справедливы для рядов с равными интервал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Mo = X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+ h*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>, г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</w:t>
      </w:r>
      <w:r>
        <w:rPr>
          <w:sz w:val="26"/>
        </w:rPr>
        <w:t>- нижняя граница модального интерв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 xml:space="preserve"> </w:t>
      </w:r>
      <w:r>
        <w:rPr>
          <w:sz w:val="26"/>
        </w:rPr>
        <w:t>- величина модального интерв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>- частоты (соответственно) предмодального, модального и потсмодального интерв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Модальный интервал – это интервал с наибольшей частотой. В данном случае это будет интервал 80-100 с частотой </w:t>
      </w:r>
      <w:r>
        <w:rPr>
          <w:sz w:val="26"/>
          <w:lang w:val="en-US"/>
        </w:rPr>
        <w:t>m</w:t>
      </w:r>
      <w:r>
        <w:rPr>
          <w:sz w:val="26"/>
        </w:rPr>
        <w:t>=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Mo = 80 + 20*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>= 86,7 кг/чел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ывод: наиболее часто встречаются районы с уровнем потребления картофеля 86,7 кг/ч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Me = X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+ h*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sub>
            </m:sSub>
          </m:den>
        </m:f>
      </m:oMath>
      <w:r>
        <w:rPr>
          <w:sz w:val="26"/>
        </w:rPr>
        <w:t>, г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</w:t>
      </w:r>
      <w:r>
        <w:rPr>
          <w:sz w:val="26"/>
        </w:rPr>
        <w:t>- нижняя граница медианного интерв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 xml:space="preserve"> </w:t>
      </w:r>
      <w:r>
        <w:rPr>
          <w:sz w:val="26"/>
        </w:rPr>
        <w:t>- величина медианного интерв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6"/>
        </w:rPr>
        <w:t>- накопленная частота предмедианного интерв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</m:oMath>
      <w:r>
        <w:rPr>
          <w:sz w:val="26"/>
        </w:rPr>
        <w:t>- частота медианного интерв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Медианный интервал – это интервал, в котором находится середина ранжированного ряда (в данной задаче ряд ранжирован). В данном случае это будет 13-й район (25/2=12,5) по ранжиру. По ряду накопленных частот S найдём интервал, в котором накопленная частота впервые превышает число 13. Это интервал N 4, то есть 80-1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Me = 80 + 20*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6"/>
        </w:rPr>
        <w:t>= 84,3 кг/чел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ывод: половине районов уровень потребления картофеля менее 84,3 кг/чел, в другой половине – более 84,3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4. Показатели вари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Логичным продолжением анализа рядов распределения является расчёт показателей вариации. Вариация (колеблемость), как уже было отмечено, является важным и характерным свойством массовых явлений. Она представляет собой различие значений признака у отдельных единиц совокупности в один и тот же момент времени. Большинство показателей вариации характеризуют разброс отдельных значений признака вокруг средней величины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ернёмся к ранее рассмотренной задаче N 3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анные о сумме начисленных штрафов за административные правонарушения в районе: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35"/>
        <w:gridCol w:w="936"/>
        <w:gridCol w:w="935"/>
        <w:gridCol w:w="936"/>
        <w:gridCol w:w="936"/>
        <w:gridCol w:w="1134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Штраф, руб.  (X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ИТОГО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Число правонарушителей, чел. (m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</w:tr>
    </w:tbl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Средний размер штрафа был рассчитан по формуле средней арифметической взвешенной, так как данные сгруппированы в виде ряда распредел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</m:oMath>
      <w:r>
        <w:rPr>
          <w:sz w:val="26"/>
        </w:rPr>
        <w:t xml:space="preserve"> </w:t>
      </w:r>
      <w:r>
        <w:rPr>
          <w:sz w:val="26"/>
        </w:rPr>
        <w:t xml:space="preserve">= 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den>
        </m:f>
      </m:oMath>
      <w:r>
        <w:rPr>
          <w:sz w:val="26"/>
        </w:rPr>
        <w:t xml:space="preserve"> =  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6"/>
        </w:rPr>
        <w:t xml:space="preserve"> = 122,9 руб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Рассчитаем основные показатели вариации.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1) </w:t>
      </w:r>
      <w:r>
        <w:rPr>
          <w:b/>
          <w:sz w:val="26"/>
        </w:rPr>
        <w:t>Размах (амплитуда) вариации</w:t>
      </w:r>
      <w:r>
        <w:rPr>
          <w:sz w:val="26"/>
        </w:rPr>
        <w:t xml:space="preserve"> представляет собой разницу наибольшего и наименьшего значений изучаемого признака: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R =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6"/>
        </w:rPr>
        <w:t>= 250 – 50 = 200 руб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Этот показатель прост в расчётах, но малоинформативен.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2) </w:t>
      </w:r>
      <w:r>
        <w:rPr>
          <w:b/>
          <w:sz w:val="26"/>
        </w:rPr>
        <w:t>Дисперсия</w:t>
      </w:r>
      <w:r>
        <w:rPr>
          <w:sz w:val="26"/>
        </w:rPr>
        <w:t xml:space="preserve"> – средний квадрат отклонений индивидуальных значений признака от средней арифметической. Рассчитывается, как и средняя арифметическая, по двум формулам. Если данные несгруппированы (см. случай 1), то используется </w:t>
      </w:r>
      <w:r>
        <w:rPr>
          <w:i/>
          <w:sz w:val="26"/>
        </w:rPr>
        <w:t>простая</w:t>
      </w:r>
      <w:r>
        <w:rPr>
          <w:sz w:val="26"/>
        </w:rPr>
        <w:t xml:space="preserve"> формула:</w:t>
      </w:r>
    </w:p>
    <w:p>
      <w:pPr>
        <w:pStyle w:val="TextBodyIndent"/>
        <w:spacing w:lineRule="auto" w:line="360"/>
        <w:rPr/>
      </w:pPr>
      <w:r>
        <w:rPr>
          <w:sz w:val="26"/>
        </w:rPr>
        <w:t>σ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=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6"/>
        </w:rPr>
        <w:t>.</w:t>
      </w:r>
    </w:p>
    <w:p>
      <w:pPr>
        <w:pStyle w:val="TextBodyIndent"/>
        <w:spacing w:lineRule="auto" w:line="360"/>
        <w:rPr/>
      </w:pPr>
      <w:r>
        <w:rPr>
          <w:sz w:val="26"/>
        </w:rPr>
        <w:t>Если данные сгруппированы в виде рядов распределения (см. случаи 2 и 3), то используется взвешенная формула:</w:t>
      </w:r>
    </w:p>
    <w:p>
      <w:pPr>
        <w:pStyle w:val="TextBodyIndent"/>
        <w:spacing w:lineRule="auto" w:line="360"/>
        <w:rPr/>
      </w:pPr>
      <w:r>
        <w:rPr>
          <w:sz w:val="26"/>
        </w:rPr>
        <w:t>σ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=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den>
        </m:f>
      </m:oMath>
      <w:r>
        <w:rPr>
          <w:sz w:val="26"/>
        </w:rPr>
        <w:t xml:space="preserve"> =                               </w:t>
      </w:r>
    </w:p>
    <w:p>
      <w:pPr>
        <w:pStyle w:val="TextBodyIndent"/>
        <w:spacing w:lineRule="auto" w:line="360"/>
        <w:ind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</m:oMath>
      </m:oMathPara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= 2477,6.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3) </w:t>
      </w:r>
      <w:r>
        <w:rPr>
          <w:b/>
          <w:sz w:val="26"/>
        </w:rPr>
        <w:t>Среднее квадратическое отклонение</w:t>
      </w:r>
      <w:r>
        <w:rPr>
          <w:sz w:val="26"/>
        </w:rPr>
        <w:t>: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σ = </w:t>
      </w:r>
      <w:r>
        <w:rPr>
          <w:sz w:val="26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6"/>
        </w:rPr>
        <w:t xml:space="preserve"> = 49,8 руб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Вывод: штраф каждого правонарушителя отличается от среднего штрафа в среднем на 49,8 руб.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4) </w:t>
      </w:r>
      <w:r>
        <w:rPr>
          <w:b/>
          <w:sz w:val="26"/>
        </w:rPr>
        <w:t>Коэффициент вариации</w:t>
      </w:r>
      <w:r>
        <w:rPr>
          <w:sz w:val="26"/>
        </w:rPr>
        <w:t xml:space="preserve"> – критерий однородности совокупности. Если его значение менее 33 %, совокупность считается однородной, то есть без резких отклонений от среднего значения, а если более 33 % - то неоднородной (с резкими отклонениями).</w:t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V =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6"/>
        </w:rPr>
        <w:t xml:space="preserve">* 100 % =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6"/>
        </w:rPr>
        <w:t xml:space="preserve"> * 100 % =  40,5 %, то есть неоднородная совокупность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m</w:t>
      </w:r>
      <w:r>
        <w:rPr/>
        <w:t xml:space="preserve"> называется частото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9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9z0">
    <w:name w:val="WW8Num19z0"/>
    <w:qFormat/>
    <w:rPr>
      <w:rFonts w:ascii="Times New Roman" w:hAnsi="Times New Roman" w:cs="Times New Roman"/>
      <w:sz w:val="26"/>
    </w:rPr>
  </w:style>
  <w:style w:type="character" w:styleId="WW8Num20z0">
    <w:name w:val="WW8Num20z0"/>
    <w:qFormat/>
    <w:rPr>
      <w:rFonts w:ascii="Times New Roman" w:hAnsi="Times New Roman" w:cs="Times New Roman"/>
      <w:sz w:val="26"/>
    </w:rPr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pacing w:val="1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TextBodyIndent">
    <w:name w:val="Body Text Indent"/>
    <w:basedOn w:val="Normal"/>
    <w:pPr>
      <w:spacing w:lineRule="exact" w:line="480"/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>
      <w:spacing w:lineRule="auto" w:line="360"/>
      <w:ind w:firstLine="720"/>
      <w:jc w:val="both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9:23:00Z</dcterms:created>
  <dc:creator>USER</dc:creator>
  <dc:description/>
  <dc:language>en-US</dc:language>
  <cp:lastModifiedBy>Папа</cp:lastModifiedBy>
  <dcterms:modified xsi:type="dcterms:W3CDTF">2008-03-12T19:23:00Z</dcterms:modified>
  <cp:revision>2</cp:revision>
  <dc:subject/>
  <dc:title>3</dc:title>
</cp:coreProperties>
</file>