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ВОПРОСОВ 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мых на зачет по дисциплине «Статистика»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курс бакалавриат заочное обуче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статистики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изучения статистических совокупностей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 статистики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статистики среди других экономических и общественных наук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статистической информации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и этапы статистического наблюдения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план  статистического наблюдения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статистических наблюдений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статистического наблюдения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ческая сводка ее задачи и содержание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ческие группировки и их значение в экономическом исследовании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солютные величины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ельные величины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е величины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вариации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ы динамики (временные ряды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ы. Виды индексов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 и задачи социально-экономической статистике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и группировка в с социально-экономической статистике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а населения и трудовых ресурсов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а национального богатства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а труда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а производства товаров и услуг по видам экономической деятельности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а валового внутреннего продукта и национального дохода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а затрат на рабочую силу и заработной платы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а финансов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истика уровня жизни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709" w:right="56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before="0" w:after="0"/>
      <w:contextualSpacing/>
      <w:jc w:val="right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  <w:p>
    <w:pPr>
      <w:pStyle w:val="ListParagraph"/>
      <w:spacing w:before="0" w:after="0"/>
      <w:contextualSpacing/>
      <w:jc w:val="right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  <w:p>
    <w:pPr>
      <w:pStyle w:val="ListParagraph"/>
      <w:spacing w:before="0" w:after="0"/>
      <w:contextualSpacing/>
      <w:jc w:val="right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  <w:p>
    <w:pPr>
      <w:pStyle w:val="ListParagraph"/>
      <w:spacing w:before="0" w:after="0"/>
      <w:contextualSpacing/>
      <w:jc w:val="right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t xml:space="preserve">Составитель доцент Антонов Н.В </w:t>
    </w:r>
  </w:p>
  <w:p>
    <w:pPr>
      <w:pStyle w:val="Head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14" w:leader="none"/>
        <w:tab w:val="right" w:pos="1062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4:00Z</dcterms:created>
  <dc:creator>GagarinaDA</dc:creator>
  <dc:description/>
  <cp:keywords/>
  <dc:language>en-US</dc:language>
  <cp:lastModifiedBy>K304_1</cp:lastModifiedBy>
  <cp:lastPrinted>2018-04-10T14:55:00Z</cp:lastPrinted>
  <dcterms:modified xsi:type="dcterms:W3CDTF">2018-04-10T12:14:00Z</dcterms:modified>
  <cp:revision>2</cp:revision>
  <dc:subject/>
  <dc:title>ПЕРЕЧЕНЬ ВОПРОСОВ </dc:title>
</cp:coreProperties>
</file>