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ок рекомендованной литературы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сновн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Абрамова, М. А. Финансовые и денежно- кредитные методы регулирования экономики. Теория и практика : учебник для магистратуры / М. А. Абрамова, Л. И. Гончаренко, Е. В. Маркина ; отв. ред. М. А. Абрамова, Л. И. Гончаренко, Е. В. Маркина. — М. : Издательство Юрайт, 2016. —551 с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(Магистр). — ISBN 978 – 5 – 9916 – 8851 - 2. </w:t>
      </w:r>
      <w:hyperlink r:id="rId2">
        <w:r>
          <w:rPr>
            <w:rStyle w:val="InternetLink"/>
            <w:rFonts w:cs="Arial"/>
            <w:sz w:val="28"/>
            <w:szCs w:val="28"/>
            <w:lang w:val="en-US"/>
          </w:rPr>
          <w:t>https://www.biblio-online.ru/</w:t>
        </w:r>
      </w:hyperlink>
      <w:r>
        <w:rPr>
          <w:rFonts w:cs="Arial"/>
          <w:sz w:val="28"/>
          <w:szCs w:val="28"/>
          <w:lang w:val="en-US"/>
        </w:rPr>
        <w:t xml:space="preserve"> book /CD825ACE–9D5B–446B–BF7D–BFA 14 DD1873F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ополнительн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Финансы, деньги, кредит, банки : учебник / Т.М. Ковалева под ред. и др. — Москва : КноРус,  2017. — 250 с.  — Для бакалавров. </w:t>
      </w:r>
      <w:r>
        <w:rPr>
          <w:rFonts w:cs="Arial"/>
          <w:sz w:val="28"/>
          <w:szCs w:val="28"/>
          <w:lang w:val="de-DE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de-DE"/>
        </w:rPr>
        <w:t>ISB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de-DE"/>
        </w:rPr>
        <w:t>978-5-406-05425-3. https://www.book.ru/</w:t>
      </w:r>
      <w:r>
        <w:rPr>
          <w:rFonts w:cs="Arial"/>
          <w:sz w:val="28"/>
          <w:szCs w:val="28"/>
        </w:rPr>
        <w:t>book/919982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тература для самостоятельного из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Голикова Ю.С. Организация деятельности центральных банков.: Учебник. - Москва.: ИНФРА -М, 2012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Малкина М.Ю. Инфляционные процессы и денежно-кредитное регулирование в России и за  рубежом. : Учебное пособие. - М.:ИНФРА -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М , 2016. - 30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Регулирование финансово- кредитных отношений и глобализация. Под ред. Ковалевой  Т.М. - СПБ.: Изд -во Политехн. Ун -та, 2015.-204 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Тершукова М.Б. Денежно-кредитное регулирование.: Учебное пособие для вузов.-Самара : РПП Мир печати, 2012.-139 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Тесля П.Н.,Плотников И.В. Денежно-кредитная и финансовая политика государства : Учебное пособие для бакалавров.-М.: ИНФРА –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, 201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6.Тершукова М.Б. Рефинансирование коммерческих банков Центральным банком Российской федерации: современное состояние, тенденции и перспективы развития// Экономические  науки. -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осква,2014  - No5 (114). –С.85-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7. Фетисов Г.Г. Организация деятельности центральных банков.: Учебник.- Москва.: Кнорус, 2012. 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/>
          <w:sz w:val="28"/>
          <w:szCs w:val="28"/>
        </w:rPr>
        <w:t>Нормативно- правовое обеспечение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Закон РФ «О Центральном банке РФ» от 10.07.2002 г. N 86-ФЗ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Положение Центрального банка РФ No 318-П от 24.04.2008 г. "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Закон РФ No251 от 23.07.2013 г. «О внесении изменений в отдельные законодательные акты РФ в связи с передачей ЦБР полномочий по регулированию, контролю, надзору в сфере финансовых  рынков»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Положение Центрального банка РФ N236 - П от 4.08.2003 г. «О порядке предоставления Банком </w:t>
      </w:r>
      <w:bookmarkStart w:id="0" w:name="44"/>
      <w:bookmarkEnd w:id="0"/>
      <w:r>
        <w:rPr>
          <w:rFonts w:cs="Arial"/>
          <w:sz w:val="28"/>
          <w:szCs w:val="28"/>
        </w:rPr>
        <w:t xml:space="preserve">РФ кредитов банкам, обеспеченных залогом» 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>5. Положение Центрального банка РФ No65 -П от 30.12.98 г. "О порядке проведения Банком России  переучетных операций"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6. Положение Центрального банка РФ No507 от 1.12.2015 г. "Об обязательных резервах кредитных  организаций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7. Указание Центрального банка РФ No3210 -У от 11.03.2014г. «О порядке ведения кассовых  операций юридическими лицами и упрощенном порядке ведения кассовых операций  индивидуальными предпринимателями и субъектами малого бизнеса 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8."Основные направления единой государственной денежно-кредитной политики» на текущий и предстоящий период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Положение Центрального банка РФ No404-П от 9.08.2013 г. «О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порядке проведения ЦБ РФ депозитных операций с кредитным организациями в валюте Российской Федерации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Положение Центрального банка РФ No312-П от 12.11.2007 г. «О порядке предоставления Банком России кредитным организациям кредитов, обеспеченных активами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.Положение Центрального банка РФ No323 от 16.10.2008г. «О предоставлении Банком России кредитным организациям кредитов без обеспечения»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>12. Указание Центрального банка РФ от 30.04.2008г. No 2005 –У «Об оценке экономического положения банков»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3. Положение Центрального банка РФ No 362 –П от 30.11.2010г. «О порядке предоставления Банком России кредитным организациям кредитов, обеспеченных золотом»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07:00Z</dcterms:created>
  <dc:creator>Общий207</dc:creator>
  <dc:description/>
  <cp:keywords/>
  <dc:language>en-US</dc:language>
  <cp:lastModifiedBy>Admin</cp:lastModifiedBy>
  <dcterms:modified xsi:type="dcterms:W3CDTF">2018-05-21T12:00:00Z</dcterms:modified>
  <cp:revision>3</cp:revision>
  <dc:subject/>
  <dc:title>8</dc:title>
</cp:coreProperties>
</file>