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360" w:hanging="0"/>
        <w:rPr/>
      </w:pPr>
      <w:r>
        <w:rPr>
          <w:b/>
          <w:szCs w:val="28"/>
        </w:rPr>
        <w:t>Утвержденные темы курсовых работ</w:t>
      </w:r>
      <w:r>
        <w:rPr>
          <w:szCs w:val="28"/>
        </w:rPr>
        <w:t xml:space="preserve">, выполняемых студентами </w:t>
      </w:r>
      <w:r>
        <w:rPr/>
        <w:t xml:space="preserve">3 курса заочной формы обучения Сызранского филиала ФГБОУ ВО «СГЭУ» направления подготовки «Менеджмент» (бакалавриат) образовательной программы «Менеджмент организации», </w:t>
      </w:r>
      <w:r>
        <w:rPr>
          <w:b/>
        </w:rPr>
        <w:t xml:space="preserve">по дисциплине «Организационное поведение и управление изменениями» </w:t>
      </w:r>
      <w:r>
        <w:rPr/>
        <w:t>в 2017/2018 учебном году.</w:t>
      </w:r>
    </w:p>
    <w:tbl>
      <w:tblPr>
        <w:tblW w:w="101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31"/>
        <w:gridCol w:w="5245"/>
      </w:tblGrid>
      <w:tr>
        <w:trPr>
          <w:trHeight w:val="3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И.О. студент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курсовой работы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бакумова Жанна Вячеславо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956"/>
              <w:ind w:hanging="0"/>
              <w:rPr>
                <w:color w:val="000000"/>
              </w:rPr>
            </w:pPr>
            <w:r>
              <w:rPr>
                <w:rStyle w:val="Rvts13"/>
                <w:color w:val="000000"/>
              </w:rPr>
              <w:t>Конфликтология:  использование ее идей в практике современного менеджмента (зарубежный и российский опыт).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омолов Андрей Сергеевич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Style w:val="Rvts13"/>
                <w:color w:val="000000"/>
              </w:rPr>
              <w:t>Личностные качества менеджера как фактор его деловой карьеры.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атухин Денис Александрович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Style w:val="Rvts13"/>
                <w:color w:val="000000"/>
              </w:rPr>
              <w:t>Психологические аспекты управления коллективом; создание психологического климата коллектива.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хтеев Игорь Александрович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956"/>
              <w:ind w:hanging="0"/>
              <w:rPr>
                <w:color w:val="000000"/>
              </w:rPr>
            </w:pPr>
            <w:r>
              <w:rPr>
                <w:rStyle w:val="Rvts13"/>
                <w:color w:val="000000"/>
              </w:rPr>
              <w:t>Управление рабочим временем менеджера(тайм-менеджмент)</w:t>
            </w:r>
          </w:p>
        </w:tc>
      </w:tr>
      <w:tr>
        <w:trPr>
          <w:trHeight w:val="3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на Екатерина Сергее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Rvts13"/>
                <w:color w:val="000000"/>
              </w:rPr>
              <w:t>Использование идей психогеометрии в кадровом менеджменте.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ычева Юлия Владимиро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Style w:val="Rvts13"/>
                <w:color w:val="000000"/>
              </w:rPr>
              <w:t>Учет невербальных характеристик поведения в практике  делового общения.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фанова Екатерина Ильинич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956"/>
              <w:ind w:hanging="0"/>
              <w:rPr>
                <w:color w:val="000000"/>
              </w:rPr>
            </w:pPr>
            <w:r>
              <w:rPr>
                <w:rStyle w:val="Rvts13"/>
                <w:color w:val="000000"/>
              </w:rPr>
              <w:t>Управление межкультурными различиями в практике делового общения.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каев Олег Валерьевич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Управление изменениями в организациях</w:t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пов Владимир Владимирович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Style w:val="Rvts13"/>
                <w:color w:val="000000"/>
              </w:rPr>
              <w:t>Формирование  управленческих навыков глобального менеджера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чкова  Марина Алексее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3"/>
              <w:rPr>
                <w:color w:val="000000"/>
              </w:rPr>
            </w:pPr>
            <w:r>
              <w:rPr>
                <w:rStyle w:val="Rvts13"/>
                <w:color w:val="000000"/>
              </w:rPr>
              <w:t>Развитие теорий организационного поведения в условиях глобализации мировой экономики.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ов Константин Сергеевич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956"/>
              <w:ind w:hanging="0"/>
              <w:rPr>
                <w:color w:val="000000"/>
              </w:rPr>
            </w:pPr>
            <w:r>
              <w:rPr>
                <w:rStyle w:val="Rvts13"/>
                <w:color w:val="000000"/>
              </w:rPr>
              <w:t>Управление рабочим временем менеджера(тайм-менеджмент)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кушкина Анастасия  Михайло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310"/>
              <w:ind w:hanging="0"/>
              <w:rPr>
                <w:color w:val="000000"/>
              </w:rPr>
            </w:pPr>
            <w:r>
              <w:rPr>
                <w:rStyle w:val="Rvts13"/>
                <w:color w:val="000000"/>
              </w:rPr>
              <w:t>Проблемы управления многонациональными командами.</w:t>
            </w:r>
          </w:p>
        </w:tc>
      </w:tr>
      <w:tr>
        <w:trPr>
          <w:trHeight w:val="34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тырев Алексей Михайлович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Формирование группового поведения в организации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бов Владимир Владимирович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Style w:val="Rvts13"/>
                <w:color w:val="000000"/>
              </w:rPr>
              <w:t>Стиль руководства, его влияние на успех работы организации.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ошина Анна Олего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Style w:val="Rvts13"/>
                <w:color w:val="000000"/>
              </w:rPr>
              <w:t>Управление нововведениями в организации: как преодолеть сопротивление, психологический аспект.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олаева Алина Станиславо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Style w:val="Rvts13"/>
                <w:color w:val="000000"/>
              </w:rPr>
              <w:t>Формирование работоспособной команды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инокова Наталья Геннадье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Style w:val="Rvts13"/>
                <w:color w:val="000000"/>
              </w:rPr>
              <w:t>Мотивация труда в современных условиях.  Использование идей теорий  мотивации в практике современного менеджмента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товский  Богдан Александрович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Style w:val="Rvts13"/>
                <w:color w:val="000000"/>
              </w:rPr>
              <w:t>Оценка  работников при найме и перемещениях: современная теория и практика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ев Артем Александрович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Style w:val="Rvts13"/>
                <w:color w:val="000000"/>
              </w:rPr>
              <w:t>Управление нововведениями в организации: как преодолеть сопротивление, психологический аспект.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дянников Алексей  Владимирович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Проблема власти и лидерства в коллективе 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олов Алексей Валерьевич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Style w:val="Rvts13"/>
                <w:color w:val="000000"/>
              </w:rPr>
              <w:t>Психотехнологии  решения проблем; методы усиления творческой  активности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арькова Алина Андрее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956"/>
              <w:ind w:hanging="0"/>
              <w:rPr>
                <w:color w:val="000000"/>
              </w:rPr>
            </w:pPr>
            <w:r>
              <w:rPr>
                <w:rStyle w:val="Rvts13"/>
                <w:color w:val="000000"/>
              </w:rPr>
              <w:t>Разработка, формирование имиджа  современного менеджера.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онка  Алексей Владимирович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956"/>
              <w:ind w:hanging="0"/>
              <w:rPr>
                <w:color w:val="000000"/>
              </w:rPr>
            </w:pPr>
            <w:r>
              <w:rPr>
                <w:rStyle w:val="Rvts13"/>
                <w:color w:val="000000"/>
              </w:rPr>
              <w:t>Формирование корпоративной культуры организации. 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Arial" w:hAnsi="Arial" w:cs="Arial"/>
      <w:color w:val="333333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Rvts16">
    <w:name w:val="rvts16"/>
    <w:basedOn w:val="Style14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Rvts13">
    <w:name w:val="rvts13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Rvps3">
    <w:name w:val="rvps3"/>
    <w:basedOn w:val="Normal"/>
    <w:qFormat/>
    <w:pPr>
      <w:ind w:firstLine="720"/>
      <w:jc w:val="center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956">
    <w:name w:val="rvps956"/>
    <w:basedOn w:val="Normal"/>
    <w:qFormat/>
    <w:pPr>
      <w:ind w:firstLine="1710"/>
    </w:pPr>
    <w:rPr>
      <w:rFonts w:eastAsia="Calibri"/>
    </w:rPr>
  </w:style>
  <w:style w:type="paragraph" w:styleId="Rvps13">
    <w:name w:val="rvps13"/>
    <w:basedOn w:val="Normal"/>
    <w:qFormat/>
    <w:pPr/>
    <w:rPr>
      <w:rFonts w:eastAsia="Calibri"/>
    </w:rPr>
  </w:style>
  <w:style w:type="paragraph" w:styleId="Rvps1310">
    <w:name w:val="rvps1310"/>
    <w:basedOn w:val="Normal"/>
    <w:qFormat/>
    <w:pPr>
      <w:ind w:firstLine="171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5:29:00Z</dcterms:created>
  <dc:creator>Volodina_ON</dc:creator>
  <dc:description/>
  <cp:keywords/>
  <dc:language>en-US</dc:language>
  <cp:lastModifiedBy>Admin</cp:lastModifiedBy>
  <cp:lastPrinted>2018-02-06T12:14:00Z</cp:lastPrinted>
  <dcterms:modified xsi:type="dcterms:W3CDTF">2018-03-15T15:29:00Z</dcterms:modified>
  <cp:revision>3</cp:revision>
  <dc:subject/>
  <dc:title>Министерство образования и науки Российской Федерации</dc:title>
</cp:coreProperties>
</file>